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-ID: &lt;1013540993.129.1671532412386.JavaMail.confluence@project-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ported From Co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multipart/rela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Part_128_939382507.167153241238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128_939382507.1671532412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xpor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o=3D'urn:schemas-microsoft-com:office:off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:w=3D'urn:schemas-microsoft-com:office: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:v=3D'urn:schemas-microsoft-com:vm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=3D'urn:w3-org-ns: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eta http-equiv=3D"Content-Type" content=3D"text/html; charset=3Dutf-8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=D0=9E=D0=BF=D0=B8=D1=81=D0=B0=D0=BD=D0=B8=D0=B5 SOAP API =D0=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0=D1=82=D1=83=D0=B0=D0=BB=D1=8C=D0=BD=D0=BE=D0=B3=D0=BE 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B=D0=B0=D0=B4=D0=B0 V1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[if gte mso 9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TargetScreenSize&gt;1024x640&lt;/o:TargetScreen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PixelsPerInch&gt;72&lt;/o:PixelsPerIn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Zoom&gt;9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Not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ge Section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: 8.5in 11.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: 1.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header-margin: .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footer-margin: .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paper-source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: solid 1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-collapse: collap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td, table t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: solid 1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ding: 5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-break-inside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.Section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: Section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fluence print stylesheet. Common to all themes for print me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ull of !important until we improve batching for print C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dia pr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a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-bottom: 1em !important; /* The default padding of 6em is 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ch for printou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family: Arial, Helvetica, FreeSans, 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size: 1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-height: 1.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, #full-height-container, #main, #page, #content, .has-personal-s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r #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#fff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#00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100%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: auto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-height: auto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block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a:link, a:visited, a:focus, a:hover, a:activ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#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6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family: Arial, Helvetica, FreeSans, 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family: Monaco, "Courier New", mono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ui-header-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avi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ersonal-info-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a-fixed-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ge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av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js-menu-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line-control-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line-control-link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how-labels-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lobal-comment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ment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quick-comment-cont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ddcom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F-28544 cannot print multiple pages in I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plitter-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: relativ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ment .date::bef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: none !important; /* remove middot for print vie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1.pagetitle im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rint-onl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: relative !important; /* CONF-17506 Place the footer at 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f the cont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: b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-top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li.print-onl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list-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style: ita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li.nopr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o width controls in pr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iki-content .table-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iki-content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nel .code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nel .codeContent p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mage-wr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: visibl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ODO - should this work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.comment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.comment-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-break-inside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age-children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-decoration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 twix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ity here is a hack because pri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etting loaded before the base styl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.pageSection .section-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.pageSection .section-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.pageSection .section-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.pageSection .section-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ildren-show-hi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-left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left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ildren-show-hide.ic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ersonal sideb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as-personal-sidebar #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as-personal-sidebar #content .pageSec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-print, .no-print *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1&gt;=D0=9E=D0=BF=D0=B8=D1=81=D0=B0=D0=BD=D0=B8=D0=B5 SOAP API =D0=9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0=D1=82=D1=83=D0=B0=D0=BB=D1=8C=D0=BD=D0=BE=D0=B3=D0=BE 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B=D0=B0=D0=B4=D0=B0 V1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 class=3D"Section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&lt;strong&gt;&lt;strong&gt;1.&amp;nbsp;&amp;nbsp;&amp;nbsp;&amp;nbsp;&amp;nbsp;&lt;/strong&gt;&lt;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D0=9E=D0=BF=D0=B8=D1=81=D0=B0=D0=BD=D0=B8=D0=B5 =D1=81=D0=B5=D1=80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1=D0=BE=D0=B2&lt;/strong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7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0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52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WSDL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a href=3D"#id-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SOAPAPI=D0=92=D0=B8=D1=80=D1=82=D1=83=D0=B0=D0=BB=D1=8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3=D0=BE=D1=81=D0=BA=D0=BB=D0=B0=D0=B4=D0=B0V1-VstoreVersion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e"&gt;&lt;span&gt;Vstore&lt;/span&gt;VersionServic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a href=3D"https://esf-test.kgd.gov.kz:7443/esf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/vstore-ws/api1/VstoreVersionService" class=3D"external-link" rel=3D"no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ow"&gt;https://esf-test.kgd.gov.kz:7443/esf-web/vstore-ws/api1/VstoreVer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rvice&lt;/a&gt;&lt;a href=3D"https://localhost:8443/esf-web/vstore-ws/UFormVer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rvice?wsdl" class=3D"external-link" rel=3D"nofollow"&gt;&lt;br&gt;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5=D1=80=D0=B2=D0=B8=D1=81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B=D1=83=D1=87=D0=B5=D0=BD=D0=B8=D1=8F =D1=81=D0=B2=D0=B5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8=D0=B9 =D0=BE =D0=BF=D1=80=D0=B8=D0=BB=D0=BE=D0=B6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a href=3D"#id-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SOAPAPI=D0=92=D0=B8=D1=80=D1=82=D1=83=D0=B0=D0=BB=D1=8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3=D0=BE=D1=81=D0=BA=D0=BB=D0=B0=D0=B4=D0=B0V1-SessionService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ssionServic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a href=3D"https://esf-test.kgd.gov.kz:7443/esf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/vstore-ws/api1/VstoreSessionService?wsdl" class=3D"external-link" r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nofollow"&gt;https://esf-test.kgd.gov.kz:7443/esf-web/vstore-ws/api1/Vs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ssionService?wsdl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5=D1=80=D0=B2=D0=B8=D1=81 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1=82=D0=B5=D0=BD=D1=82=D0=B8=D1=84=D0=B8=D0=BA=D0=B0=D1=86=D0=B8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a href=3D"#id-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SOAPAPI=D0=92=D0=B8=D1=80=D1=82=D1=83=D0=B0=D0=BB=D1=8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3=D0=BE=D1=81=D0=BA=D0=BB=D0=B0=D0=B4=D0=B0V1-UFormWebSer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UFormWebServic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a href=3D"https://esf-test.kgd.gov.kz:7443/esf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/vstore-ws/api1/UFormWebService?wsdl" class=3D"external-link" rel=3D"no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ow"&gt;https://esf-test.kgd.gov.kz:7443/esf-web/vstore-ws/api1/UFormWebServ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?wsdl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5=D1=80=D0=B2=D0=B8=D1=81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=D1=80=D0=B0=D0=B1=D0=BE=D1=82=D0=B5 =D1=81 =D0=A4=D0=BE=D1=80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C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#id-=D0=9E=D0=BF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=D0=BD=D0=B8=D0=B5SOAPAPI=D0=92=D0=B8=D1=80=D1=82=D1=83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1=8C=D0=BD=D0=BE=D0=B3=D0=BE=D1=81=D0=BA=D0=BB=D0=B0=D0=B4=D0=B0V1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oreXsdService"&gt;VstoreXsdServic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https://esf-test.kgd.go=</w:t>
      </w:r>
    </w:p>
    <w:p>
      <w:pPr>
        <w:pStyle w:val="PreformattedText"/>
        <w:bidi w:val="0"/>
        <w:spacing w:before="0" w:after="0"/>
        <w:jc w:val="left"/>
        <w:rPr/>
      </w:pPr>
      <w:r>
        <w:rPr/>
        <w:t>v.kz:7443/esf-web/vstore-ws/api1/VstoreXsdService?wsdl" class=3D"external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" rel=3D"nofollow"&gt;https://esf-test.kgd.gov.kz:7443/esf-web/vstore-ws/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i1/VstoreXsdService?wsdl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5=D1=80=D0=B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0=B3=D0=B5=D0=BD=D0=B5=D1=80=D0=B0=D1=86=D0=B8=D0=B8 XS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#id-=D0=9E=D0=BF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=D0=BD=D0=B8=D0=B5SOAPAPI=D0=92=D0=B8=D1=80=D1=82=D1=83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1=8C=D0=BD=D0=BE=D0=B3=D0=BE=D1=81=D0=BA=D0=BB=D0=B0=D0=B4=D0=B0V1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payerStoreWebService"&gt;TaxpayerStoreWebServic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https://esf-test.kgd.go=</w:t>
      </w:r>
    </w:p>
    <w:p>
      <w:pPr>
        <w:pStyle w:val="PreformattedText"/>
        <w:bidi w:val="0"/>
        <w:spacing w:before="0" w:after="0"/>
        <w:jc w:val="left"/>
        <w:rPr/>
      </w:pPr>
      <w:r>
        <w:rPr/>
        <w:t>v.kz:7443/esf-web/vstore-ws/api1/TaxpayerStoreWebService?wsdl" class=3D"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al-link" rel=3D"nofollow"&gt;https://esf-test.kgd.gov.kz:7443/esf-web/vs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ws/api1/TaxpayerStoreWebService?wsdl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5=D1=80=D0=B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0=BF=D0=BE =D1=80=D0=B0=D0=B1=D0=BE=D1=82=D0=B5 =D1=81=D0=BE 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B=D0=B0=D0=B4=D0=B0=D0=BC=D0=B8 =D0=9D=D0=9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#id-=D0=9E=D0=BF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=D0=BD=D0=B8=D0=B5SOAPAPI=D0=92=D0=B8=D1=80=D1=82=D1=83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1=8C=D0=BD=D0=BE=D0=B3=D0=BE=D1=81=D0=BA=D0=BB=D0=B0=D0=B4=D0=B0V1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oreBalanceWebService"&gt;VstoreBalanceWebServic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https://esf-test.kgd.go=</w:t>
      </w:r>
    </w:p>
    <w:p>
      <w:pPr>
        <w:pStyle w:val="PreformattedText"/>
        <w:bidi w:val="0"/>
        <w:spacing w:before="0" w:after="0"/>
        <w:jc w:val="left"/>
        <w:rPr/>
      </w:pPr>
      <w:r>
        <w:rPr/>
        <w:t>v.kz:7443/esf-web/vstore-ws/api1/TaxpayerStoreWebService?wsdl" class=3D"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al-link" rel=3D"nofollow"&gt;https://esf-test.kgd.gov.kz:7443/esf-web/vs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ws/api1/VstoreBalanceWebService?wsdl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5=D1=80=D0=B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0=BF=D0=BE =D1=80=D0=B0=D0=B1=D0=BE=D1=82=D0=B5 =D1=81 =D0=9E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0=D1=82=D0=BA=D0=B0=D0=BC=D0=B8 =D0=92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#id-=D0=9E=D0=BF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=D0=BD=D0=B8=D0=B5SOAPAPI=D0=92=D0=B8=D1=80=D1=82=D1=83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1=8C=D0=BD=D0=BE=D0=B3=D0=BE=D1=81=D0=BA=D0=BB=D0=B0=D0=B4=D0=B0V1-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WebService"&gt;DocWebServic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D=D0=B5 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=D0=BB=D1=8C=D0=B7=D1=83=D0=B5=D1=82=D1=81=D1=8F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5=D1=80=D0=B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0=BF=D0=BE =D1=80=D0=B0=D0=B1=D0=BE=D1=82=D0=B5 =D1=81 =D0=98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5=D0=BE=D0=B4=D0=BD=D1=8B=D0=BC=D0=B8 =D0=B4=D0=BE=D0=BA=D1=83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D=D1=82=D0=B0=D0=BC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#id-=D0=9E=D0=BF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=D0=BD=D0=B8=D0=B5SOAPAPI=D0=92=D0=B8=D1=80=D1=82=D1=83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1=8C=D0=BD=D0=BE=D0=B3=D0=BE=D1=81=D0=BA=D0=BB=D0=B0=D0=B4=D0=B0V1-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WebService"&gt;DictWebServic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https://esf-test.kgd.go=</w:t>
      </w:r>
    </w:p>
    <w:p>
      <w:pPr>
        <w:pStyle w:val="PreformattedText"/>
        <w:bidi w:val="0"/>
        <w:spacing w:before="0" w:after="0"/>
        <w:jc w:val="left"/>
        <w:rPr/>
      </w:pPr>
      <w:r>
        <w:rPr/>
        <w:t>v.kz:7443/esf-web/vstore-ws/api1/DictWebService?wsdl" class=3D"external-l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 rel=3D"nofollow"&gt;https://esf-test.kgd.gov.kz:7443/esf-web/vstore-ws/api1=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ctWebService?wsdl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5=D1=80=D0=B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0=BF=D0=BE =D1=80=D0=B0=D0=B1=D0=BE=D1=82=D0=B5 =D1=81=D0=BE 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0=D0=B2=D0=BE=D1=87=D0=BD=D0=B8=D0=BA=D0=B0=D0=BC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2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#id-=D0=9E=D0=BF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=D0=BD=D0=B8=D0=B5SOAPAPI=D0=92=D0=B8=D1=80=D1=82=D1=83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1=8C=D0=BD=D0=BE=D0=B3=D0=BE=D1=81=D0=BA=D0=BB=D0=B0=D0=B4=D0=B0V1-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XsdService"&gt;DictXsdServic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https://esf-test.kgd.go=</w:t>
      </w:r>
    </w:p>
    <w:p>
      <w:pPr>
        <w:pStyle w:val="PreformattedText"/>
        <w:bidi w:val="0"/>
        <w:spacing w:before="0" w:after="0"/>
        <w:jc w:val="left"/>
        <w:rPr/>
      </w:pPr>
      <w:r>
        <w:rPr/>
        <w:t>v.kz:7443/esf-web/vstore-ws/api1/DictXsdService?wsdl" class=3D"external-l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 rel=3D"nofollow"&gt;https://esf-test.kgd.gov.kz:7443/esf-web/vstore-ws/api1=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ctXsdService?wsdl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A1=D0=B5=D1=80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 =D0=B3=D0=B5=D0=BD=D0=B5=D1=80=D0=B0=D1=86=D0=B8=D0=B8 XSD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#id-=D0=9E=D0=BF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=D0=BD=D0=B8=D0=B5SOAPAPI=D0=92=D0=B8=D1=80=D1=82=D1=83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1=8C=D0=BD=D0=BE=D0=B3=D0=BE=D1=81=D0=BA=D0=BB=D0=B0=D0=B4=D0=B0V1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WebService"&gt;FnoWebServic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https://esf-test.kgd.go=</w:t>
      </w:r>
    </w:p>
    <w:p>
      <w:pPr>
        <w:pStyle w:val="PreformattedText"/>
        <w:bidi w:val="0"/>
        <w:spacing w:before="0" w:after="0"/>
        <w:jc w:val="left"/>
        <w:rPr/>
      </w:pPr>
      <w:r>
        <w:rPr/>
        <w:t>v.kz:7443/esf-web/vstore-ws/api1/FnoWebService?wsdl" class=3D"external-link=</w:t>
      </w:r>
    </w:p>
    <w:p>
      <w:pPr>
        <w:pStyle w:val="PreformattedText"/>
        <w:bidi w:val="0"/>
        <w:spacing w:before="0" w:after="0"/>
        <w:jc w:val="left"/>
        <w:rPr/>
      </w:pPr>
      <w:r>
        <w:rPr/>
        <w:t>" rel=3D"nofollow"&gt;https://esf-test.kgd.gov.kz:7443/esf-web/vstore-ws/api1/=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WebService?wsdl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5=D1=80=D0=B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0=BF=D0=BE=D0=BB=D1=83=D1=87=D0=B5=D0=BD=D0=B8=D1=8F =D0=A4=D0=9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E 32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#id-=D0=9E=D0=BF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=D0=BD=D0=B8=D0=B5SOAPAPI=D0=92=D0=B8=D1=80=D1=82=D1=83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1=8C=D0=BD=D0=BE=D0=B3=D0=BE=D1=81=D0=BA=D0=BB=D0=B0=D0=B4=D0=B0V1-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dWebService"&gt;GtdWebService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https://esf-test.kgd.go=</w:t>
      </w:r>
    </w:p>
    <w:p>
      <w:pPr>
        <w:pStyle w:val="PreformattedText"/>
        <w:bidi w:val="0"/>
        <w:spacing w:before="0" w:after="0"/>
        <w:jc w:val="left"/>
        <w:rPr/>
      </w:pPr>
      <w:r>
        <w:rPr/>
        <w:t>v.kz:7443/esf-web/vstore-ws/api1/GtdWebService?wsdl" class=3D"external-link=</w:t>
      </w:r>
    </w:p>
    <w:p>
      <w:pPr>
        <w:pStyle w:val="PreformattedText"/>
        <w:bidi w:val="0"/>
        <w:spacing w:before="0" w:after="0"/>
        <w:jc w:val="left"/>
        <w:rPr/>
      </w:pPr>
      <w:r>
        <w:rPr/>
        <w:t>" rel=3D"nofollow"&gt;https://esf-test.kgd.gov.kz:7443/esf-web/vstore-ws/api1/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dWebService?wsdl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5=D1=80=D0=B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0=BF=D0=BE=D0=BB=D1=83=D1=87=D0=B5=D0=BD=D0=B8=D1=8F =D0=94=D0=A2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re&gt;&lt;a href=3D"#id-=D0=9E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1=D0=B0=D0=BD=D0=B8=D0=B5SOAPAPI=D0=92=D0=B8=D1=80=D1=82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B=D1=8C=D0=BD=D0=BE=D0=B3=D0=BE=D1=81=D0=BA=D0=BB=D0=B0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V1-DocumentZvtWebService"&gt;DocumentZvtWebService&lt;/a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a href=3D"https://esf-test.kgd.go=</w:t>
      </w:r>
    </w:p>
    <w:p>
      <w:pPr>
        <w:pStyle w:val="PreformattedText"/>
        <w:bidi w:val="0"/>
        <w:spacing w:before="0" w:after="0"/>
        <w:jc w:val="left"/>
        <w:rPr/>
      </w:pPr>
      <w:r>
        <w:rPr/>
        <w:t>v.kz:7443/esf-web/vstore-ws/api1/DocumentZvtWebService?wsdl" class=3D"ext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-link" rel=3D"nofollow"&gt;https://esf-test.kgd.gov.kz:7443/esf-web/vstor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s/api1/DocumentZvtWebService?wsdl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5=D1=80=D0=B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0=B4=D0=BB=D1=8F =D1=80=D0=B0=D0=B1=D0=BE=D1=82=D1=8B =D1=81 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A=D1=83=D0=BC=D0=B5=D0=BD=D1=82=D0=B0=D0=BC=D0=B8 =D0=97=D0=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trong&gt;1.&amp;nbsp;&amp;nbsp;&amp;nbsp;&amp;nbsp;&amp;nbsp;VstoreVersionService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lt;span class=3D"confluence-anchor-link" id=3D"id-=D0=9E=D0=BF=D0=B8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SOAPAPI=D0=92=D0=B8=D1=80=D1=82=D1=83=D0=B0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0=BE=D0=B3=D0=BE=D1=81=D0=BA=D0=BB=D0=B0=D0=B4=D0=B0V1-Vsto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ervice"&gt;&lt;/span&gt;&lt;/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D=D0=B0=D0=B7=D0=B2=D0=B0=D0=BD=D0=B8=D0=B5:&amp;nbsp;&lt;span&gt;Vstore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&gt;VersionService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E=D0=BF=D0=B8=D1=81=D0=B0=D0=BD=D0=B8=D0=B5: &lt;span&gt;=D0=A1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2=D0=B8=D1=81 =D0=BF=D0=BE=D0=BB=D1=83=D1=87=D0=B5=D0=BD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 =D1=81=D0=B2=D0=B5=D0=B4=D0=B5=D0=BD=D0=B8=D0=B9 =D0=BE 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B=D0=BE=D0=B6=D0=B5=D0=BD=D0=B8=D0=B8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A1=D1=82=D0=B8=D0=BB=D1=8C: Documen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0=D0=B4=D1=80=D0=B5=D1=81 WSDL:&amp;nbsp;&lt;a href=3D"https://esf-test.kg=</w:t>
      </w:r>
    </w:p>
    <w:p>
      <w:pPr>
        <w:pStyle w:val="PreformattedText"/>
        <w:bidi w:val="0"/>
        <w:spacing w:before="0" w:after="0"/>
        <w:jc w:val="left"/>
        <w:rPr/>
      </w:pPr>
      <w:r>
        <w:rPr/>
        <w:t>d.gov.kz:7443/esf-web/vstore-ws/api1/VstoreVersionService" class=3D"exter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-link" rel=3D"nofollow"&gt;https://esf-test.kgd.gov.kz:7443/esf-web/vstore-ws=</w:t>
      </w:r>
    </w:p>
    <w:p>
      <w:pPr>
        <w:pStyle w:val="PreformattedText"/>
        <w:bidi w:val="0"/>
        <w:spacing w:before="0" w:after="0"/>
        <w:jc w:val="left"/>
        <w:rPr/>
      </w:pPr>
      <w:r>
        <w:rPr/>
        <w:t>/api1/VstoreVersionService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F=D1=80=D0=B8=D0=BC=D0=B5=D1=87=D0=B0=D0=BD=D0=B8=D0=B5. =D0=A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0=D0=B7=D0=B0=D0=BD =D0=B0=D0=B4=D1=80=D0=B5=D1=81 =D1=82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E=D0=B2=D0=BE=D0=B3=D0=BE =D1=81=D1=82=D0=B5=D0=BD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, =D0=B2 =D0=B4=D0=B0=D0=BB=D1=8C=D0=BD=D0=B5=D0=B9=D1=88=D0=B5=D0=BC UR=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D0=B4=D0=BB=D1=8F =D0=BF=D0=BE=D0=BB=D1=83=D1=87=D0=B5=D0=BD=D0=B8=D1=8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DL =D0=BC=D0=BE=D0=B6=D0=B5=D1=82 =D0=B8=D0=B7=D0=BC=D0=B5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1=8C=D1=81=D1=8F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trong&gt;1.1.&amp;nbsp;&lt;/strong&gt;&lt;strong&gt;&amp;nbsp;=D0=9C=D0=B5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4=D1=8B =D1=81=D0=B5=D1=80=D0=B2=D0=B8=D1=81=D0=B0&amp;nbsp;&lt;/strong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UFormWebService&lt;/strong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2=D1=85=D0=BE=D0=B4 (&lt;/strong&gt;&lt;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input)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2=D1=8B=D1=85=D0=BE=D0=B4 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(output)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getVers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VersionResponse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2=D0=BE=D0=B7=D0=B2=D1=80=D0=B0=D1=89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2 =D0=B8=D0=BD=D1=84=D0=BE=D1=80=D0=BC=D0=B0=D1=86=D0=B8=D1=8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 =D1=82=D0=B5=D0=BA=D1=83=D1=89=D0=B5=D0=B9 =D0=B2=D0=B5=D1=80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8 =D0=BF=D1=80=D0=B8=D0=BB=D0=BE=D0=B6=D0=B5=D0=BD=D0=B8=D1=8F (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2=D0=B5=D1=81=D1=82, =D0=9F=D1=80=D0=BE=D0=B4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getUFormVers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VersionRequest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VersionRespon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2=D0=BE=D0=B7=D0=B2=D1=80=D0=B0=D1=89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2 =D0=B8=D0=BD=D1=84=D0=BE=D1=80=D0=BC=D0=B0=D1=86=D0=B8=D1=8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1 =D0=B0=D0=BA=D1=82=D1=83=D0=B0=D0=BB=D1=8C=D0=BD=D0=BE=D0=B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0=D1=81=D0=B8=D0=B8 =D0=B1=D0=BB=D0=B0=D0=BD=D0=BA=D0=B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4=D0=BE=D1=80=D0=BC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getApiVers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VersionRequest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VersionResponse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2=D0=BE=D0=B7=D0=B2=D1=80=D0=B0=D1=89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2 =D0=B8=D0=BD=D1=84=D0=BE=D1=80=D0=BC=D0=B0=D1=86=D0=B8=D1=8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 =D0=BF=D0=BE=D1=81=D0=BB=D0=B5=D0=B4=D0=BD=D0=B5=D0=B9 =D0=B2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1=81=D0=B8=D0=B8 API (=D0=B2=D0=B5=D0=B1 =D1=81=D0=B5=D1=80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1=D0=B0=D1=85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getErrorCod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ErrorCodesRequest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ErrorCodesResponse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2=D0=BE=D0=B7=D0=B2=D1=80=D0=B0=D1=89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2 =D0=B8=D0=BD=D1=84=D0=BE=D1=80=D0=BC=D0=B0=D1=86=D0=B8=D1=8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 =D0=BA=D0=BE=D0=B4=D0=B0=D1=85 =D0=BE=D1=88=D0=B8=D0=B1=D0=BE=D0=B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 =D0=B8=D1=85 =D0=BE=D0=BF=D0=B8=D1=81=D0=B0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.2. =D0=A2=D0=B8=D0=BF=D1=8B =D1=81=D0=B5=D1=80=D0=B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0 VersionServic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.2.1. VersionRequest&lt;/strong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F=D1=80=D0=B8=D0=BC=D0=B5=D1=87=D0=B0=D0=BD=D0=B8=D0=B5.&amp;nbsp;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=D0=BB=D1=8F =D1=83 =D0=B4=D0=B0=D0=BD=D0=BD=D0=BE=D0=B3=D0=BE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8=D0=BF=D0=B0 =D0=BE=D1=82=D1=81=D1=83=D1=82=D1=81=D1=82=D0=B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1=8E=D1=82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.2.2. VersionRespons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amp;nbsp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D=D0=B0=D0=B7=D0=B2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A2=D0=B8=D0=BF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E=D0=B1=D1=8F=D0=B7=D0=B0=D1=8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C=D0=BD=D1=8B=D0=B9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E=D0=BF=D0=B8=D1=81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vers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7=D0=B0=D0=BF=D1=80=D0=B0=D1=88=D0=B8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5=D0=BC=D0=B0=D1=8F =D0=B8=D0=BD=D1=84=D0=BE=D1=80=D0=BC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6=D0=B8=D1=8F =D0=BE =D0=B2=D0=B5=D1=80=D1=81=D0=B8=D0=B8 =D0=BF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B=D0=BE=D0=B6=D0=B5=D0=BD=D0=B8=D1=8F, =D0=BB=D0=B8=D0=B1=D0=B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0=D1=81=D0=B8=D0=B8 API, =D0=BB=D0=B8=D0=B1=D0=BE 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1=82=D1=83=D0=B0=D0=BB=D1=8C=D0=BD=D0=BE=D0=B9 =D0=B2=D0=B5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8=D0=B8 =D0=B1=D0=BB=D0=B0=D0=BD=D0=BA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.2.3. ErrorCodesReques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amp;nbsp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D=D0=B0=D0=B7=D0=B2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A2=D0=B8=D0=BF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E=D0=B1=D1=8F=D0=B7=D0=B0=D1=8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C=D0=BD=D1=8B=D0=B9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E=D0=BF=D0=B8=D1=81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F=D0=B7=D1=8B=D0=BA =D0=BD=D0=B0 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2=D0=BE=D1=80=D0=BE=D0=BC =D0=B1=D1=83=D0=B4=D0=B5=D1=82 =D0=B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5=D0=B4=D1=81=D1=82=D0=B0=D0=B2=D0=BB=D0=B5=D0=BD=D0=BE 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8=D1=81=D0=B0=D0=BD=D0=B8=D0=B5 =D0=BA=D0=BE=D0=B4=D0=BE=D0=B2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8=D0=B8=D0=B1=D0=BE=D0=BA (KZ, RU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.2.4. ErrorCodesRespons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amp;nbsp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D=D0=B0=D0=B7=D0=B2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A2=D0=B8=D0=BF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E=D0=B1=D1=8F=D0=B7=D0=B0=D1=8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C=D0=BD=D1=8B=D0=B9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E=D0=BF=D0=B8=D1=81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rrorDescriptio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1=81=D0=BF=D0=B8=D1=81=D0=BE=D0=BA&amp;nbsp;Err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ip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4=D0=BE=D0=B2 =D0=BE=D1=88=D0=B8=D0=B1=D0=BE=D0=BA =D0=B8 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5 =D0=BE=D0=BF=D0=B8=D1=81=D0=B0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.2.5. ErrorDescription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26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6.13108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9.0275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7.759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5.7928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1.2896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amp;nbsp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D=D0=B0=D0=B7=D0=B2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A2=D0=B8=D0=BF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E=D0=B1=D1=8F=D0=B7=D0=B0=D1=8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C=D0=BD=D1=8B=D0=B9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E=D0=BF=D0=B8=D1=81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rror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rror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4 =D0=BE=D1=88=D0=B8=D0=B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escrip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 =D0=BE=D1=88=D0=B8=D0=B1=D0=BA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.2.6. ErrorCode 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A1=D0=BF=D0=B8=D1=81=D0=BE=D0=BA =D0=BF=D1=80=D0=B8=D0=B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5=D0=BD =D0=BD=D0=B5=D0=BF=D0=BE=D0=BB=D0=BD=D1=8B=D0=B9,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B=D0=BD=D1=8B=D0=B9 =D1=81=D0=BF=D0=B8=D1=81=D0=BE=D0=BA 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8=D0=B8=D0=B1=D0=BE=D0=BA =D0=BC=D0=BE=D0=B6=D0=BD=D0=BE =D0=BF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3=D1=87=D0=B8=D1=82=D1=8C =D0=B8=D0=B7 WSDL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7=D0=BD=D0=B0=D1=87=D0=B5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E=D0=BF=D0=B8=D1=81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ERTIFICATE_EXPIR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1=81=D1=82=D0=B5=D0=BA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0=D0=BE=D0=BA =D0=B4=D0=B5=D0=B9=D1=81=D1=82=D0=B2=D0=B8=D1=8F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5=D1=80=D1=82=D0=B8=D1=84=D0=B8=D0=BA=D0=B0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ERTIFICATE_NOT_YET_VAL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1=80=D0=BE=D0=BA 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9=D1=81=D1=82=D0=B2=D0=B8=D1=8F =D1=81=D0=B5=D1=80=D1=8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4=D0=B8=D0=BA=D0=B0=D1=82=D0=B0 =D0=B5=D1=89=D0=B5 =D0=BD=D0=B5 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7=D0=B0=D0=BB=D1=81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ERTIFICATE_SIGNATURE_NOT_VALID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5=D1=80=D1=8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4=D0=B8=D0=BA=D0=B0=D1=82 =D0=B8=D0=BC=D0=B5=D0=B5=D1=82 =D0=BD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0=BB=D0=B8=D0=B4=D0=BD=D1=83=D1=8E =D0=BF=D0=BE=D0=B4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1=8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.3. =D0=9F=D1=80=D0=B8=D0=BC=D0=B5=D1=80=D1=8B =D0=B7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0=D0=BE=D1=81=D0=BE=D0=B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.3.1. =D0=9F=D1=80=D0=B8=D0=BC=D0=B5=D1=80 getVersion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Version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nam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Version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s2:versionResponse xmlns:ns2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version&amp;gt;5.0.0&amp;lt;/vers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s2:version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.3.2. =D0=9F=D1=80=D0=B8=D0=BC=D0=B5=D1=80&amp;nbsp;getUFormVers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Version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nam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lt;nam:uFormVersionRequest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Version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s2:uFormVersionResponse xmlns:ns2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version&amp;gt;UFormV1&amp;lt;/vers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s2:uFormVersion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trong&gt;&lt;br&gt;&lt;/strong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.3.3. =D0=9F=D1=80=D0=B8=D0=BC=D0=B5=D1=80&amp;nbsp;getApiVersion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Version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nam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lt;nam:apiVersionRequest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Version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s2:apiVersionResponse xmlns:ns2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version&amp;gt;api1&amp;lt;/vers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s2:apiVersion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.3.4. =D0=9F=D1=80=D0=B8=D0=BC=D0=B5=D1=80&amp;nbsp;getErrorCodes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ErrorCodes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nam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lt;nam:errorCodes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lt;language&amp;gt;ru&amp;lt;/languag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lt;/nam:errorCodes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ErrorCodes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s2:errorCodesResponse xmlns:ns2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errorDescription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rror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errorCode&amp;gt;CERTIFICATE_EXPIRED&amp;lt;/erro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description&amp;gt;=D0=98=D1=81=D1=82=D0=B5=D0=BA 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E=D0=BA =D0=B4=D0=B5=D0=B9=D1=81=D1=82=D0=B2=D0=B8=D1=8F 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1=82=D0=B8=D1=84=D0=B8=D0=BA=D0=B0=D1=82=D0=B0&amp;lt;/description&amp;g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rror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rror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errorCode&amp;gt;CERTIFICATE_NOT_YET_VALID&amp;lt;/erro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description&amp;gt;=D0=A1=D1=80=D0=BE=D0=BA =D0=B4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=D1=81=D1=82=D0=B2=D0=B8=D1=8F =D1=81=D0=B5=D1=80=D1=82=D0=B8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=D0=B0=D1=82=D0=B0 =D0=B5=D1=89=D0=B5 =D0=BD=D0=B5 =D0=BD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7=D0=B0=D0=BB=D1=81=D1=8F&amp;lt;/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rror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errorDescription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s2:errorCodes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trong&gt;2.&amp;nbsp; &amp;nbsp; &amp;nbsp;SessionService&lt;span class=3D"conf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nce-anchor-link" id=3D"id-=D0=9E=D0=BF=D0=B8=D1=81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SOAPAPI=D0=92=D0=B8=D1=80=D1=82=D1=83=D0=B0=D0=BB=D1=8C=D0=BD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0=BE=D1=81=D0=BA=D0=BB=D0=B0=D0=B4=D0=B0V1-SessionService"&gt;&lt;/span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D=D0=B0=D0=B7=D0=B2=D0=B0=D0=BD=D0=B8=D0=B5:&amp;nbsp;SessionService&lt;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E=D0=BF=D0=B8=D1=81=D0=B0=D0=BD=D0=B8=D0=B5:&amp;nbsp;=D0=A1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2=D0=B8=D1=81 =D0=B0=D1=83=D1=82=D0=B5=D0=BD=D1=82=D0=B8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=D0=B0=D1=86=D0=B8=D0=B8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A1=D1=82=D0=B8=D0=BB=D1=8C: Documen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0=D0=B4=D1=80=D0=B5=D1=81 WSDL:&amp;nbsp;&lt;a href=3D"https://esf-test.kg=</w:t>
      </w:r>
    </w:p>
    <w:p>
      <w:pPr>
        <w:pStyle w:val="PreformattedText"/>
        <w:bidi w:val="0"/>
        <w:spacing w:before="0" w:after="0"/>
        <w:jc w:val="left"/>
        <w:rPr/>
      </w:pPr>
      <w:r>
        <w:rPr/>
        <w:t>d.gov.kz:7443/esf-web/vstore-ws/api1/VstoreSessionService?wsdl" class=3D"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-link" rel=3D"nofollow"&gt;https://esf-test.kgd.gov.kz:7443/esf-web/vs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ws/api1/VstoreSessionService?wsd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F=D1=80=D0=B8=D0=BC=D0=B5=D1=87=D0=B0=D0=BD=D0=B8=D0=B5. =D0=A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0=D0=B7=D0=B0=D0=BD =D0=B0=D0=B4=D1=80=D0=B5=D1=81 =D1=82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E=D0=B2=D0=BE=D0=B3=D0=BE =D1=81=D1=82=D0=B5=D0=BD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, =D0=B2 =D0=B4=D0=B0=D0=BB=D1=8C=D0=BD=D0=B5=D0=B9=D1=88=D0=B5=D0=BC UR=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D0=B4=D0=BB=D1=8F =D0=BF=D0=BE=D0=BB=D1=83=D1=87=D0=B5=D0=BD=D0=B8=D1=8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DL =D0=BC=D0=BE=D0=B6=D0=B5=D1=82 =D0=B8=D0=B7=D0=BC=D0=B5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1=8C=D1=81=D1=8F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trong&gt;2.1.&amp;nbsp;&lt;/strong&gt;&lt;strong&gt;&amp;nbsp;=D0=9C=D0=B5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4=D1=8B =D1=81=D0=B5=D1=80=D0=B2=D0=B8=D1=81=D0=B0&amp;nbsp;SessionServ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&lt;/strong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p&gt;&lt;br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D=D0=B0=D0=B7=D0=B2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p&gt;=D0=92=D1=85=D0=BE=D0=B4 (inp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)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p&gt;=D0=92=D1=8B=D1=85=D0=BE=D0=B4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put)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E=D0=BF=D0=B8=D1=81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&gt;currentUserProfiles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urrentUserProfilesReque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urrentUserProfilesRespon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2=D0=B5=D1=80=D0=BD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C =D0=B8=D0=BD=D1=84=D0=BE=D1=80=D0=BC=D0=B0=D1=86=D0=B8=D1=8E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1 =D0=B0=D0=BA=D1=82=D0=B8=D0=B2=D0=BD=D1=8B=D1=85 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4=D0=B8=D0=BB=D1=8F=D1=85 =D0=B4=D0=BB=D1=8F =D1=82=D0=B5=D0=BA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1=89=D0=B5=D0=B3=D0=BE =D0=BF=D0=BE=D0=BB=D1=8C=D0=B7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=D0=BB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currentUs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urrentUserReque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urrentUserRespon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2=D0=B5=D1=80=D0=BD=D1=83=D1=82=D1=8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D=D1=84=D0=BE=D1=80=D0=BC=D0=B0=D1=86=D0=B8=D1=8E =D0=BE 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A=D1=83=D1=89=D0=B5=D0=BC =D0=BF=D0=BE=D0=BB=D1=8C=D0=B7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0=D1=82=D0=B5=D0=BB=D0=B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urrentSessionStatu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urrentSessionStatusReque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urrentSessionStatusRespon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2=D0=B5=D1=80=D0=BD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C =D1=81=D1=82=D0=B0=D1=82=D1=83=D1=81 =D1=81=D0=B5=D1=81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closeSessio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loseSessionReque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loseSessionRespon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7=D0=B0=D0=BA=D1=80=D1=8B=D1=82=D1=8C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5=D1=81=D1=81=D0=B8=D1=8E, =D1=81=D0=BE=D0=B7=D0=B4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3=D1=8E =D0=B4=D0=BB=D1=8F =D1=80=D0=B0=D0=B1=D0=BE=D1=82=D1=8B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0=B1=D0=B8=D0=B7=D0=BD=D0=B5=D1=81 =D0=BC=D0=B5=D1=82=D0=BE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C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loseSessionByCredential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loseSessionByCredentialsRequest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loseSessionRespon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7=D0=B0=D0=BA=D1=80=D1=8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C =D1=81=D0=B5=D1=81=D1=81=D0=B8=D1=8E, =D1=81=D0=BE=D0=B7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D=D1=83=D1=8E =D0=B4=D0=BB=D1=8F =D1=80=D0=B0=D0=B1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B =D1=81 =D0=B1=D0=B8=D0=B7=D0=BD=D0=B5=D1=81 =D0=BC=D0=B5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4=D0=B0=D0=BC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createSessio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reateSessionReque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reateSessionRespon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E=D0=B7=D0=B4=D0=B0=D1=82=D1=8C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5=D1=81=D1=81=D0=B8=D1=8E, =D0=BD=D0=B5=D0=BE=D0=B1=D1=85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8=D0=BC=D1=83=D1=8E =D0=B4=D0=BB=D1=8F =D1=80=D0=B0=D0=B1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B =D1=81 =D0=B1=D0=B8=D0=B7=D0=BD=D0=B5=D1=81 =D0=BC=D0=B5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4=D0=B0=D0=BC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 =D0=A2=D0=B8=D0=BF=D1=8B =D1=81=D0=B5=D1=80=D0=B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0&amp;nbsp;SessionServic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1 CreateSessionReques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1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p&gt;&lt;br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D=D0=B0=D0=B7=D0=B2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A2=D0=B8=D0=BF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E=D0=B1=D1=8F=D0=B7=D0=B0=D1=8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C=D0=BD=D1=8B=D0=B9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E=D0=BF=D0=B8=D1=81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1=D0=98=D0=9D =D0=BF=D1=80=D0=B5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0=D0=B8=D1=8F=D1=82=D0=B8=D1=8F =D0=BE=D1=82 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 =D0=BA=D0=BE=D1=82=D0=BE=D1=80=D0=BE=D0=B3=D0=BE =D0=B4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=D1=81=D1=82=D0=B2=D1=83=D0=B5=D1=82 =D0=BF=D0=BE=D0=BB=D1=8C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0=D1=82=D0=B5=D0=BB=D1=8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ject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0=BA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2=D1=80=D0=B0=D0=BA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usinessProfile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usinessProfile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2=D0=B8=D0=BF =D0=BF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C=D0=B7=D0=BE=D0=B2=D0=B0=D1=82=D0=B5=D0=BB=D1=8F. =D0=9F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5 =D1=8F=D0=B2=D0=BB=D1=8F=D0=B5=D1=82=D1=81=D1=8F =D0=BE=D0=B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=D0=B7=D0=B0=D1=82=D0=B5=D0=BB=D1=8C=D0=BD=D1=8B=D0=BC, =D0=B5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8 =D0=BE=D1=82=D0=BA=D1=80=D1=8B=D0=B2=D0=B0=D0=B5=D1=82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 =D1=81=D0=B5=D1=81=D1=81=D0=B8=D1=8F =D0=9B=D0=97=D0=A7=D0=9F 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8 =D1=81=D0=BE=D1=82=D1=80=D1=83=D0=B4=D0=BD=D0=B8=D0=BA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B=D0=97=D0=A7=D0=9F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x509Certific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EM =D1=81=D1=82=D1=80=D0=BE=D0=BA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=D0=B5 =D0=BF=D1=80=D0=B5=D0=B4=D1=81=D1=82=D0=B0=D0=B2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8=D0=B5(Base64 Encoded) X.509 =D1=81=D0=B5=D1=80=D1=82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4=D0=B8=D0=BA=D0=B0=D1=82=D0=B0, =D0=B2=D1=8B=D0=B4=D0=B0=D0=BD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E =D1=83=D0=B4=D0=BE=D1=81=D1=82=D0=BE=D0=B2=D0=B5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=D1=8E=D1=89=D0=B8=D0=BC =D1=86=D0=B5=D0=BD=D1=82=D1=80=D0=BE=D0=B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0=BB=D1=8F =D0=BF=D1=80=D0=BE=D1=85=D0=BE=D0=B6=D0=B4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F =D0=BF=D1=80=D0=BE=D1=86=D0=B5=D0=B4=D1=83=D1=80 =D0=B0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5=D0=BD=D1=82=D0=B8=D1=84=D0=B8=D0=BA=D0=B0=D1=86=D0=B8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 =D0=B0=D0=B2=D1=82=D0=BE=D1=80=D0=B8=D0=B7=D0=B0=D1=86=D0=B8=D0=B8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ource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ource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2=D0=B8=D0=BF =D0=BA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=D0=BD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2 CreateSessionRespons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4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p&gt;&lt;br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D=D0=B0=D0=B7=D0=B2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A2=D0=B8=D0=BF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p&gt;&lt;span&gt;=D0=9E=D0=B1=D1=8F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2=D0=B5=D0=BB=D1=8C=D0=BD=D1=8B=D0=B9&lt;/span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E=D0=BF=D0=B8=D1=81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1=81=D0=B5=D1=81=D1=81=D0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3 CloseSessionReques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p&gt;&lt;br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D=D0=B0=D0=B7=D0=B2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A2=D0=B8=D0=BF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E=D0=B1=D1=8F=D0=B7=D0=B0=D1=8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C=D0=BD=D1=8B=D0=B9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E=D0=BF=D0=B8=D1=81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4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4=D0=B8=D0=BA=D0=B0=D1=82=D0=BE=D1=80 =D1=81=D0=B5=D1=81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4 CloseSessionRespons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p&gt;&lt;br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D=D0=B0=D0=B7=D0=B2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A2=D0=B8=D0=BF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p&gt;&lt;span&gt;=D0=9E=D0=B1=D1=8F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2=D0=B5=D0=BB=D1=8C=D0=BD=D1=8B=D0=B9&lt;/span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E=D0=BF=D0=B8=D1=81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atu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ssionStatu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1=82=D0=B0=D1=82=D1=83=D1=81 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1=D1=81=D0=B8=D0=B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5&amp;nbsp;CloseSessionByCredentialsReques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1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&lt;br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D=D0=B0=D0=B7=D0=B2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A2=D0=B8=D0=BF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E=D0=B1=D1=8F=D0=B7=D0=B0=D1=8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C=D0=BD=D1=8B=D0=B9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E=D0=BF=D0=B8=D1=81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1=D0=98=D0=9D =D0=BF=D1=80=D0=B5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0=D0=B8=D1=8F=D1=82=D0=B8=D1=8F =D0=BE=D1=82 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 =D0=BA=D0=BE=D1=82=D0=BE=D1=80=D0=BE=D0=B3=D0=BE =D0=B4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=D1=81=D1=82=D0=B2=D1=83=D0=B5=D1=82 =D0=BF=D0=BE=D0=BB=D1=8C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0=D1=82=D0=B5=D0=BB=D1=8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ject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0=BA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2=D1=80=D0=B0=D0=BA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usinessProfile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usinessProfile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2=D0=B8=D0=BF =D0=BF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C=D0=B7=D0=BE=D0=B2=D0=B0=D1=82=D0=B5=D0=BB=D1=8F. =D0=9F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5 =D1=8F=D0=B2=D0=BB=D1=8F=D0=B5=D1=82=D1=81=D1=8F =D0=BE=D0=B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=D0=B7=D0=B0=D1=82=D0=B5=D0=BB=D1=8C=D0=BD=D1=8B=D0=BC, =D0=B5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8 =D0=B7=D0=B0=D0=BA=D1=80=D1=8B=D0=B2=D0=B0=D0=B5=D1=82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 =D1=81=D0=B5=D1=81=D1=81=D0=B8=D1=8F =D0=9B=D0=97=D0=A7=D0=9F 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8 =D1=81=D0=BE=D1=82=D1=80=D1=83=D0=B4=D0=BD=D0=B8=D0=BA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B=D0=97=D0=A7=D0=9F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x509Certific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PEM =D1=81=D1=82=D1=80=D0=BE=D0=BA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=D0=B5 =D0=BF=D1=80=D0=B5=D0=B4=D1=81=D1=82=D0=B0=D0=B2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8=D0=B5(Base64 Encoded) X.509 =D1=81=D0=B5=D1=80=D1=82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4=D0=B8=D0=BA=D0=B0=D1=82=D0=B0, =D0=B2=D1=8B=D0=B4=D0=B0=D0=BD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E =D1=83=D0=B4=D0=BE=D1=81=D1=82=D0=BE=D0=B2=D0=B5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=D1=8E=D1=89=D0=B8=D0=BC =D1=86=D0=B5=D0=BD=D1=82=D1=80=D0=BE=D0=B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0=BB=D1=8F =D0=BF=D1=80=D0=BE=D1=85=D0=BE=D0=B6=D0=B4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F =D0=BF=D1=80=D0=BE=D1=86=D0=B5=D0=B4=D1=83=D1=80 =D0=B0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5=D0=BD=D1=82=D0=B8=D1=84=D0=B8=D0=BA=D0=B0=D1=86=D0=B8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 =D0=B0=D0=B2=D1=82=D0=BE=D1=80=D0=B8=D0=B7=D0=B0=D1=86=D0=B8=D0=B8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6 CurrentSessionStatusReques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4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p&gt;&lt;br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D=D0=B0=D0=B7=D0=B2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A2=D0=B8=D0=BF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E=D0=B1=D1=8F=D0=B7=D0=B0=D1=8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C=D0=BD=D1=8B=D0=B9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E=D0=BF=D0=B8=D1=81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4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4=D0=B8=D0=BA=D0=B0=D1=82=D0=BE=D1=80 =D1=81=D0=B5=D1=81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7 CurrentSessionStatusRespons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p&gt;&lt;br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D=D0=B0=D0=B7=D0=B2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A2=D0=B8=D0=BF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p&gt;&lt;span&gt;=D0=9E=D0=B1=D1=8F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2=D0=B5=D0=BB=D1=8C=D0=BD=D1=8B=D0=B9&lt;/span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E=D0=BF=D0=B8=D1=81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atu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ssionStatu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A1=D1=82=D0=B0=D1=82=D1=83=D1=81 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1=D1=81=D0=B8=D0=B8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8 CurrentUserReques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4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p&gt;&lt;br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D=D0=B0=D0=B7=D0=B2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A2=D0=B8=D0=BF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E=D0=B1=D1=8F=D0=B7=D0=B0=D1=8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C=D0=BD=D1=8B=D0=B9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E=D0=BF=D0=B8=D1=81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1=81=D0=B5=D1=81=D1=81=D0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9 CurrentUserRespons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6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p&gt;&lt;br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D=D0=B0=D0=B7=D0=B2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A2=D0=B8=D0=BF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p&gt;&lt;span&gt;=D0=9E=D0=B1=D1=8F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2=D0=B5=D0=BB=D1=8C=D0=BD=D1=8B=D0=B9&lt;/span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E=D0=BF=D0=B8=D1=81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us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Us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E=D0=B1=D1=8A=D0=B5=D0=BA=D1=82 =D0=B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5=D0=B4=D1=81=D1=82=D0=B0=D0=B2=D0=BB=D1=8F=D1=8E=D1=89=D0=B8=D0=B9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8=D0=BD=D1=84=D0=BE=D1=80=D0=BC=D0=B0=D1=86=D0=B8=D1=8E =D0=BE 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A=D1=83=D1=89=D0=B5=D0=BC =D0=BF=D0=BE=D0=BB=D1=8C=D0=B7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0=D1=82=D0=B5=D0=BB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10 CurrentUserProfilesReques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51.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2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6.51685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9.5506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2.809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7.4157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3.7079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p&gt;&lt;br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D=D0=B0=D0=B7=D0=B2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A2=D0=B8=D0=BF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E=D0=B1=D1=8F=D0=B7=D0=B0=D1=8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C=D0=BD=D1=8B=D0=B9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E=D0=BF=D0=B8=D1=81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1=81=D0=B5=D1=81=D1=81=D0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11 CurrentUserProfilesRespons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p&gt;&lt;br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D=D0=B0=D0=B7=D0=B2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A2=D0=B8=D0=BF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p&gt;&lt;span&gt;=D0=9E=D0=B1=D1=8F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2=D0=B5=D0=BB=D1=8C=D0=BD=D1=8B=D0=B9&lt;/span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E=D0=BF=D0=B8=D1=81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rofileInfo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1=81=D0=BF=D0=B8=D1=81=D0=BE=D0=BA&amp;nbsp;Prof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1=82=D0=B8=D0=B2=D0=BD=D1=8B=D1=85 =D0=BF=D1=80=D0=BE=D1=84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5=D0=B9 =D0=B4=D0=BB=D1=8F =D1=82=D0=B5=D0=BA=D1=83=D1=89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0=BE =D0=BF=D0=BE=D0=BB=D1=8C=D0=B7=D0=BE=D0=B2=D0=B0=D1=8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12 User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05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16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24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86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p&gt;&lt;br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D=D0=B0=D0=B7=D0=B2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A2=D0=B8=D0=BF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p&gt;&lt;span&gt;=D0=9E=D0=B1=D1=8F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2=D0=B5=D0=BB=D1=8C=D0=BD=D1=8B=D0=B9&lt;/span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E=D0=BF=D0=B8=D1=81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g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amp;nbsp;=D0=98=D0=98=D0=9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mai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0=D0=B4=D1=80=D0=B5=D1=81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D=D0=BB=D0=B5=D0=BA=D1=82=D1=80=D0=BE=D0=BD=D0=BD=D0=BE=D0=B9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7=D1=82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mobil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C=D0=BE=D0=B1=D0=B8=D0=B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C=D0=BD=D1=8B=D0=B9 =D1=82=D0=B5=D0=BB=D0=B5=D1=84=D0=BE=D0=B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ssue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0=B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=D0=B4=D0=B0=D1=87=D0=B8 =D1=83=D0=B4=D0=BE=D1=81=D1=82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1=8F=D1=8E=D1=89=D0=B5=D0=B3=D0=BE =D0=B4=D0=BE=D0=BA=D1=8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5=D0=BD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ssuedB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5=D0=BC =D0=B2=D1=8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0=D0=BD =D1=83=D0=B4=D0=BE=D1=81=D1=82=D0=BE=D0=B2=D0=B5=D1=8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=D1=8E=D1=89=D0=B8=D0=B9 =D0=B4=D0=BE=D0=BA=D1=83=D0=BC=D0=B5=D0=BD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assportNu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E=D0=BC=D0=B5=D1=80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0=B4=D0=BE=D1=81=D1=82=D0=BE=D0=B2=D0=B5=D1=80=D1=8F=D1=8E=D1=89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0=BE =D0=B4=D0=BE=D0=BA=D1=83=D0=BC=D0=B5=D0=BD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atu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UserStatus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1=82=D0=B0=D1=82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1=82=D0=B5=D0=BA=D1=83=D1=89=D0=B5=D0=B3=D0=BE =D0=BF=D0=BE=D0=B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C=D0=B7=D0=BE=D0=B2=D0=B0=D1=82=D0=B5=D0=BB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eas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1=80=D0=B8=D1=87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0 =D0=B1=D0=BB=D0=BE=D0=BA=D0=B8=D1=80=D0=BE=D0=B2=D0=BA=D0=B8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=D0=BB=D1=8C=D0=B7=D0=BE=D0=B2=D0=B0=D1=82=D0=B5=D0=BB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axpay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axpay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D=D1=84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0=D1=86=D0=B8=D1=8F =D0=BE =D0=BF=D0=BE=D0=BB=D1=8C=D0=B7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1=82=D0=B5=D0=BB=D0=B5 =D0=BF=D0=BE=D0=BB=D1=83=D1=87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D=D0=B0=D1=8F =D0=B8=D0=B7 =D0=95=D0=A5=D0=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13 ProfileInfo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6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0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22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28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p&gt;&lt;br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D=D0=B0=D0=B7=D0=B2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A2=D0=B8=D0=BF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p&gt;&lt;span&gt;=D0=9E=D0=B1=D1=8F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2=D0=B5=D0=BB=D1=8C=D0=BD=D1=8B=D0=B9&lt;/span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E=D0=BF=D0=B8=D1=81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amp;nbsp;=D0=98=D0=98=D0=9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1=D0=98=D0=9D 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4=D0=BF=D1=80=D0=B8=D1=8F=D1=82=D0=B8=D1=8F =D0=BE=D1=82 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5=D0=BD=D0=B8 =D0=BA=D0=BE=D1=82=D0=BE=D1=80=D0=BE=D0=B3=D0=BE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E=D0=B6=D0=B5=D1=82 =D0=B4=D0=B5=D0=B9=D1=81=D1=82=D0=B2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1=82=D1=8C =D0=BF=D0=BE=D0=BB=D1=8C=D0=B7=D0=BE=D0=B2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1=8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usinessProfile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usinessProfile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2=D0=B8=D0=BF =D0=BF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C=D0=B7=D0=BE=D0=B2=D0=B0=D1=82=D0=B5=D0=BB=D1=8F =D0=BE=D0=B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5=D0=B4=D0=B5=D0=BB=D1=8F=D1=8E=D1=89=D0=B8=D0=B9 =D0=BF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D=D0=BE=D0=BC=D0=BE=D1=87=D0=B8=D1=8F =D0=B2 =D1=80=D0=B0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0=D1=85 =D0=B4=D0=B0=D0=BD=D0=BD=D0=BE=D0=B3=D0=BE 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4=D0=BF=D1=80=D0=B8=D1=8F=D1=82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atu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UserStatus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1=82=D0=B0=D1=82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0=BF=D0=BE=D0=BB=D1=8C=D0=B7=D0=BE=D0=B2=D0=B0=D1=82=D0=B5=D0=B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 =D0=B2 =D1=80=D0=B0=D0=BC=D0=BA=D0=B0=D1=85 =D0=B4=D0=B0=D0=BD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3=D0=BE =D0=BF=D1=80=D0=B5=D0=B4=D0=BF=D1=80=D0=B8=D1=8F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file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2=D0=B8=D0=BF =D0=B4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D=D0=BE=D0=B3=D0=BE =D0=BF=D1=80=D0=BE=D1=84=D0=B8=D0=BB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jectParticipant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jectParticipant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2=D0=B8=D0=BF =D1=83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1=D1=82=D0=BD=D0=B8=D0=BA=D0=B0 =D0=BF=D1=80=D0=BE=D0=B5=D0=BA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ject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5=D0=BA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jectNa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 =D0=BF=D1=80=D0=BE=D0=B5=D0=BA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14 Taxpayer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98.=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7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.3478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9.7415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2.7967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4.3361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8.7779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p&gt;&lt;br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D=D0=B0=D0=B7=D0=B2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A2=D0=B8=D0=BF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p&gt;=D0=9E=D0=B1=D1=8F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5=D0=BB=D1=8C=D0=BD=D1=8B=D0=B9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E=D0=BF=D0=B8=D1=81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98=D0=9D/=D0=91=D0=98=D0=9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ame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 =D0=BD=D0=B0 =D1=80=D1=83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A=D0=BE=D0=BC =D1=8F=D0=B7=D1=8B=D0=BA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astName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4=D0=B0=D0=BC=D0=B8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 =D0=BD=D0=B0 =D1=80=D1=83=D1=81=D1=81=D0=BA=D0=BE=D0=BC =D1=8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1=8B=D0=BA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firstName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C=D1=8F =D0=BD=D0=B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1=83=D1=81=D1=81=D0=BA=D0=BE=D0=BC =D1=8F=D0=B7=D1=8B=D0=BA=D0=B5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middleName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1=82=D1=87=D0=B5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2=D0=BE =D0=BD=D0=B0 =D1=80=D1=83=D1=81=D1=81=D0=BA=D0=BE=D0=BC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=D0=B7=D1=8B=D0=BA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astNameK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4=D0=B0=D0=BC=D0=B8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 =D0=BD=D0=B0 =D0=BA=D0=B0=D0=B7=D0=B0=D1=85=D1=81=D0=BA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 =D1=8F=D0=B7=D1=8B=D0=BA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firstNameK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C=D1=8F =D0=BD=D0=B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0=B7=D0=B0=D1=85=D1=81=D0=BA=D0=BE=D0=BC =D1=8F=D0=B7=D1=8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middleNameK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1=82=D1=87=D0=B5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2=D0=BE =D0=BD=D0=B0 =D0=BA=D0=B0=D0=B7=D0=B0=D1=85=D1=81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C =D1=8F=D0=B7=D1=8B=D0=BA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ameK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 =D0=BD=D0=B0 =D0=BA=D0=B0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5=D1=81=D0=BA=D0=BE=D0=BC =D1=8F=D0=B7=D1=8B=D0=BA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ddress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0=D0=B4=D1=80=D0=B5=D1=81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0 =D1=80=D1=83=D1=81=D1=81=D0=BA=D0=BE=D0=BC =D1=8F=D0=B7=D1=8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ddressK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0=D0=B4=D1=80=D0=B5=D1=81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0 =D0=BA=D0=B0=D0=B7=D0=B0=D1=85=D1=81=D0=BA=D0=BE=D0=BC =D1=8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1=8B=D0=BA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ertificateSeri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5=D1=80=D0=B8=D1=8F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2=D0=B8=D0=B4=D0=B5=D1=82=D0=B5=D0=BB=D1=8C=D1=81=D1=82=D0=B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F=D0=BB=D0=B0=D1=82=D0=B5=D0=BB=D1=8C=D1=89=D0=B8=D0=BA=D0=B0 =D0=9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4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ertificateNu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E=D0=BC=D0=B5=D1=80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2=D0=B8=D0=B4=D0=B5=D1=82=D0=B5=D0=BB=D1=8C=D1=81=D1=82=D0=B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F=D0=BB=D0=B0=D1=82=D0=B5=D0=BB=D1=8C=D1=89=D0=B8=D0=BA=D0=B0 =D0=9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4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eside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F=D0=B2=D0=BB=D1=8F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1=D1=8F =D0=BB=D0=B8 =D0=BD=D0=B0=D0=BB=D0=BE=D0=B3=D0=BE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0=D1=82=D0=B5=D0=BB=D1=8C=D1=89=D0=B8=D0=BA =D1=80=D0=B5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4=D0=B5=D0=BD=D1=82=D0=BE=D0=B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headOffi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axpay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3=D0=BE=D0=BB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9 =D0=BE=D1=84=D0=B8=D1=81 =D0=BF=D1=80=D0=B5=D0=B4=D0=B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8=D1=8F=D1=82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nterprise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2=D0=B8=D0=BF =D0=BD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E=D0=B3=D0=BE=D0=BF=D0=BB=D0=B0=D1=82=D0=B5=D0=BB=D1=8C=D1=89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ccount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1=8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SettlementAccou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1=D0=B0=D0=BD=D0=BA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1=81=D0=BA=D0=B8=D0=B9 =D1=81=D1=87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nterpriseAdministrato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98=D0=9D =D0=B4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5=D0=BA=D1=82=D0=BE=D1=80=D0=B0 =D0=BF=D1=80=D0=B5=D0=B4=D0=B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8=D1=8F=D1=82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1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udgetI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98=D0=9D =D0=BE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5=D1=82=D1=81=D1=82=D0=B2=D0=B5=D0=BD=D0=BD=D0=BE=D0=B3=D0=BE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=D0=B1=D0=BE=D1=82=D0=BD=D0=B8=D0=BA=D0=B0 =D0=BF=D0=BE 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1=D1=87=D0=B5=D1=82=D0=B0=D0=BC =D1=81 =D0=B1=D1=8E=D0=B4=D0=B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2=D0=BE=D0=BC =D0=AE=D0=9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2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kog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0=B0=D0=BD=D0=B0 =D0=B3=D0=BE=D1=81=D1=83=D0=B4=D0=B0=D1=80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2=D0=B5=D0=BD=D0=BD=D1=8B=D1=85 =D0=B4=D0=BE=D1=85=D0=BE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15&amp;nbsp;SettlementAccoun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6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0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22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28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&lt;br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D=D0=B0=D0=B7=D0=B2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A2=D0=B8=D0=BF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p&gt;=D0=9E=D0=B1=D1=8F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5=D0=BB=D1=8C=D0=BD=D1=8B=D0=B9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E=D0=BF=D0=B8=D1=81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1=81=D1=87=D1=91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axpayer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98=D0=9D =D0=BD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E=D0=B3=D0=BE=D0=BF=D0=BB=D0=B0=D1=82=D0=B5=D0=BB=D1=8C=D1=89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an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an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1=D0=B0=D0=BD=D0=BA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1=81=D0=BA=D0=B8=D0=B5 =D1=80=D0=B5=D0=BA=D0=B2=D0=B8=D0=B7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ccount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teg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2=D0=B8=D0=BF =D1=81=D1=87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1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ccou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1=87=D1=91=D1=82 (=D0=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8=D0=9A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Op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A=D1=80=D1=8B=D1=82=D0=B8=D1=8F =D1=81=D1=87=D1=91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Clo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Dat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A=D1=80=D1=8B=D1=82=D0=B8=D1=8F =D1=81=D1=87=D1=91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16 Bank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6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0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22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28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p&gt;&lt;br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D=D0=B0=D0=B7=D0=B2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A2=D0=B8=D0=BF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p&gt;=D0=9E=D0=B1=D1=8F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5=D0=BB=D1=8C=D0=BD=D1=8B=D0=B9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E=D0=BF=D0=B8=D1=81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0=B1=D0=B0=D0=BD=D0=BA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ame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 =D0=B1=D0=B0=D0=BD=D0=BA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0 =D1=80=D1=83=D1=81=D1=81=D0=BA=D0=BE=D0=BC =D1=8F=D0=B7=D1=8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ameK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 =D0=B1=D0=B0=D0=BD=D0=BA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0 =D0=BA=D0=B0=D0=B7=D0=B0=D1=85=D1=81=D0=BA=D0=BE=D0=BC =D1=8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1=8B=D0=BA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1=D0=98=D0=9A =D0=B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A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0=B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A=D0=B0 (=D0=91=D0=98=D0=9A =D1=81=D1=82=D0=B0=D1=80=D0=BE=D0=B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=D1=84=D0=BE=D1=80=D0=BC=D0=B0=D1=82=D0=B0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1=D0=98=D0=9D =D0=B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A=D0=B0 =D0=BA=D0=B0=D0=BA =D0=AE=D0=9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n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0=D0=9D=D0=9D =D0=B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A=D0=B0 =D0=BA=D0=B0=D0=BA =D0=AE=D0=9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ctiv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1=82=D0=B0=D1=82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0=B1=D0=B0=D0=BD=D0=BA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17 SessionStatus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p&gt;&lt;br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7=D0=BD=D0=B0=D1=87=D0=B5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E=D0=BF=D0=B8=D1=81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5=D1=81=D1=81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 =D0=B2=D0=B0=D0=BB=D0=B8=D0=B4=D0=BD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LO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5=D1=81=D1=81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 =D0=B7=D0=B0=D0=BA=D1=80=D1=8B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OT_FOUN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5=D1=81=D1=81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 =D0=BD=D0=B5 =D0=BD=D0=B0=D0=B9=D0=B4=D0=B5=D0=BD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18 BusinessProfileTyp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p&gt;&lt;br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7=D0=BD=D0=B0=D1=87=D0=B5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E=D0=BF=D0=B8=D1=81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DMIN_ENTERPRI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0=D1=83=D0=BA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4=D0=B8=D1=82=D0=B5=D0=BB=D1=8C =D1=8E=D1=80=D0=B8=D0=B4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7=D0=B5=D1=81=D0=BA=D0=BE=D0=B3=D0=BE =D0=BB=D0=B8=D1=86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US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B=D1=8C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0=D1=82=D0=B5=D0=BB=D1=8C =D0=BF=D1=80=D0=B8=D0=B3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8=D0=B5=D0=BD=D0=BD=D1=8B=D0=B9 =D0=B2 =D0=BF=D1=80=D0=B5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0=D0=B8=D1=8F=D1=82=D0=B8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NTREPRENEU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D=D0=B4=D0=B8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4=D1=83=D0=B0=D0=BB=D1=8C=D0=BD=D1=8B=D0=B9 =D0=BF=D1=80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F=D1=80=D0=B8=D0=BD=D0=B8=D0=BC=D0=B0=D1=82=D0=B5=D0=BB=D1=8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NTREPRENEUR_US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B=D1=8C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0=D1=82=D0=B5=D0=BB=D1=8C =D1=80=D0=B0=D0=B1=D0=BE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E=D1=89=D0=B8=D0=B9 =D0=B2 =D0=98=D0=9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DIVIDU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4=D0=B8=D0=B7=D0=B8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1=D0=BA=D0=BE=D0=B5 =D0=BB=D0=B8=D1=86=D0=B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JECT_ADM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1=80=D0=BE=D1=84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C =D1=80=D1=83=D0=BA=D0=BE=D0=B2=D0=BE=D0=B4=D0=B8=D1=8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F =D0=BF=D1=80=D0=BE=D0=B5=D0=BA=D1=82=D0=B0 (=D1=83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2=D0=BB=D1=8F=D0=B5=D1=82 =D0=BF=D0=BE=D0=BB=D1=8C=D0=B7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1=82=D0=B5=D0=BB=D1=8F=D0=BC=D0=B8 =D0=B2 =D1=80=D0=B0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0=D1=85 =D0=BF=D1=80=D0=BE=D0=B5=D0=BA=D1=82=D0=B0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JECT_US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B=D1=8C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0=D1=82=D0=B5=D0=BB=D1=8C =D1=80=D0=B0=D0=B1=D0=BE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E=D1=89=D0=B8=D0=B9 =D0=B2 =D1=80=D0=B0=D0=BC=D0=BA=D0=B0=D1=85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0=D0=BE=D0=B5=D0=BA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AWY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B=D0=97=D0=A7=D0=9F: =D0=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0=B2=D0=BE=D0=BA=D0=B0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AILI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B=D0=97=D0=A7=D0=9F: =D0=A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1=D1=82=D0=BD=D1=8B=D0=B9 =D1=81=D1=83=D0=B4=D0=B5=D0=B1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=D0=B9 =D0=B8=D1=81=D0=BF=D0=BE=D0=BB=D0=BD=D0=B8=D1=82=D0=B5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MEDIATO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B=D0=97=D0=A7=D0=9F: =D0=9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4=D0=B8=D0=B0=D1=82=D0=BE=D1=8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OTAR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B=D0=97=D0=A7=D0=9F: =D0=9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2=D0=B0=D1=80=D0=B8=D1=83=D1=8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AWYER_US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B=D1=8C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0=D1=82=D0=B5=D0=BB=D1=8C =D1=80=D0=B0=D0=B1=D0=BE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E=D1=89=D0=B8=D0=B9 =D0=B2 =D0=9B=D0=97=D0=A7=D0=9F: =D0=90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E=D0=BA=D0=B0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AILIFF_US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B=D1=8C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0=D1=82=D0=B5=D0=BB=D1=8C =D1=80=D0=B0=D0=B1=D0=BE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E=D1=89=D0=B8=D0=B9 =D0=B2 =D0=9B=D0=97=D0=A7=D0=9F: =D0=A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1=82=D0=BD=D1=8B=D0=B9 =D1=81=D1=83=D0=B4=D0=B5=D0=B1=D0=BD=D1=8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 =D0=B8=D1=81=D0=BF=D0=BE=D0=BB=D0=BD=D0=B8=D1=82=D0=B5=D0=BB=D1=8C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MEDIATOR_US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B=D1=8C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0=D1=82=D0=B5=D0=BB=D1=8C =D1=80=D0=B0=D0=B1=D0=BE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E=D1=89=D0=B8=D0=B9 =D0=B2 =D0=9B=D0=97=D0=A7=D0=9F: =D0=9C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0=B8=D0=B0=D1=82=D0=BE=D1=8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OTARY_US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B=D1=8C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0=D1=82=D0=B5=D0=BB=D1=8C =D1=80=D0=B0=D0=B1=D0=BE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E=D1=89=D0=B8=D0=B9 =D0=B2 =D0=9B=D0=97=D0=A7=D0=9F: =D0=9D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0=D1=80=D0=B8=D1=83=D1=8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19 UserStatusTyp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p&gt;&lt;br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7=D0=BD=D0=B0=D1=87=D0=B5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E=D0=BF=D0=B8=D1=81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CTIV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0=D0=BA=D1=82=D0=B8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B=D0=B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LOCK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7=D0=B0=D0=B1=D0=BB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8=D1=80=D0=BE=D0=B2=D0=B0=D0=BD=D0=BD=D1=8B=D0=B9 =D0=B0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8=D0=BD=D0=B8=D1=81=D1=82=D1=80=D0=B0=D1=82=D0=BE=D1=80=D0=BE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1=81=D0=B8=D1=81=D1=82=D0=B5=D0=BC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NTERPRISE_ADMIN_CHANGE_BLOCKED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7=D0=B0=D0=B1=D0=BB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8=D1=80=D0=BE=D0=B2=D0=B0=D0=BD=D0=BD=D1=8B=D0=B9 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 =D1=81=D0=BC=D0=B5=D0=BD=D0=B5 =D1=80=D1=83=D0=BA=D0=BE=D0=B2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8=D1=82=D0=B5=D0=BB=D1=8F =D0=BF=D1=80=D0=B5=D0=B4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=D1=82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NTERPRISE_BLOCK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7=D0=B0=D0=B1=D0=BB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8=D1=80=D0=BE=D0=B2=D0=B0=D0=BD=D0=BD=D1=8B=D0=B9 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 =D0=B1=D0=BB=D0=BE=D0=BA=D0=B8=D1=80=D0=BE=D0=B2=D0=BA=D0=B5 =D0=B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5=D0=B4=D0=BF=D1=80=D0=B8=D1=8F=D1=82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20 ProfileTyp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p&gt;&lt;br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7=D0=BD=D0=B0=D1=87=D0=B5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E=D0=BF=D0=B8=D1=81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GENE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0=B1=D1=89=D0=B8=D0=B9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0=D0=BE=D1=84=D0=B8=D0=BB=D1=8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JEC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1=80=D0=BE=D1=84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C =D1=81=D0=BE=D0=B7=D0=B4=D0=B0=D0=BD=D0=BD=D1=8B=D0=B9 =D0=B2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=D0=BC=D0=BA=D0=B0=D1=85 =D0=BF=D1=80=D0=BE=D0=B5=D0=BA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21 ProjectParticipantTyp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p&gt;&lt;br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7=D0=BD=D0=B0=D1=87=D0=B5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E=D0=BF=D0=B8=D1=81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TTORNE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2=D0=B5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D=D1=8B=D0=B9 (=D1=81=D1=85=D0=B5=D0=BC=D0=B0 =D0=9F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5=D1=80=D0=B5=D0=BD=D0=BD=D1=8B=D0=B9 - =D0=94=D0=BE=D0=B2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8=D1=82=D0=B5=D0=BB=D1=8C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OPERATO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0=BF=D0=B5=D1=80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E=D1=80 (=D1=81=D1=85=D0=B5=D0=BC=D0=B0 =D0=9E=D0=BF=D0=B5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E=D1=80 - =D0=9F=D0=BE=D0=B4=D1=80=D1=8F=D0=B4=D1=87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RUST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E=D0=B2=D0=B5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2=D0=B5=D0=BB=D1=8C (=D1=81=D1=85=D0=B5=D0=BC=D0=B0 =D0=9F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5=D1=80=D0=B5=D0=BD=D0=BD=D1=8B=D0=B9 - =D0=94=D0=BE=D0=B2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8=D1=82=D0=B5=D0=BB=D1=8C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ONTRACTO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4=D1=80=D1=8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1=87=D0=B8=D0=BA (=D1=81=D1=85=D0=B5=D0=BC=D0=B0 =D0=9E=D0=BF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=D1=82=D0=BE=D1=80 - =D0=9F=D0=BE=D0=B4=D1=80=D1=8F=D0=B4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2.22 SourceTyp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7=D0=BD=D0=B0=D1=87=D0=B5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E=D0=BF=D0=B8=D1=81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ROWS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1=D1=80=D0=B0=D1=83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ESKTO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5=D1=81=D0=BA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RP_1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D=D1=82=D0=B5=D0=B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=D1=86=D0=B8=D0=BE=D0=BD=D0=BD=D1=8B=D0=B9 =D0=BC=D0=B5=D1=8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8=D0=B7=D0=BC =D1=81=D0=B8=D1=81=D1=82=D0=B5=D0=BC=D1=8B 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RP_SA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8=D0=BD=D1=8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1=80=D0=B0=D1=86=D0=B8=D0=BE=D0=BD=D0=BD=D1=8B=D0=B9 =D0=BC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5=D0=B0=D0=BD=D0=B8=D0=B7=D0=BC =D1=81=D0=B8=D1=81=D1=82=D0=B5=D0=BC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 ERP-=D1=81=D0=B8=D1=81=D1=82=D0=B5=D0=BC=D0=B0 SAP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OTH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1=80=D1=83=D0=B3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 =D1=81=D0=B8=D1=81=D1=82=D0=B5=D0=BC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 style=3D"letter-spacing: 0.0px;"&gt;&lt;strong&gt;&lt;br&gt;&lt;/strong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 style=3D"letter-spacing: 0.0px;"&gt;&lt;strong&gt;2.2.23 EnterpriseType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7=D0=BD=D0=B0=D1=87=D0=B5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=D0=9E=D0=BF=D0=B8=D1=81=D0=B0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OT_S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1=82=D1=81=D1=83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2=D1=83=D0=B5=D1=82 =D0=B2 =D1=81=D0=BF=D1=80=D0=B0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7=D0=BD=D0=B8=D0=BA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DIVIDU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4=D0=B8=D0=B7=D0=B8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1=D0=BA=D0=BE=D0=B5 =D0=BB=D0=B8=D1=86=D0=B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DIVIDUAL_ENTREPRENEU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D=D0=B4=D0=B8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4=D1=83=D0=B0=D0=BB=D1=8C=D0=BD=D1=8B=D0=B9 =D0=BF=D1=80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F=D1=80=D0=B8=D0=BD=D0=B8=D0=BC=D0=B0=D1=82=D0=B5=D0=BB=D1=8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IVATE_ENTERPRI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7=D0=B0=D1=81=D1=82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5 =D0=BF=D1=80=D0=B5=D0=B4=D0=BF=D1=80=D0=B8=D1=8F=D1=82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ATE_ENTERPRI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3=D0=BE=D1=81=D1=83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0=D1=81=D1=82=D0=B2=D0=B5=D0=BD=D0=BD=D0=BE=D0=B5 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4=D0=BF=D1=80=D0=B8=D1=8F=D1=82=D0=B8=D0=B5/=D1=83=D1=87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6=D0=B4=D0=B5=D0=BD=D0=B8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3. =D0=9F=D1=80=D0=B8=D0=BC=D0=B5=D1=80=D1=8B =D0=B7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0=D0=BE=D1=81=D0=BE=D0=B2&lt;/strong&gt;&lt;strong style=3D"letter-spacing: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x;"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 style=3D"letter-spacing: 0.0px;"&gt;&lt;strong style=3D"letter-spac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0.0px;"&gt;2.3.1 =D0=9F=D1=80=D0=B8=D0=BC=D0=B5=D1=80 createSession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createSession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nam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wsse:Security soapenv:mustUnderstand=3D"1" xmlns:wsse=3D"http://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cs.oasis-open.org/wss/2004/01/oasis-200401-wss-wssecurity-secext-1.0.xsd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su=3D"http://docs.oasis-open.org/wss/2004/01/oasis-200401-wss-wsse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y-utility-1.0.xsd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wsse:UsernameToken wsu:Id=3D"UsernameToken-664678CEF9FFC67AD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8421472821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wsse:Username&amp;gt;123456789011&amp;lt;/wsse:Us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wsse:Password Type=3D"http://docs.oasis-open.org/wss/2004/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/oasis-200401-wss-username-token-profile-1.0#PasswordText"&amp;gt;TestPass123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/wsse:Passwor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wsse:UsernameToke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wsse:Secur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Head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am:createSession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tin&amp;gt;12345678902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x509Certificate&amp;gt;MIIHETCCBPmgAwIBAgIUPIWQGVviTkJXGYpQm/rZD3q=</w:t>
      </w:r>
    </w:p>
    <w:p>
      <w:pPr>
        <w:pStyle w:val="PreformattedText"/>
        <w:bidi w:val="0"/>
        <w:spacing w:before="0" w:after="0"/>
        <w:jc w:val="left"/>
        <w:rPr/>
      </w:pPr>
      <w:r>
        <w:rPr/>
        <w:t>jn7UwDQYJKoZIhvcNAQEL BQAwgc4xCzAJBgNVBAYTAktaMRUwEwYDVQQHDAzQkNCh0KLQkNC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FTATBgNV BAgMDNCQ0KHQotCQ0J3QkDFMMEoGA1UECgxD0KDQnNCaIMKr0JzQldCc0JvQld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JXQotCi0IbQmiDQotCV0KXQndCY0JrQkNCb0KvSmiDSmtCr0JfQnNCV0KLCuzFD MEEGA1U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ww60rDQm9Ci0KLQq9KaINCa0KPTmNCb0JDQndCU0KvQoNCj0KjQqyDQ ntCg0KLQkNCb0KvS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AoUlNBKTAeFw0xNjEyMTQwNDQ2MDlaFw0xNzEyMTQwNDQ2 MDlaMIHbMR4wHAYDVQQDDBXQotCV=</w:t>
      </w:r>
    </w:p>
    <w:p>
      <w:pPr>
        <w:pStyle w:val="PreformattedText"/>
        <w:bidi w:val="0"/>
        <w:spacing w:before="0" w:after="0"/>
        <w:jc w:val="left"/>
        <w:rPr/>
      </w:pPr>
      <w:r>
        <w:rPr/>
        <w:t>0KHQotCe0JIg0KLQldCh0KIxFTATBgNVBAQM DNCi0JXQodCi0J7QkjEYMBYGA1UEBRMPSUlOM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NDU2Nzg5MDExMQswCQYDVQQG EwJLWjEVMBMGA1UEBwwM0JDQodCi0JDQndCQMRUwEwYDVQQ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QkNCh0KLQkNCd 0JAxGDAWBgNVBAoMD9CQ0J4gItCi0JXQodCiIjEYMBYGA1UECwwPQklOM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NDU2 Nzg5MDIxMRkwFwYDVQQqDBDQotCV0KHQotCe0JLQmNCnMIIBIjANBgkqhkiG9w0B AQ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OCAQ8AMIIBCgKCAQEAxXMTnPQFpIxa/smj2tpY6v9U2jv98CMQvbuB2W3D 9aGBaKUd5bef3=</w:t>
      </w:r>
    </w:p>
    <w:p>
      <w:pPr>
        <w:pStyle w:val="PreformattedText"/>
        <w:bidi w:val="0"/>
        <w:spacing w:before="0" w:after="0"/>
        <w:jc w:val="left"/>
        <w:rPr/>
      </w:pPr>
      <w:r>
        <w:rPr/>
        <w:t>Ml+6s8Wh21ipJFzoatglFGqKUILJeY1cXoAcccUuTsezoFda/HN NlbWcyt2v80riHAtmDm5sm5=</w:t>
      </w:r>
    </w:p>
    <w:p>
      <w:pPr>
        <w:pStyle w:val="PreformattedText"/>
        <w:bidi w:val="0"/>
        <w:spacing w:before="0" w:after="0"/>
        <w:jc w:val="left"/>
        <w:rPr/>
      </w:pPr>
      <w:r>
        <w:rPr/>
        <w:t>+Eg5YFHVSvdmbY9ks9dnMi72iLforkVAilSmcghRM 7qPBBy6jKyp/8j/j+x/z6Eib4F5khcdEP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wFfHpHGs9JVmzGmy6NR5NBRCVBLT 6kGq2+h9VkOXvnweuz3ao8fP16K6a6chqZywlSI5dX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gJkIrlssD03WQZjUoJg7 ay+A6ZssTAj1L1YRcjltPMd+zp/wtj7mB0PJ4wMicq2vKQIDAQA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4IB1jCCAdIw DgYDVR0PAQH/BAQDAgWgMCgGA1UdJQQhMB8GCCsGAQUFBwMCBggqgw4DAwQBAgY=</w:t>
      </w:r>
    </w:p>
    <w:p>
      <w:pPr>
        <w:pStyle w:val="PreformattedText"/>
        <w:bidi w:val="0"/>
        <w:spacing w:before="0" w:after="0"/>
        <w:jc w:val="left"/>
        <w:rPr/>
      </w:pPr>
      <w:r>
        <w:rPr/>
        <w:t>J KoMOAwMEAQIBMA8GA1UdIwQIMAaABFW1tOIwHQYDVR0OBBYEFOVf9IggqngBd7pY ++ezKhuu=</w:t>
      </w:r>
    </w:p>
    <w:p>
      <w:pPr>
        <w:pStyle w:val="PreformattedText"/>
        <w:bidi w:val="0"/>
        <w:spacing w:before="0" w:after="0"/>
        <w:jc w:val="left"/>
        <w:rPr/>
      </w:pPr>
      <w:r>
        <w:rPr/>
        <w:t>XDgMMF4GA1UdIARXMFUwUwYHKoMOAwMCAjBIMCEGCCsGAQUFBwIBFhVo dHRwOi8vcGtpLmdv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5rei9jcHMwIwYIKwYBBQUHAgIwFwwVaHR0cDovL3BraS5n b3Yua3ovY3BzME4GA1UdHwRHMEUw=</w:t>
      </w:r>
    </w:p>
    <w:p>
      <w:pPr>
        <w:pStyle w:val="PreformattedText"/>
        <w:bidi w:val="0"/>
        <w:spacing w:before="0" w:after="0"/>
        <w:jc w:val="left"/>
        <w:rPr/>
      </w:pPr>
      <w:r>
        <w:rPr/>
        <w:t>Q6BBoD+GHWh0dHA6Ly9jcmwucGtpLmdvdi5r ei9yc2EuY3Jshh5odHRwOi8vY3JsMS5wa2kuZ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Lmt6L3JzYS5jcmwwUgYDVR0u BEswSTBHoEWgQ4YfaHR0cDovL2NybC5wa2kuZ292Lmt6L2Rf=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hLmNybIYgaHR0 cDovL2NybDEucGtpLmdvdi5rei9kX3JzYS5jcmwwYgYIKwYBBQUHAQEEVj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C4G CCsGAQUFBzAChiJodHRwOi8vcGtpLmdvdi5rei9jZXJ0L3BraV9yc2EuY2VyMCIG CCs=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UFBzABhhZodHRwOi8vb2NzcC5wa2kuZ292Lmt6MA0GCSqGSIb3DQEBCwUA A4ICAQAwb9LZf=</w:t>
      </w:r>
    </w:p>
    <w:p>
      <w:pPr>
        <w:pStyle w:val="PreformattedText"/>
        <w:bidi w:val="0"/>
        <w:spacing w:before="0" w:after="0"/>
        <w:jc w:val="left"/>
        <w:rPr/>
      </w:pPr>
      <w:r>
        <w:rPr/>
        <w:t>Q9m38jRQKiRoFHRoyz+lWfWPYQbrGOrNY9Y4tcRawr+LkeTXtMp bkXX4jefxGNVm6T9EB8aWl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JEyOIKeEFb+JOQCjDk9qTooK8GE6gEyBiwifMMGW WDw0YRAnd5a51AF9l2qztOWwYAzg0SzCh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bLyI5o7R5nAmsR7bi0p/QRT/WYmE mgrTsx0ZGhvj8dnPErH7b1GMFvAe+G89kBgYNUQDagF=</w:t>
      </w:r>
    </w:p>
    <w:p>
      <w:pPr>
        <w:pStyle w:val="PreformattedText"/>
        <w:bidi w:val="0"/>
        <w:spacing w:before="0" w:after="0"/>
        <w:jc w:val="left"/>
        <w:rPr/>
      </w:pPr>
      <w:r>
        <w:rPr/>
        <w:t>g5uMrELARor3hamWMwbRI 5v7cSJHeMgEth+xDH7568NSzi1VpeWcuU/HW1Sx4kSnMUaHQovXjW=</w:t>
      </w:r>
    </w:p>
    <w:p>
      <w:pPr>
        <w:pStyle w:val="PreformattedText"/>
        <w:bidi w:val="0"/>
        <w:spacing w:before="0" w:after="0"/>
        <w:jc w:val="left"/>
        <w:rPr/>
      </w:pPr>
      <w:r>
        <w:rPr/>
        <w:t>rc0bxU5Fghp ZRVVJcEMdQgmV9Lkga8CzuoZjWLmFnHd7A485fg4khrgnwWF9NDrgEMQdES5Gva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qvSOfAsuzdx6r+EKXAWNGUBATY9KPjYQICs0BiE352elUhuKFVQZ6lwO44xWMJBD 5zMjQLPV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L3/xH8E8Ox/zWZbsh+4vyQCkhtTwnC8V6PC8zskKQhXlMUp+rmdUNC Uvp5Xi12SvxPuQYGQI=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FvLhBjVdpsFZtbUqFi+t9paZ3iHhO9oO7r6jgOA3irk ITvEIFEDOuLGNb33TJZiU01pGpO0=</w:t>
      </w:r>
    </w:p>
    <w:p>
      <w:pPr>
        <w:pStyle w:val="PreformattedText"/>
        <w:bidi w:val="0"/>
        <w:spacing w:before="0" w:after="0"/>
        <w:jc w:val="left"/>
        <w:rPr/>
      </w:pPr>
      <w:r>
        <w:rPr/>
        <w:t>lGGPb1ZwG8C6Ud1E5lBRznNQSOJd/61sXbZZ xkSV/W04FxnT+n5FpuCG04adbz3mlZY2ClJwrb=</w:t>
      </w:r>
    </w:p>
    <w:p>
      <w:pPr>
        <w:pStyle w:val="PreformattedText"/>
        <w:bidi w:val="0"/>
        <w:spacing w:before="0" w:after="0"/>
        <w:jc w:val="left"/>
        <w:rPr/>
      </w:pPr>
      <w:r>
        <w:rPr/>
        <w:t>7m9PGrkx4uUg=3D=3D&amp;lt;/x509Certific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am:createSession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createSession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am:createSessionResponse xmlns:nam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525e4900e1b2483ea39ece202321676f-12345678902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am:createSession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3.2 =D0=9F=D1=80=D0=B8=D0=BC=D0=B5=D1=80 closeSession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closeSession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nam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wsse:Security soapenv:mustUnderstand=3D"1" xmlns:wsse=3D"http://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cs.oasis-open.org/wss/2004/01/oasis-200401-wss-wssecurity-secext-1.0.xsd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su=3D"http://docs.oasis-open.org/wss/2004/01/oasis-200401-wss-wsse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y-utility-1.0.xsd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wsse:UsernameToken wsu:Id=3D"UsernameToken-664678CEF9FFC67AD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8421472821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wsse:Username&amp;gt;123456789011&amp;lt;/wsse:Us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wsse:Password Type=3D"http://docs.oasis-open.org/wss/2004/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/oasis-200401-wss-username-token-profile-1.0#PasswordText"&amp;gt;TestPass123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/wsse:Passwor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wsse:UsernameToke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wsse:Secur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Head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am:closeSession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525e4900e1b2483ea39ece202321676f-12345678902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am:closeSession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closeSession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am:closeSessionResponse xmlns:nam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tatus&amp;gt;CLOSED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am:closeSession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3.3 =D0=9F=D1=80=D0=B8=D0=BC=D0=B5=D1=80 closeSessionByCred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als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closeSessionByCredentials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nam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wsse:Security soapenv:mustUnderstand=3D"1" xmlns:wsse=3D"http://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cs.oasis-open.org/wss/2004/01/oasis-200401-wss-wssecurity-secext-1.0.xsd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su=3D"http://docs.oasis-open.org/wss/2004/01/oasis-200401-wss-wsse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y-utility-1.0.xsd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wsse:UsernameToken wsu:Id=3D"UsernameToken-664678CEF9FFC67AD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8421472821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wsse:Username&amp;gt;123456789011&amp;lt;/wsse:Us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wsse:Password Type=3D"http://docs.oasis-open.org/wss/2004/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/oasis-200401-wss-username-token-profile-1.0#PasswordText"&amp;gt;TestPass123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/wsse:Passwor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wsse:UsernameToke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wsse:Secur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Head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am:closeSessionByCredentials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tin&amp;gt;12345678902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x509Certificate&amp;gt;MIIHETCCBPmgAwIBAgIUPIWQGVviTkJXGYpQm/rZD3q=</w:t>
      </w:r>
    </w:p>
    <w:p>
      <w:pPr>
        <w:pStyle w:val="PreformattedText"/>
        <w:bidi w:val="0"/>
        <w:spacing w:before="0" w:after="0"/>
        <w:jc w:val="left"/>
        <w:rPr/>
      </w:pPr>
      <w:r>
        <w:rPr/>
        <w:t>jn7UwDQYJKoZIhvcNAQEL BQAwgc4xCzAJBgNVBAYTAktaMRUwEwYDVQQHDAzQkNCh0KLQkNC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FTATBgNV BAgMDNCQ0KHQotCQ0J3QkDFMMEoGA1UECgxD0KDQnNCaIMKr0JzQldCc0JvQld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JXQotCi0IbQmiDQotCV0KXQndCY0JrQkNCb0KvSmiDSmtCr0JfQnNCV0KLCuzFD MEEGA1U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ww60rDQm9Ci0KLQq9KaINCa0KPTmNCb0JDQndCU0KvQoNCj0KjQqyDQ ntCg0KLQkNCb0KvS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AoUlNBKTAeFw0xNjEyMTQwNDQ2MDlaFw0xNzEyMTQwNDQ2 MDlaMIHbMR4wHAYDVQQDDBXQotCV=</w:t>
      </w:r>
    </w:p>
    <w:p>
      <w:pPr>
        <w:pStyle w:val="PreformattedText"/>
        <w:bidi w:val="0"/>
        <w:spacing w:before="0" w:after="0"/>
        <w:jc w:val="left"/>
        <w:rPr/>
      </w:pPr>
      <w:r>
        <w:rPr/>
        <w:t>0KHQotCe0JIg0KLQldCh0KIxFTATBgNVBAQM DNCi0JXQodCi0J7QkjEYMBYGA1UEBRMPSUlOM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NDU2Nzg5MDExMQswCQYDVQQG EwJLWjEVMBMGA1UEBwwM0JDQodCi0JDQndCQMRUwEwYDVQQ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QkNCh0KLQkNCd 0JAxGDAWBgNVBAoMD9CQ0J4gItCi0JXQodCiIjEYMBYGA1UECwwPQklOM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NDU2 Nzg5MDIxMRkwFwYDVQQqDBDQotCV0KHQotCe0JLQmNCnMIIBIjANBgkqhkiG9w0B AQ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OCAQ8AMIIBCgKCAQEAxXMTnPQFpIxa/smj2tpY6v9U2jv98CMQvbuB2W3D 9aGBaKUd5bef3=</w:t>
      </w:r>
    </w:p>
    <w:p>
      <w:pPr>
        <w:pStyle w:val="PreformattedText"/>
        <w:bidi w:val="0"/>
        <w:spacing w:before="0" w:after="0"/>
        <w:jc w:val="left"/>
        <w:rPr/>
      </w:pPr>
      <w:r>
        <w:rPr/>
        <w:t>Ml+6s8Wh21ipJFzoatglFGqKUILJeY1cXoAcccUuTsezoFda/HN NlbWcyt2v80riHAtmDm5sm5=</w:t>
      </w:r>
    </w:p>
    <w:p>
      <w:pPr>
        <w:pStyle w:val="PreformattedText"/>
        <w:bidi w:val="0"/>
        <w:spacing w:before="0" w:after="0"/>
        <w:jc w:val="left"/>
        <w:rPr/>
      </w:pPr>
      <w:r>
        <w:rPr/>
        <w:t>+Eg5YFHVSvdmbY9ks9dnMi72iLforkVAilSmcghRM 7qPBBy6jKyp/8j/j+x/z6Eib4F5khcdEP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wFfHpHGs9JVmzGmy6NR5NBRCVBLT 6kGq2+h9VkOXvnweuz3ao8fP16K6a6chqZywlSI5dX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gJkIrlssD03WQZjUoJg7 ay+A6ZssTAj1L1YRcjltPMd+zp/wtj7mB0PJ4wMicq2vKQIDAQA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4IB1jCCAdIw DgYDVR0PAQH/BAQDAgWgMCgGA1UdJQQhMB8GCCsGAQUFBwMCBggqgw4DAwQBAgY=</w:t>
      </w:r>
    </w:p>
    <w:p>
      <w:pPr>
        <w:pStyle w:val="PreformattedText"/>
        <w:bidi w:val="0"/>
        <w:spacing w:before="0" w:after="0"/>
        <w:jc w:val="left"/>
        <w:rPr/>
      </w:pPr>
      <w:r>
        <w:rPr/>
        <w:t>J KoMOAwMEAQIBMA8GA1UdIwQIMAaABFW1tOIwHQYDVR0OBBYEFOVf9IggqngBd7pY ++ezKhuu=</w:t>
      </w:r>
    </w:p>
    <w:p>
      <w:pPr>
        <w:pStyle w:val="PreformattedText"/>
        <w:bidi w:val="0"/>
        <w:spacing w:before="0" w:after="0"/>
        <w:jc w:val="left"/>
        <w:rPr/>
      </w:pPr>
      <w:r>
        <w:rPr/>
        <w:t>XDgMMF4GA1UdIARXMFUwUwYHKoMOAwMCAjBIMCEGCCsGAQUFBwIBFhVo dHRwOi8vcGtpLmdv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5rei9jcHMwIwYIKwYBBQUHAgIwFwwVaHR0cDovL3BraS5n b3Yua3ovY3BzME4GA1UdHwRHMEUw=</w:t>
      </w:r>
    </w:p>
    <w:p>
      <w:pPr>
        <w:pStyle w:val="PreformattedText"/>
        <w:bidi w:val="0"/>
        <w:spacing w:before="0" w:after="0"/>
        <w:jc w:val="left"/>
        <w:rPr/>
      </w:pPr>
      <w:r>
        <w:rPr/>
        <w:t>Q6BBoD+GHWh0dHA6Ly9jcmwucGtpLmdvdi5r ei9yc2EuY3Jshh5odHRwOi8vY3JsMS5wa2kuZ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Lmt6L3JzYS5jcmwwUgYDVR0u BEswSTBHoEWgQ4YfaHR0cDovL2NybC5wa2kuZ292Lmt6L2Rf=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hLmNybIYgaHR0 cDovL2NybDEucGtpLmdvdi5rei9kX3JzYS5jcmwwYgYIKwYBBQUHAQEEVj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C4G CCsGAQUFBzAChiJodHRwOi8vcGtpLmdvdi5rei9jZXJ0L3BraV9yc2EuY2VyMCIG CCs=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UFBzABhhZodHRwOi8vb2NzcC5wa2kuZ292Lmt6MA0GCSqGSIb3DQEBCwUA A4ICAQAwb9LZf=</w:t>
      </w:r>
    </w:p>
    <w:p>
      <w:pPr>
        <w:pStyle w:val="PreformattedText"/>
        <w:bidi w:val="0"/>
        <w:spacing w:before="0" w:after="0"/>
        <w:jc w:val="left"/>
        <w:rPr/>
      </w:pPr>
      <w:r>
        <w:rPr/>
        <w:t>Q9m38jRQKiRoFHRoyz+lWfWPYQbrGOrNY9Y4tcRawr+LkeTXtMp bkXX4jefxGNVm6T9EB8aWl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JEyOIKeEFb+JOQCjDk9qTooK8GE6gEyBiwifMMGW WDw0YRAnd5a51AF9l2qztOWwYAzg0SzCh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bLyI5o7R5nAmsR7bi0p/QRT/WYmE mgrTsx0ZGhvj8dnPErH7b1GMFvAe+G89kBgYNUQDagF=</w:t>
      </w:r>
    </w:p>
    <w:p>
      <w:pPr>
        <w:pStyle w:val="PreformattedText"/>
        <w:bidi w:val="0"/>
        <w:spacing w:before="0" w:after="0"/>
        <w:jc w:val="left"/>
        <w:rPr/>
      </w:pPr>
      <w:r>
        <w:rPr/>
        <w:t>g5uMrELARor3hamWMwbRI 5v7cSJHeMgEth+xDH7568NSzi1VpeWcuU/HW1Sx4kSnMUaHQovXjW=</w:t>
      </w:r>
    </w:p>
    <w:p>
      <w:pPr>
        <w:pStyle w:val="PreformattedText"/>
        <w:bidi w:val="0"/>
        <w:spacing w:before="0" w:after="0"/>
        <w:jc w:val="left"/>
        <w:rPr/>
      </w:pPr>
      <w:r>
        <w:rPr/>
        <w:t>rc0bxU5Fghp ZRVVJcEMdQgmV9Lkga8CzuoZjWLmFnHd7A485fg4khrgnwWF9NDrgEMQdES5Gva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qvSOfAsuzdx6r+EKXAWNGUBATY9KPjYQICs0BiE352elUhuKFVQZ6lwO44xWMJBD 5zMjQLPV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L3/xH8E8Ox/zWZbsh+4vyQCkhtTwnC8V6PC8zskKQhXlMUp+rmdUNC Uvp5Xi12SvxPuQYGQI=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FvLhBjVdpsFZtbUqFi+t9paZ3iHhO9oO7r6jgOA3irk ITvEIFEDOuLGNb33TJZiU01pGpO0=</w:t>
      </w:r>
    </w:p>
    <w:p>
      <w:pPr>
        <w:pStyle w:val="PreformattedText"/>
        <w:bidi w:val="0"/>
        <w:spacing w:before="0" w:after="0"/>
        <w:jc w:val="left"/>
        <w:rPr/>
      </w:pPr>
      <w:r>
        <w:rPr/>
        <w:t>lGGPb1ZwG8C6Ud1E5lBRznNQSOJd/61sXbZZ xkSV/W04FxnT+n5FpuCG04adbz3mlZY2ClJwrb=</w:t>
      </w:r>
    </w:p>
    <w:p>
      <w:pPr>
        <w:pStyle w:val="PreformattedText"/>
        <w:bidi w:val="0"/>
        <w:spacing w:before="0" w:after="0"/>
        <w:jc w:val="left"/>
        <w:rPr/>
      </w:pPr>
      <w:r>
        <w:rPr/>
        <w:t>7m9PGrkx4uUg=3D=3D&amp;lt;/x509Certific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am:closeSessionByCredentials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createSession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am:closeSessionResponse xmlns:nam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tatus&amp;gt;CLOSED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am:closeSession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3.4 =D0=9F=D1=80=D0=B8=D0=BC=D0=B5=D1=80 currentSessionStatus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currentSessionStatus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wsse:Security soapenv:mustUnderstand=3D"1" xmlns:wsse=3D"http://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cs.oasis-open.org/wss/2004/01/oasis-200401-wss-wssecurity-secext-1.0.xsd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su=3D"http://docs.oasis-open.org/wss/2004/01/oasis-200401-wss-wsse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y-utility-1.0.xsd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wsse:UsernameToken wsu:Id=3D"UsernameToken-664678CEF9FFC67AD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8421472821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wsse:Username&amp;gt;123456789011&amp;lt;/wsse:Us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wsse:Password Type=3D"http://docs.oasis-open.org/wss/2004/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/oasis-200401-wss-username-token-profile-1.0#PasswordText"&amp;gt;TestPass123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/wsse:Password&amp;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wsse:UsernameToke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wsse:Secur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Head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am:currentSessionStatusRequest xmlns:nam=3D"namespace.vstore"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525e4900e1b2483ea39ece202321676f-12345678902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am:currentSessionStatus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currentSessionStatus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am:currentSessionStatusResponse xmlns:nam=3D"namespace.vstore"&amp;g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tatus&amp;gt;OK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am:currentSessionStatus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3.5 =D0=9F=D1=80=D0=B8=D0=BC=D0=B5=D1=80 currentUser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currentUser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wsse:Security soapenv:mustUnderstand=3D"1" xmlns:wsse=3D"http://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cs.oasis-open.org/wss/2004/01/oasis-200401-wss-wssecurity-secext-1.0.xsd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su=3D"http://docs.oasis-open.org/wss/2004/01/oasis-200401-wss-wsse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y-utility-1.0.xsd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wsse:UsernameToken wsu:Id=3D"UsernameToken-664678CEF9FFC67AD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8421472821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wsse:Username&amp;gt;123456789011&amp;lt;/wsse:Us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wsse:Password Type=3D"http://docs.oasis-open.org/wss/2004/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/oasis-200401-wss-username-token-profile-1.0#PasswordText"&amp;gt;TestPass123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/wsse:Password&amp;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wsse:UsernameToke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wsse:Secur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am:currentUserRequest xmlns:nam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525e4900e1b2483ea39ece202321676f-12345678902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am:currentUser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currentUser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am:currentUserResponse xmlns:nam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us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login&amp;gt;123456789011&amp;lt;/log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mail&amp;gt;man4j@ya.ru&amp;lt;/email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ssueDate&amp;gt;01.12.2010&amp;lt;/issu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ssuedBy&amp;gt;MINISTRY OF JUSTICE&amp;lt;/issuedB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status&amp;gt;ACTIVE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ason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taxpay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in&amp;gt;12345678901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nameRu&amp;gt;=D0=98=D0=9F =D0=A3=D0=AD=D0=99=D0=9D&amp;lt;/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lastNameRu&amp;gt;=D0=A3=D0=AD=D0=99=D0=9D&amp;lt;/lastNameRu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firstNameRu&amp;gt;=D0=91=D0=A0=D0=AE=D0=A1&amp;lt;/firstNameRu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middleNameRu&amp;gt;=D0=98=D0=91=D0=A0=D0=90=D0=93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C=D0=9E=D0=92=D0=98=D0=A7&amp;lt;/middleName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lastNameKz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firstNameKz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middleNameKz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nameKz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addressRu&amp;gt;010000, =D0=9A=D0=B0=D0=B7=D0=B0=D1=8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0=D0=BD, =D0=B3. =D0=90=D1=81=D1=82=D0=B0=D0=BD=D0=B0, 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. =D0=9C=D0=B8=D1=80=D0=B0 4&amp;lt;/address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addressKz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ertificateSeries&amp;gt;13788&amp;lt;/certificateSeri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ertificateNum&amp;gt;1399478&amp;lt;/certificate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resident&amp;gt;true&amp;lt;/resid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ype&amp;gt;INDIVIDUAL_ENTREPRENEUR&amp;lt;/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resourceUser&amp;gt;false&amp;lt;/resourceUs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accounts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taxpay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us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am:currentUser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2.3.6 =D0=9F=D1=80=D0=B8=D0=BC=D0=B5=D1=80 currentUserProfiles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currentUserProfiles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wsse:Security soapenv:mustUnderstand=3D"1" xmlns:wsse=3D"http://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cs.oasis-open.org/wss/2004/01/oasis-200401-wss-wssecurity-secext-1.0.xsd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su=3D"http://docs.oasis-open.org/wss/2004/01/oasis-200401-wss-wsse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y-utility-1.0.xsd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wsse:UsernameToken wsu:Id=3D"UsernameToken-664678CEF9FFC67AD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8421472821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wsse:Username&amp;gt;123456789011&amp;lt;/wsse:Us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wsse:Password Type=3D"http://docs.oasis-open.org/wss/2004/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/oasis-200401-wss-username-token-profile-1.0#PasswordText"&amp;gt;TestPass123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/wsse:Password&amp;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wsse:UsernameToke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wsse:Secur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Head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am:currentUserProfilesRequest xmlns:nam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525e4900e1b2483ea39ece202321676f-12345678902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am:currentUserProfiles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currentUserProfiles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am:currentUserProfilesResponse xmlns:nam=3D"namespace.vstore"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profile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rofile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in&amp;gt;123456789011&amp;lt;/i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in&amp;gt;12345678901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businessProfileType&amp;gt;INDIVIDUAL&amp;lt;/businessProfileTy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tatus&amp;gt;ACTIVE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ype&amp;gt;GENERAL&amp;lt;/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profile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rofile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in&amp;gt;123456789011&amp;lt;/i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in&amp;gt;12345678902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businessProfileType&amp;gt;ADMIN_ENTERPRISE&amp;lt;/businessProf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tatus&amp;gt;ACTIVE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ype&amp;gt;GENERAL&amp;lt;/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projectName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profile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rofile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in&amp;gt;123456789011&amp;lt;/i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in&amp;gt;753159846249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businessProfileType&amp;gt;ADMIN_ENTERPRISE&amp;lt;/businessProf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tatus&amp;gt;ACTIVE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ype&amp;gt;GENERAL&amp;lt;/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projectName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profile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profile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am:currentUserProfiles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 style=3D"letter-spacing: 0.0px;"&gt;&lt;br&gt;3.&amp;nbsp;&amp;nbsp;&amp;nbsp;&amp;nbsp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strong style=3D"letter-spacing: 0.0px;"&gt;UFormWebService&amp;nbsp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confluence-anchor-link" id=3D"id-=D0=9E=D0=BF=D0=B8=D1=81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=D0=B5SOAPAPI=D0=92=D0=B8=D1=80=D1=82=D1=83=D0=B0=D0=BB=D1=8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E=D0=B3=D0=BE=D1=81=D0=BA=D0=BB=D0=B0=D0=B4=D0=B0V1-UFormWebServ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D=D0=B0=D0=B7=D0=B2=D0=B0=D0=BD=D0=B8=D0=B5: UFormWebService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E=D0=BF=D0=B8=D1=81=D0=B0=D0=BD=D0=B8=D0=B5: =D0=A1=D0=B5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8=D1=81 =D1=80=D0=B0=D0=B1=D0=BE=D1=82=D1=8B =D1=81 =D0=A4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C=D0=B0=D0=BC=D0=B8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A1=D1=82=D0=B8=D0=BB=D1=8C: Documen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0=D0=B4=D1=80=D0=B5=D1=81 WSDL:&amp;nbsp;&lt;a href=3D"https://esf-test.kg=</w:t>
      </w:r>
    </w:p>
    <w:p>
      <w:pPr>
        <w:pStyle w:val="PreformattedText"/>
        <w:bidi w:val="0"/>
        <w:spacing w:before="0" w:after="0"/>
        <w:jc w:val="left"/>
        <w:rPr/>
      </w:pPr>
      <w:r>
        <w:rPr/>
        <w:t>d.gov.kz:7443/esf-web/vstore-ws/api1/UFormWebService?wsdl" class=3D"exter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-link" rel=3D"nofollow"&gt;https://esf-test.kgd.gov.kz:7443/esf-web/vstore-ws=</w:t>
      </w:r>
    </w:p>
    <w:p>
      <w:pPr>
        <w:pStyle w:val="PreformattedText"/>
        <w:bidi w:val="0"/>
        <w:spacing w:before="0" w:after="0"/>
        <w:jc w:val="left"/>
        <w:rPr/>
      </w:pPr>
      <w:r>
        <w:rPr/>
        <w:t>/api1/UFormWebService?wsd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F=D1=80=D0=B8=D0=BC=D0=B5=D1=87=D0=B0=D0=BD=D0=B8=D0=B5. =D0=A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0=D0=B7=D0=B0=D0=BD =D0=B0=D0=B4=D1=80=D0=B5=D1=81 =D1=82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E=D0=B2=D0=BE=D0=B3=D0=BE =D1=81=D1=82=D0=B5=D0=BD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, =D0=B2 =D0=B4=D0=B0=D0=BB=D1=8C=D0=BD=D0=B5=D0=B9=D1=88=D0=B5=D0=BC UR=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D0=B4=D0=BB=D1=8F =D0=BF=D0=BE=D0=BB=D1=83=D1=87=D0=B5=D0=BD=D0=B8=D1=8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DL =D0=BC=D0=BE=D0=B6=D0=B5=D1=82 =D0=B8=D0=B7=D0=BC=D0=B5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1=8C=D1=81=D1=8F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1. &lt;/strong&gt;&lt;strong&gt;&amp;nbsp;=D0=9C=D0=B5=D1=82=D0=BE=D0=B4=D1=8B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1=81=D0=B5=D1=80=D0=B2=D0=B8=D1=81=D0=B0 &lt;/strong&gt;&lt;strong&gt;UFormWebServi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2=D1=85=D0=BE=D0=B4 (&lt;/strong&gt;&lt;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input)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2=D1=8B=D1=85=D0=BE=D0=B4 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(output)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uploadUForm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UploadUFormReque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UploadUFormResponse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7=D0=B0=D0=B3=D1=80=D1=83=D0=B7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1=8C =D0=A4=D0=BE=D1=80=D0=BC=D1=83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cancelUFormById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UFormByIdWithReasonRequest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UFormChangeStatusRespon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F=D0=B5=D1=80=D0=B5=D0=B2=D0=B5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8 =D0=A4=D0=BE=D1=80=D0=BC=D1=83 =D1=81 =D1=83=D0=BA=D0=B0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D=D1=8B=D0=BC=D0=B8 =D0=B8=D0=B4=D0=B5=D0=BD=D1=82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4=D0=B8=D0=BA=D0=B0=D1=82=D0=BE=D1=80=D0=B0=D0=BC=D0=B8 =D0=B2 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0=D1=82=D1=83=D1=81 - CANCELED (=D0=9E=D1=82=D0=BC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D=D0=BE =D0=BE=D1=82=D0=BF=D1=80=D0=B0=D0=B2=D0=B8=D1=82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5=D0=BC)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queryUFormById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UFormByIdRequest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QueryUFormResponse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F=D0=BE=D0=BB=D1=83=D1=87=D0=B8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 =D1=81=D0=BF=D0=B8=D1=81=D0=BE=D0=BA =D0=A4=D0=BE=D1=80=D0=BC 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 =D0=B8=D0=B4=D0=B5=D0=BD=D1=82=D0=B8=D1=84=D0=B8=D0=BA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0=D0=B0=D0=BC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queryUFormStatusById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UFormByIdRequest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UFormStatusResponse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F=D0=BE=D0=BB=D1=83=D1=87=D0=B8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 =D1=81=D1=82=D0=B0=D1=82=D1=83=D1=81=D1=8B =D0=A4=D0=BE=D1=80=D0=B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E =D0=B8=D1=85 =D0=B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=D0=B0=D0=BC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queryUFormErrorBy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UFormErrorByIdReque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UFormErrorByIdRespon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B=D1=83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2=D1=8C =D1=81=D0=BF=D0=B8=D1=81=D0=BE=D0=BA =D0=BE=D1=88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1=D0=BE=D0=BA =D1=82=D1=8F=D0=B6=D0=B5=D0=BB=D0=BE=D0=B3=D0=BE =D0=A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B=D0=9A =D0=BF=D0=BE =D0=B8=D0=B4=D0=B5=D0=BD=D1=82=D0=B8=D1=84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0=D1=82=D0=BE=D1=80=D0=B0=D0=BC =D0=A4=D0=BE=D1=80=D0=B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queryUpdat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UFormQueryUpdatesReque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UFormQueryUpdatesRespon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B=D1=83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2=D1=8C =D1=81=D0=BF=D0=B8=D1=81=D0=BE=D0=BA =D0=BD=D0=BE=D0=B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=D1=85 =D0=B7=D0=B0=D1=80=D0=B5=D0=B3=D0=B8=D1=81=D1=82=D1=80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E=D0=B2=D0=B0=D0=BD=D0=BD=D1=8B=D1=85 =D0=B8=D0=BB=D0=B8 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0=BC=D0=B5=D0=BD=D0=B5=D0=BD=D0=BD=D1=8B=D1=85 =D0=B2 =D1=81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5=D0=BC=D0=B5 =D0=A4=D0=BE=D1=80=D0=B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 style=3D"letter-spacing: 0.0px;"&gt;3.2. &lt;/strong&gt;&lt;strong styl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 0.0px;"&gt;&amp;nbsp;=D0=A2=D0=B8=D0=BF=D1=8B =D1=81=D0=B5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8=D1=81=D0=B0 &lt;/strong&gt;&lt;strong style=3D"letter-spacing: 0.0px;"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rmWebServic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1.&amp;nbsp; &lt;/strong&gt;&lt;strong&gt;UploadUFormReques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sessionId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8=D0=B4=D0=B5=D0=BD=D1=82=D0=B8=D1=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A=D0=B0=D1=82=D0=BE=D1=80 =D1=81=D0=B5=D1=81=D1=81=D0=B8=D0=B8 (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C. SessionService)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uFormInfoList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A1=D0=BF=D0=B8=D1=81=D0=BE=D0=BA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UFormUploadInf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A1=D0=BF=D0=B8=D1=81=D0=BE=D0=BA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E=D0=B4=D0=B5=D1=80=D0=B6=D0=B0=D1=89=D0=B8=D0=B9 =D0=B8=D0=BD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4=D0=BE=D1=80=D0=BC=D0=B0=D1=86=D0=B8=D1=8E =D0=BE =D0=B7=D0=B0=D0=B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1=83=D0=B6=D0=B0=D0=B5=D0=BC=D1=8B=D1=85 =D0=A4=D0=BE=D1=80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5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x509Certificat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PEM =D1=81=D1=82=D1=80=D0=BE=D0=BA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E=D0=B5 =D0=BF=D1=80=D0=B5=D0=B4=D1=81=D1=82=D0=B0=D0=B2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D=D0=B8=D0=B5 (Base64 Encoded) X.509 =D1=81=D0=B5=D1=80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4=D0=B8=D0=BA=D0=B0=D1=82=D0=B0, =D0=B2=D1=8B=D0=B4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3=D0=BE =D1=83=D0=B4=D0=BE=D1=81=D1=82=D0=BE=D0=B2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1=8F=D1=8E=D1=89=D0=B8=D0=BC =D1=86=D0=B5=D0=BD=D1=82=D1=80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 =D0=B4=D0=BB=D1=8F =D0=BF=D1=80=D0=BE=D1=85=D0=BE=D0=B6=D0=B4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F =D0=BF=D1=80=D0=BE=D1=86=D0=B5=D0=B4=D1=83=D1=80 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1=82=D0=B5=D0=BD=D1=82=D0=B8=D1=84=D0=B8=D0=BA=D0=B0=D1=86=D0=B8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8 =D0=B0=D0=B2=D1=82=D0=BE=D1=80=D0=B8=D0=B7=D0=B0=D1=86=D0=B8=D0=B8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amp;nbsp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2.&amp;nbsp; &lt;/strong&gt;&lt;strong&gt;UploadUFormRespons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acceptedList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A1=D0=BF=D0=B8=D1=81=D0=BE=D0=BA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UploadUFormResu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A1=D0=BF=D0=B8=D1=81=D0=BE=D0=BA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1=81=D0=BF=D0=B5=D1=88=D0=BD=D0=BE =D0=BF=D1=80=D0=B8=D0=BD=D1=8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B=D1=85 =D0=BD=D0=B0 =D0=BE=D0=B1=D1=80=D0=B0=D0=B1=D0=BE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1=83 =D0=B4=D0=BE=D0=BA=D1=83=D0=BC=D0=B5=D0=BD=D1=82=D0=BE=D0=B2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declinedList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A1=D0=BF=D0=B8=D1=81=D0=BE=D0=BA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UploadUFormResu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A1=D0=BF=D0=B8=D1=81=D0=BE=D0=BA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2=D0=BA=D0=BB=D0=BE=D0=BD=D0=B5=D0=BD=D0=BD=D1=8B=D1=85 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1=82=D0=B5=D0=BC=D0=BE=D0=B9 =D0=B4=D0=BE=D0=BA=D1=83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1=82=D0=BE=D0=B2 =D0=B8=D0=B7-=D0=B7=D0=B0 =D0=BE=D1=88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1=D0=BE=D0=BA =D0=A4=D0=9B=D0=9A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3.&amp;nbsp; &lt;/strong&gt;&lt;strong&gt;UFormByIdWithReasonRequest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trong style=3D"letter-spacing: 0.0px;"&gt;&amp;nbsp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sessionId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8=D0=B4=D0=B5=D0=BD=D1=82=D0=B8=D1=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A=D0=B0=D1=82=D0=BE=D1=80 =D1=81=D0=B5=D1=81=D1=81=D0=B8=D0=B8 (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C. SessionService)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signatur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AD=D0=A6=D0=9F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x509Certificat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PEM =D1=81=D1=82=D1=80=D0=BE=D0=BA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E=D0=B5 =D0=BF=D1=80=D0=B5=D0=B4=D1=81=D1=82=D0=B0=D0=B2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D=D0=B8=D0=B5 (Base64 Encoded) X.509 =D1=81=D0=B5=D1=80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4=D0=B8=D0=BA=D0=B0=D1=82=D0=B0, =D0=B2=D1=8B=D0=B4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3=D0=BE =D1=83=D0=B4=D0=BE=D1=81=D1=82=D0=BE=D0=B2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1=8F=D1=8E=D1=89=D0=B8=D0=BC =D1=86=D0=B5=D0=BD=D1=82=D1=80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 =D0=B4=D0=BB=D1=8F =D0=BF=D1=80=D0=BE=D1=85=D0=BE=D0=B6=D0=B4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F =D0=BF=D1=80=D0=BE=D1=86=D0=B5=D0=B4=D1=83=D1=80 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1=82=D0=B5=D0=BD=D1=82=D0=B8=D1=84=D0=B8=D0=BA=D0=B0=D1=86=D0=B8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8 =D0=B0=D0=B2=D1=82=D0=BE=D1=80=D0=B8=D0=B7=D0=B0=D1=86=D0=B8=D0=B8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idWithReasonList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A1=D0=BF=D0=B8=D1=81=D0=BE=D0=BA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UFormIdWithReas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8=D0=B4=D0=B5=D0=BD=D1=82=D0=B8=D1=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A=D0=B0=D1=82=D0=BE=D1=80 =D0=A4=D0=BE=D1=80=D0=BC=D1=8B =D0=B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1=D0=B8=D1=81=D1=82=D0=B5=D0=BC=D0=B5 =D0=B2=D0=BC=D0=B5=D1=81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 =D1=81 =D0=BF=D1=80=D0=B8=D1=87=D0=B8=D0=BD=D0=BE=D0=B9 =D1=81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0=D1=88=D0=B5=D0=BD=D0=B8=D1=8F =D0=BE=D0=BF=D0=B5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6=D0=B8=D0=B8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trong&gt;3.2.4.&amp;nbsp;&amp;nbsp;UFormErrorByIdRequest&lt;/strong&gt;&lt;br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sessionId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8=D0=B4=D0=B5=D0=BD=D1=82=D0=B8=D1=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A=D0=B0=D1=82=D0=BE=D1=80 =D1=81=D0=B5=D1=81=D1=81=D0=B8=D0=B8 (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C. SessionService)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d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=D1=8B =D0=A4=D0=BE=D1=80=D0=BC =D0=B2 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1=D1=82=D0=B5=D0=BC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trong&gt;&lt;strong&gt;&lt;br&gt;&lt;/strong&gt;&lt;/strong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trong&gt;&lt;strong&gt;3.2.5.&amp;nbsp;&amp;nbsp;UFormQueryUpdatesRequest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strong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1=81=D0=B5=D1=81=D1=81=D0=B8=D0=B8 (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. SessionService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astEvent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=D1=82=D0=B0 =D1=81 =D0=BA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E=D1=80=D0=BE=D0=B9 =D1=81=D0=BB=D0=B5=D0=B4=D1=83=D0=B5=D1=82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=D0=B7=D0=B2=D1=80=D0=B0=D1=89=D0=B0=D1=82=D1=8C =D1=80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1=83=D0=BB=D1=8C=D1=82=D0=B0=D1=82=D1=8B (=D0=B2 =D1=84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0=D1=82=D0=B5 =D0=B2=D1=80=D0=B5=D0=BC=D0=B5=D0=BD=D0=B8 =D1=81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1=80=D0=B5=D0=BC=D0=B5=D0=BD=D0=BD=D0=BE=D0=B9 =D0=B7=D0=BE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9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astUForm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0=BF=D0=BE=D1=81=D0=BB=D0=B5=D0=B4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9 =D0=A4=D0=BE=D1=80=D0=BC=D1=8B, =D0=BF=D0=BE=D0=BB=D1=83=D1=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D=D0=BD=D0=BE=D0=B9 =D0=B2 =D0=BF=D1=80=D0=B5=D0=B4=D1=8B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3=D1=89=D0=B5=D0=BC =D0=B1=D0=BB=D0=BE=D0=BA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imi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teg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C=D0=B0=D0=BA=D1=81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0=D0=BB=D1=8C=D0=BD=D0=BE=D0=B5 =D0=BA=D0=BE=D0=BB=D0=B8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1=D1=82=D0=B2=D0=BE =D0=B2=D0=BE=D0=B7=D0=B2=D1=80=D0=B0=D1=89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5=D0=BC=D1=8B=D1=85 =D0=BE=D0=B1=D1=8A=D0=B5=D0=BA=D1=82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6.&amp;nbsp; &lt;/strong&gt;&lt;strong&gt;UFormChangeStatusResponse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resultList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A1=D0=BF=D0=B8=D1=81=D0=BE=D0=BA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UFormChangeStatusResu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A0=D0=B5=D0=B7=D1=83=D0=BB=D1=8C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2 =D0=BE=D0=BF=D0=B5=D1=80=D0=B0=D1=86=D0=B8=D0=B8 =D0=B8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=D0=B5=D0=BD=D0=B5=D0=BD=D0=B8=D1=8F =D1=81=D1=82=D0=B0=D1=82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7.&amp;nbsp; &lt;/strong&gt;&lt;strong&gt;UFormByIdRequest&lt;/strong&gt;&lt;strong 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le=3D"letter-spacing: 0.0px;"&gt;&amp;nbsp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sessionId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8=D0=B4=D0=B5=D0=BD=D1=82=D0=B8=D1=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A=D0=B0=D1=82=D0=BE=D1=80 =D1=81=D0=B5=D1=81=D1=81=D0=B8=D0=B8 (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C. SessionService)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idList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A1=D0=BF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A Lo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8=D0=B4=D0=B5=D0=BD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8=D1=84=D0=B8=D0=BA=D0=B0=D1=82=D0=BE=D1=80 =D0=A4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1=8B =D0=B2 =D1=81=D0=B8=D1=81=D1=82=D0=B5=D0=BC=D0=B5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8.&amp;nbsp; &lt;/strong&gt;&lt;strong&gt;QueryUFormRespons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lastBlock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Boolean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A2=D0=B5=D0=BA=D1=83=D1=89=D0=B8=D0=B9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1=D0=BB=D0=BE=D0=BA =D1=8F=D0=B2=D0=BB=D1=8F=D0=B5=D1=82=D1=81=D1=8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E=D1=81=D0=BB=D0=B5=D0=B4=D0=BD=D0=B8=D0=BC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currPag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Integer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D=D0=BE=D0=BC=D0=B5=D1=80 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A=D1=83=D1=89=D0=B5=D0=B3=D0=BE =D0=B1=D0=BB=D0=BE=D0=BA=D0=B0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5=D0=B7=D1=83=D0=BB=D1=8C=D1=82=D0=B0=D1=82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recordsCount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Integer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A=D0=BE=D0=BB=D0=B8=D1=87=D0=B5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2=D0=BE =D0=B2=D0=BE=D0=B7=D0=B2=D1=80=D0=B0=D1=89=D0=B0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=D1=8B=D1=85 =D0=B7=D0=B0=D0=BF=D0=B8=D1=81=D0=B5=D0=B9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uFormInfoList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A1=D0=BF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A &lt;/span&gt;&lt;span&gt;UFormInfo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8=D0=BD=D1=84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C=D0=B0=D1=86=D0=B8=D1=8F =D0=BF=D0=BE =D0=A4=D0=BE=D1=80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9.&amp;nbsp; &lt;/strong&gt;&lt;strong&gt;UFormStatusRespons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uFormSummaryList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A1=D0=BF=D0=B8=D1=81=D0=BE=D0=BA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UFormSummar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D=D0=B5=D1=82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A=D1=80=D0=B0=D1=82=D0=BA=D0=B0=D1=8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8=D0=BD=D1=84=D0=BE=D1=80=D0=BC=D0=B0=D1=86=D0=B8=D1=8F =D0=BE =D0=A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0=D0=BC=D0=B5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10.&amp;nbsp;&amp;nbsp;UFormErrorByIdRespons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uFormErrorInfo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UFormErro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f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c 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8=D1=81=D0=B0=D0=BD=D0=B8=D0=B5=D0=BC =D0=BE=D1=88=D0=B8=D0=B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A =D1=82=D1=8F=D0=B6=D0=B5=D0=BB=D0=BE=D0=B3=D0=BE =D0=A4=D0=9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A =D0=B4=D0=BB=D1=8F =D0=A4=D0=BE=D1=80=D0=B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11.&amp;nbsp;&amp;nbsp;UFormQueryUpdatesRespons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astEvent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=D1=82=D0=B0 =D0=BF=D0=BE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5=D0=B4=D0=BD=D0=B5=D0=B9 =D0=B7=D0=B0=D0=BF=D0=B8=D1=81=D0=B8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 =D1=8D=D1=82=D0=BE=D0=BC =D0=B1=D0=BB=D0=BE=D0=BA=D0=B5 (=D0=B2 =D1=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0=D0=BC=D0=B0=D1=82=D0=B5 =D0=B2=D1=80=D0=B5=D0=BC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 =D1=81 =D0=B2=D1=80=D0=B5=D0=BC=D0=B5=D0=BD=D0=BD=D0=BE=D0=B9 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D=D0=BE=D0=B9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astUForm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0=BF=D0=BE=D1=81=D0=BB=D0=B5=D0=B4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9 =D0=A4=D0=BE=D1=80=D0=BC=D1=8B =D0=B2 =D1=8D=D1=82=D0=BE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1=D0=BB=D0=BE=D0=BA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astBlo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2=D0=B5=D0=BA=D1=83=D1=89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9 =D0=B1=D0=BB=D0=BE=D0=BA =D1=8F=D0=B2=D0=BB=D1=8F=D0=B5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F =D0=BF=D0=BE=D1=81=D0=BB=D0=B5=D0=B4=D0=BD=D0=B8=D0=B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uFormInfo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UFormInfo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D=D0=B5=D1=82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D=D1=84=D0=BE=D1=80=D0=BC=D0=B0=D1=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F =D0=BE=D0=B1 =D0=B8=D0=B7=D0=BC=D0=B5=D0=BD=D0=B5=D0=BD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=D1=85 =D1=84=D0=BE=D1=80=D0=BC=D0=B0=D1=8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12.&amp;nbsp; &lt;/strong&gt;&lt;strong&gt;UFormUploadInfo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uFormBody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A3=D0=BD=D0=B8=D0=B2=D0=B5=D1=80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B=D1=8C=D0=BD=D0=B0=D1=8F =D0=A4=D0=BE=D1=80=D0=BC=D0=B0, 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5=D0=B4=D1=81=D1=82=D0=B0=D0=B2=D0=BB=D0=B5=D0=BD=D0=BD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 =D0=B2 =D0=B2=D0=B8=D0=B4=D0=B5 XML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version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2=D0=B5=D1=80=D1=81=D0=B8=D1=8F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3=D0=BD=D0=B8=D0=B2=D0=B5=D1=80=D1=81=D0=B0=D0=BB=D1=8C=D0=BD=D0=BE=D0=B9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A4=D0=BE=D1=80=D0=BC=D1=8B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signatur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ignature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AD=D0=A6=D0=9F XML-=D0=BF=D1=80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1=81=D1=82=D0=B0=D0=B2=D0=BB=D0=B5=D0=BD=D0=B8=D1=8F =D0=A4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C=D1=8B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ignatureTyp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A2=D0=B8=D0=BF =D0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6=D0=9F, =D0=BA=D0=BE=D1=82=D0=BE=D1=80=D1=8B=D0=BC =D0=BF=D0=BE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8=D1=81=D0=B0=D0=BD=D0=B0 =D0=A4=D0=BE=D1=80=D0=BC=D0=B0&lt;/span&gt;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13.&amp;nbsp; &lt;/strong&gt;&lt;strong&gt;UploadUFormResul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id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Lo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D=D0=B5=D1=82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8=D0=B4=D0=B5=D0=BD=D1=82=D0=B8=D1=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A=D0=B0=D1=82=D0=BE=D1=80 =D0=A4=D0=BE=D1=80=D0=BC=D1=8B =D0=B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1=D0=B8=D1=81=D1=82=D0=B5=D0=BC=D0=B5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errorList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A1=D0=BF=D0=B8=D1=81=D0=BE=D0=BA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&gt;Error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A1=D0=BF=D0=B8=D1=81=D0=BE=D0=BA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8=D0=B8=D0=B1=D0=BE=D0=BA =D0=B2=D0=B0=D0=BB=D0=B8=D0=B4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6=D0=B8=D0=B8 =D0=A4=D0=BE=D1=80=D0=BC=D1=8B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number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8=D1=81=D1=85=D0=BE=D0=B4=D1=8F=D1=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9 =D0=BD=D0=BE=D0=BC=D0=B5=D1=80 =D0=A4=D0=BE=D1=80=D0=BC=D1=8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 =D0=B1=D1=83=D1=85=D0=B3=D0=B0=D0=BB=D1=82=D0=B5=D1=80=D0=B8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E=D1=82=D0=BF=D1=80=D0=B0=D0=B2=D0=B8=D1=82=D0=B5=D0=BB=D1=8F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dat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Dat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4=D0=B0=D1=82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1=8B=D0=BF=D0=B8=D1=81=D0=BA=D0=B8 =D0=A4=D0=BE=D1=80=D0=BC=D1=8B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14.&amp;nbsp;&amp;nbsp;&lt;/strong&gt;&lt;strong&gt;UFormIdWithReason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id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Lo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&gt;=D0=98=D0=B4=D0=B5=D0=BD=D1=82=D0=B8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=D0=B0=D1=82=D0=BE=D1=80 =D0=A4=D0=BE=D1=80=D0=BC=D1=8B =D0=B2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8=D1=81=D1=82=D0=B5=D0=BC=D0=B5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reason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F=D1=80=D0=B8=D1=87=D0=B8=D0=BD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1=81=D0=BE=D0=B2=D0=B5=D1=80=D1=88=D0=B5=D0=BD=D0=B8=D1=8F =D0=BE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0=D0=B0=D1=86=D0=B8=D0=B8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15.&amp;nbsp;&amp;nbsp;&lt;/strong&gt;&lt;strong&gt;UFormChangeStatusResult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uFormSummary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UFormSummar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A=D1=80=D0=B0=D1=82=D0=BA=D0=B0=D1=8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8=D0=BD=D1=84=D0=BE=D1=80=D0=BC=D0=B0=D1=86=D0=B8=D1=8F =D0=BE =D0=A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0=D0=BC=D0=B5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isChanged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Boolean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1=D1=8B=D0=BB =D0=BB=D0=B8 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0=BC=D0=B5=D0=BD=D0=B5=D0=BD =D1=81=D1=82=D0=B0=D1=82=D1=83=D1=81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4=D0=BE=D1=80=D0=BC=D1=8B =D0=B2 =D1=80=D0=B5=D0=B7=D1=83=D0=BB=D1=8C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0=D1=82=D0=B5 =D1=82=D0=B5=D0=BA=D1=83=D1=89=D0=B5=D0=B9 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5=D1=80=D0=B0=D1=86=D0=B8=D0=B8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errorCod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ErrorCod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8=D0=BD=D1=84=D0=BE=D1=80=D0=BC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6=D0=B8=D1=8F =D0=BE=D0=B1 =D0=BE=D1=88=D0=B8=D0=B1=D0=BA=D0=B5,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 =D0=BF=D1=80=D0=B8=D1=87=D0=B8=D0=BD=D0=B5 =D0=BA=D0=BE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0=BE=D0=B9 =D0=BE=D0=BF=D0=B5=D1=80=D0=B0=D1=86=D0=B8=D1=8F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5 =D0=B1=D1=8B=D0=BB=D0=B0 =D0=BF=D1=80=D0=BE=D0=B8=D0=B7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4=D0=B5=D0=BD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16.&amp;nbsp;&amp;nbsp;&lt;/strong&gt;&lt;strong&gt;UFormInfo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uFormBody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A3=D0=BD=D0=B8=D0=B2=D0=B5=D1=80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B=D1=8C=D0=BD=D0=B0=D1=8F =D0=A4=D0=BE=D1=80=D0=BC=D0=B0, 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5=D0=B4=D1=81=D1=82=D0=B0=D0=B2=D0=BB=D0=B5=D0=BD=D0=BD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 =D0=B2 =D0=B2=D0=B8=D0=B4=D0=B5 XML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uFormId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Lo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D=D0=B5=D1=82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8=D0=B4=D0=B5=D0=BD=D1=82=D0=B8=D1=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A=D0=B0=D1=82=D0=BE=D1=80 =D0=B2 =D0=A1=D0=B8=D1=81=D1=82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=D0=B5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inputDat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Dat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&lt;span&gt;=D0=9D=D0=B5=D1=82&lt;/span&gt;&lt;br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=D1=82=D0=B0 =D0=BF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1=83=D0=BF=D0=BB=D0=B5=D0=BD=D0=B8=D1=8F =D0=B2 =D1=81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5=D0=BC=D1=83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lastUpdateDat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Dat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&lt;span&gt;=D0=9D=D0=B5=D1=82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br&gt;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4=D0=B0=D1=82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1=D0=BD=D0=BE=D0=B2=D0=BB=D0=B5=D0=BD=D0=B8=D1=8F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ignatureValid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Boolean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&lt;span&gt;=D0=9D=D0=B5=D1=82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br&gt;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&gt;=D0=A1=D1=82=D0=B0=D1=82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 =D0=AD=D0=A6=D0=9F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atus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UFormStatus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&lt;span&gt;=D0=9D=D0=B5=D1=82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br&gt;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C=D1=82=D0=B0=D1=82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0=B4=D0=BE=D0=BA=D1=83=D0=BC=D0=B5=D0=BD=D1=82=D0=B0 =D0=B2 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1=82=D0=B5=D0=BC=D0=B5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cancelReason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&lt;span&gt;=D0=9D=D0=B5=D1=82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br&gt;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F=D1=80=D0=B8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D=D0=B0 =D0=B0=D0=BD=D0=BD=D1=83=D0=BB=D0=B8=D1=80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8=D1=8F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version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2=D0=B5=D1=80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 =D0=A3=D0=BD=D0=B8=D0=B2=D0=B5=D1=80=D1=81=D0=B0=D0=BB=D1=8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9 =D0=A4=D0=BE=D1=80=D0=BC=D1=8B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ignatur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AD=D0=A6=D0=9F XML-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0=D0=B5=D0=B4=D1=81=D1=82=D0=B0=D0=B2=D0=BB=D0=B5=D0=BD=D0=B8=D1=8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A4=D0=BE=D1=80=D0=BC=D1=8B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ignatureTyp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ignature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A2=D0=B8=D0=BF =D0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6=D0=9F, =D0=BA=D0=BE=D1=82=D0=BE=D1=80=D1=8B=D0=BC =D0=BF=D0=BE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8=D1=81=D0=B0=D0=BD=D0=B0 =D0=A4=D0=BE=D1=80=D0=BC=D0=B0&lt;/span&gt;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registrationNumber&lt;/span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&lt;span&gt;=D0=9D=D0=B5=D1=82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br&gt;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A0=D0=B5=D0=B3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1=80=D0=B0=D1=86=D0=B8=D0=BE=D0=BD=D0=BD=D1=8B=D0=B9 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C=D0=B5=D1=80 =D0=B4=D0=BE=D0=BA=D1=83=D0=BC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creatorLogin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&lt;span&gt;=D0=9D=D0=B5=D1=82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br&gt;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B=D0=BE=D0=B3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 =D0=BF=D0=BE=D0=BB=D1=8C=D0=B7=D0=BE=D0=B2=D0=B0=D1=82=D0=B5=D0=B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, =D1=81=D0=BE=D0=B7=D0=B4=D0=B0=D0=B2=D1=88=D0=B5=D0=B3=D0=BE 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A=D1=83=D0=BC=D0=B5=D0=BD=D1=82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17.&amp;nbsp;&amp;nbsp;&lt;/strong&gt;&lt;strong&gt;UFormSummary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uFormId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Lo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8=D0=B4=D0=B5=D0=BD=D1=82=D0=B8=D1=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A=D0=B0=D1=82=D0=BE=D1=80 =D0=A4=D0=BE=D1=80=D0=BC=D1=8B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dat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Dat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&lt;span&gt;=D0=9D=D0=B5=D1=82&lt;/span&gt;&lt;br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=D1=82=D0=B0 =D0=B2=D1=8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8=D1=81=D0=BA=D0=B8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status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UFormStatus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&lt;span&gt;=D0=9D=D0=B5=D1=82&lt;/span&gt;&lt;br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C=D1=82=D0=B0=D1=82=D1=83=D1=81 =D0=A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0=BC=D1=8B =D0=B2 =D1=81=D0=B8=D1=81=D1=82=D0=B5=D0=BC=D0=B5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number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&lt;span&gt;=D0=9D=D0=B5=D1=82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br&gt;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8=D1=81=D1=85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1=8F=D1=89=D0=B8=D0=B9 =D0=BD=D0=BE=D0=BC=D0=B5=D1=80 =D0=A4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C=D1=8B =D0=B2 =D0=B1=D1=83=D1=85=D0=B3=D0=B0=D0=BB=D1=82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8=D0=B8 =D0=BE=D1=82=D0=BF=D1=80=D0=B0=D0=B2=D0=B8=D1=8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F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cancelReason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&lt;span&gt;=D0=9D=D0=B5=D1=82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br&gt;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F=D1=80=D0=B8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D=D0=B0 =D0=B0=D0=BD=D0=BD=D1=83=D0=BB=D0=B8=D1=80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8=D1=8F/=D0=BE=D1=88=D0=B8=D0=B1=D0=BA=D0=B8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registrationNumber&lt;/span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&lt;span&gt;=D0=9D=D0=B5=D1=82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br&gt;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A0=D0=B5=D0=B3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1=80=D0=B0=D1=86=D0=B8=D0=BE=D0=BD=D0=BD=D1=8B=D0=B9 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C=D0=B5=D1=80 =D0=B4=D0=BE=D0=BA=D1=83=D0=BC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lastUpdateDat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Dat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&lt;span&gt;=D0=9D=D0=B5=D1=82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br&gt;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4=D0=B0=D1=82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1=D0=BD=D0=BE=D0=B2=D0=BB=D0=B5=D0=BD=D0=B8=D1=8F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18.&amp;nbsp;&amp;nbsp;UFormErrorInfo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uForm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0=A4=D0=BE=D1=80=D0=BC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rror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UormError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E=D1=88=D0=B8=D0=B1=D0=BA=D0=B8 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B=D0=B8=D0=B4=D0=B0=D1=86=D0=B8=D0=B8 =D0=A4=D0=BE=D1=80=D0=BC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19.&amp;nbsp;&amp;nbsp;&lt;/strong&gt;&lt;strong&gt;SignatureTyp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7=D0=BD=D0=B0=D1=87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COMPANY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AD=D0=A6=D0=9F =D1=8E=D1=80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8=D1=87=D0=B5=D1=81=D0=BA=D0=BE=D0=B3=D0=BE =D0=BB=D0=B8=D1=8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OPERATOR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AD=D0=A6=D0=9F =D0=BB=D0=B8=D1=8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, =D1=83=D0=BF=D0=BE=D0=BB=D0=BD=D0=BE=D0=BC=D0=BE=D1=87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3=D0=BE =D0=BF=D0=BE=D0=B4=D0=BF=D0=B8=D1=81=D1=8B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1=8C =D1=84=D0=BE=D1=80=D0=BC=D1=8B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20.&amp;nbsp;&amp;nbsp;&lt;/strong&gt;&lt;strong&gt;EUFormStatusType&lt;/strong&gt;&lt;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7=D0=BD=D0=B0=D1=87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REAT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E=D0=B7=D0=B4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D=D1=8B=D0=B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IN_PROCESS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2 =D0=BE=D0=B1=D1=80=D0=B0=D0=B1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A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PROCESSED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E=D0=B1=D1=80=D0=B0=D0=B1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D=D1=8B=D0=B9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WAIT_INSTO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0=B6=D0=B8=D0=B4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2 =D0=BF=D0=BE=D1=81=D1=82=D1=83=D0=BF=D0=BB=D0=B5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 =D1=82=D0=BE=D0=B2=D0=B0=D1=80=D0=BE=D0=B2 =D0=BD=D0=B0 =D1=81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0=D0=B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WAIT_DOCUME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0=B6=D0=B8=D0=B4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2 =D0=BF=D0=BE=D1=81=D1=82=D1=83=D0=BF=D0=BB=D0=B5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 =D0=B8=D1=81=D1=85=D0=BE=D0=B4=D0=BD=D0=BE=D0=B3=D0=BE =D0=B4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1=83=D0=BC=D0=B5=D0=BD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ANCEL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1=82=D0=BC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FAILED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E=D1=88=D0=B8=D0=B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7=D0=BD=D1=8B=D0=B9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DRAFT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A7=D0=B5=D1=8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8=D0=BA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21.&amp;nbsp;&amp;nbsp;&lt;/strong&gt;&lt;strong&gt;ErrorCod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7=D0=BD=D0=B0=D1=87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GSVS_CODE_NOT_FOUND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A=D0=B0=D1=82=D0=B5=D0=B3=D0=BE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F =D0=93=D0=A1 =D0=92=D0=A1 =D1=81 =D1=83=D0=BA=D0=B0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D=D1=8B=D0=BC =D1=81=D0=BE=D1=81=D1=82=D0=B0=D0=B2=D0=BD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=D0=BC =D0=BA=D0=BE=D0=B4=D0=BE=D0=BC =D0=BD=D0=B5 =D0=BD=D0=B0=D0=B9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5=D0=BD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GSVS_IS_NOT_UNIQU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A3=D0=BA=D0=B0=D0=B7=D0=B0=D0=BD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F =D0=BA=D0=B0=D1=82=D0=B5=D0=B3=D0=BE=D1=80=D0=B8=D1=8F =D0=9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1 =D0=92=D0=A1 =D0=BD=D0=B5 =D0=B8=D0=BC=D0=B5=D0=B5=D1=82 =D0=B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8=D0=B7=D0=BD=D0=B0=D0=BA=D0=B0 =D1=83=D0=BD=D0=B8=D0=BA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C=D0=BD=D0=BE=D1=81=D1=82=D0=B8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INCORRECT_PRODUCT_SUM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D=D0=B5=D0=BA=D0=BE=D1=80=D1=80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1=82=D0=BD=D0=B0=D1=8F =D1=81=D1=83=D0=BC=D0=BC=D0=B0 =D0=BF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4=D1=83=D0=BA=D1=82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INCORRECT_TOTAL_SUM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D=D0=B5=D0=BA=D0=BE=D1=80=D1=80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1=82=D0=BD=D0=B0=D1=8F =D0=BE=D0=B1=D1=89=D0=B0=D1=8F =D1=81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=D0=BC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INVALID_CAN_EXPORT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D=D0=B5=D0=BA=D0=BE=D1=80=D1=80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1=82=D0=BD=D1=8B=D0=B9 =D0=BF=D1=80=D0=B8=D0=B7=D0=BD=D0=B0=D0=B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D=D0=BA=D1=81=D0=BF=D0=BE=D1=80=D1=82=D0=B8=D1=80=D1=83=D0=B5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1=D1=82=D0=B8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INVALID_COUNTRY_COD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D=D0=B5=D0=BA=D0=BE=D1=80=D1=80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1=82=D0=BD=D1=8B=D0=B9 =D0=BA=D0=BE=D0=B4 =D1=81=D1=82=D1=80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1=8B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INVALID_MEASURE_UNIT_COD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D=D0=B5=D0=BA=D0=BE=D1=80=D1=80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1=82=D0=BD=D1=8B=D0=B9 =D0=BA=D0=BE=D0=B4 =D0=B5=D0=B4=D0=B8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6=D1=8B =D0=B8=D0=B7=D0=BC=D0=B5=D1=80=D0=B5=D0=BD=D0=B8=D1=8F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NOT_MATCH_SOURCE_PRODUCT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F=D1=80=D0=BE=D0=B4=D1=83=D0=BA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D=D0=B5 =D1=81=D0=BE=D0=BE=D1=82=D0=B2=D0=B5=D1=82=D1=81=D1=82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3=D0=B5=D1=82 =D0=B8=D1=81=D1=85=D0=BE=D0=B4=D0=BD=D0=BE=D0=BC=D1=83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NOT_UNIQUE_NUMBER_AND_DAT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E=D0=BA=D1=83=D0=BC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 =D1=81 =D1=82=D0=B0=D0=BA=D0=B8=D0=BC =D0=BD=D0=BE=D0=BC=D0=B5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C =D0=B8 =D0=B4=D0=B0=D1=82=D0=BE=D0=B9 =D1=83=D0=B6=D0=B5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0=B0=D1=80=D0=B5=D0=B3=D0=B8=D1=81=D1=82=D1=80=D0=B8=D1=80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 =D0=B2 =D0=A1=D0=B8=D1=81=D1=82=D0=B5=D0=BC=D0=B5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PRODUCT_DEFICIENCY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D=D0=B5=D0=B4=D0=BE=D1=81=D1=8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E=D1=87=D0=BD=D0=BE =D0=BF=D1=80=D0=BE=D0=B4=D1=83=D0=BA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2 =D0=BD=D0=B0 =D0=A1=D0=BA=D0=BB=D0=B0=D0=B4=D0=B5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SENDER_AND_RECIPIENT_STORES_HAS_DIFFERENT_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A1=D0=BA=D0=BB=D0=B0=D0=B4-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F=D1=80=D0=B0=D0=B2=D0=B8=D1=82=D0=B5=D0=BB=D1=8C =D0=B8 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B=D0=B0=D0=B4-=D0=BF=D0=BE=D0=BB=D1=83=D1=87=D0=B0=D1=8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C =D0=B4=D0=BE=D0=BB=D0=B6=D0=BD=D1=8B =D0=BF=D1=80=D0=B8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4=D0=BB=D0=B5=D0=B6=D0=B0=D1=82=D1=8C =D0=BE=D0=B4=D0=BD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1=83 =D0=9D=D0=9F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TAXPAYER_IS_BLOCKED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D=D0=B0=D0=BB=D0=BE=D0=B3=D0=BE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0=D1=82=D0=B5=D0=BB=D1=8C=D1=89=D0=B8=D0=BA =D0=B7=D0=B0=D0=B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E=D0=BA=D0=B8=D1=80=D0=BE=D0=B2=D0=B0=D0=BD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TAXPAYER_IS_FAK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D=D0=B0=D0=BB=D0=BE=D0=B3=D0=BE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0=D1=82=D0=B5=D0=BB=D1=8C=D1=89=D0=B8=D0=BA =D1=8F=D0=B2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=D0=B5=D1=82=D1=81=D1=8F =D0=BB=D0=B6=D0=B5=D0=BF=D1=80=D0=B5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8=D1=8F=D1=82=D0=B8=D0=B5=D0=BC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TAXPAYER_STORE_NOT_FOUND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A1=D0=BA=D0=BB=D0=B0=D0=B4 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B=D0=BE=D0=B3=D0=BE=D0=BF=D0=BB=D0=B0=D1=82=D0=B5=D0=BB=D1=8C=D1=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A=D0=B0 =D0=BD=D0=B5 =D0=BD=D0=B0=D0=B9=D0=B4=D0=B5=D0=BD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TAXPAYER_TIN_ABSENT_IN_DICTIONARY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8=D0=98=D0=9D/=D0=91=D0=98=D0=9D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=D0=B0=D0=BB=D0=BE=D0=B3=D0=BE=D0=BF=D0=BB=D0=B0=D1=82=D0=B5=D0=BB=D1=8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9=D0=B8=D0=BA=D0=B0 =D0=BD=D0=B5 =D0=BD=D0=B0=D0=B9=D0=B4=D0=B5=D0=B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 =D1=81=D0=BF=D1=80=D0=B0=D0=B2=D0=BE=D1=87=D0=BD=D0=B8=D0=BA=D0=B5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TNVED_CODE_DOES_NOT_MATCH_GSVS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A=D0=BE=D0=B4 =D0=A2=D0=9D =D0=9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94 =D0=BD=D0=B5 =D1=81=D0=BE=D0=BE=D1=82=D0=B2=D0=B5=D1=82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2=D1=83=D0=B5=D1=82 =D1=81=D0=BE=D1=81=D1=82=D0=B0=D0=B2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C=D1=83 =D0=BA=D0=BE=D0=B4=D1=83 =D0=93=D0=A1 =D0=92=D0=A1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TNVED_CODE_INCONSISTENT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A=D0=BE=D0=B4 =D1=82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0=D0=B0 (=D0=A2=D0=9D =D0=92=D0=AD=D0=94 =D0=95=D0=90=D0=AD=D0=A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5 =D1=81=D0=BE=D0=BE=D1=82=D0=B2=D0=B5=D1=82=D1=81=D1=82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3=D0=B5=D1=82 =D0=BF=D1=80=D0=B8=D0=B7=D0=BD=D0=B0=D0=BA=D1=83 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E=D0=B8=D1=81=D1=85=D0=BE=D0=B6=D0=B4=D0=B5=D0=BD=D0=B8=D1=8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2=D0=A0=D0=A3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TNVED_CODE_INCORRECT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D=D0=B5=D0=BA=D0=BE=D1=80=D1=80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1=82=D0=BD=D1=8B=D0=B9 =D0=BA=D0=BE=D0=B4 =D0=A2=D0=9D =D0=92=D0=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4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TNVED_CODE_NOT_FOUND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A=D0=BE=D0=B4 =D1=82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0=D0=B0 (=D0=A2=D0=9D =D0=92=D0=AD=D0=94 =D0=95=D0=90=D0=AD=D0=A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5 =D0=BD=D0=B0=D0=B9=D0=B4=D0=B5=D0=BD =D0=B2 =D1=81=D0=BF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2=D0=BE=D1=87=D0=BD=D0=B8=D0=BA=D0=B5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UNEXPECTED_ERROR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D=D0=B5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4=D0=B2=D0=B8=D0=B4=D0=B5=D0=BD=D0=BD=D0=B0=D1=8F =D0=BE=D1=8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1=D0=BA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UNIQUE_PRODUCT_REQUIRES_ONE_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QUANTITY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A3=D0=BD=D0=B8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B=D1=8C=D0=BD=D1=8B=D0=B9 =D0=BF=D1=80=D0=BE=D0=B4=D1=83=D0=BA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 =D0=B4=D0=BE=D0=BB=D0=B6=D0=B5=D0=BD =D0=B1=D1=8B=D1=82=D1=8C 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8=D0=BD=D0=B8=D1=87=D0=BD=D1=8B=D0=BC =D0=B2 =D0=BA=D0=BE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7=D0=B5=D1=81=D1=82=D0=B2=D0=B5 (=D0=BE=D0=B1=D1=8A=D0=B5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)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2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ORE_CREATE_USER_TIN_NUL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2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ORE_EDIT_USER_TIN_NUL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 =D1=83=D0=BA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0=B0=D0=BD =D0=98=D0=98=D0=9D/=D0=91=D0=98=D0=9D =D0=BF=D1=80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F=D1=80=D0=B8=D1=8F=D1=82=D0=B8=D1=8F =D0=B4=D0=BB=D1=8F 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2=D0=BE=D1=80=D0=BE=D0=B3=D0=BE =D1=80=D0=B5=D0=B4=D0=B0=D0=BA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8=D1=80=D1=83=D0=B5=D1=82=D1=81=D1=8F =D1=81=D0=BA=D0=BB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2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ARENT_TAXPAYER_STORE_NOT_FOUND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0=D0=BE=D0=B4=D0=B8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B=D1=8C=D1=81=D0=BA=D0=B8=D0=B9 =D1=81=D0=BA=D0=BB=D0=B0=D0=B4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1=83=D0=BA=D0=B0=D0=B7=D0=B0=D0=BD=D0=BD=D1=8B=D0=BC =D0=B8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1=82=D0=B8=D1=84=D0=B8=D0=BA=D0=B0=D1=82=D0=BE=D1=80=D0=BE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D=D0=B5 =D0=BD=D0=B0=D0=B9=D0=B4=D0=B5=D0=B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2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ARENT_TAXPAYER_STORE_IS_CHILD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0=D0=BE=D0=B4=D0=B8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B=D1=8C=D1=81=D0=BA=D0=B8=D0=B9 =D1=81=D0=BA=D0=BB=D0=B0=D0=B4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E=D0=BB=D0=B6=D0=B5=D0=BD =D0=B1=D1=8B=D1=82=D1=8C =D0=B2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1=85=D0=BD=D0=B5=D0=B3=D0=BE =D1=83=D1=80=D0=BE=D0=B2=D0=BD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2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USER_IS_NOT_ALLOWED_TO_EDIT_STORE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0=BB=D1=8C=D0=B7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 =D1=80=D0=B5=D0=B4=D0=B0=D0=BA=D1=82=D0=B8=D1=80=D0=BE=D0=B2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C =D1=81=D0=BA=D0=BB=D0=B0=D0=B4 =D0=BD=D0=B5 =D0=BE=D1=82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1=D1=8F=D1=89=D0=B8=D0=B9=D1=81=D1=8F =D0=BA =D0=B2=D0=B0=D1=8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C=D1=83 =D0=BF=D1=80=D0=B5=D0=B4=D0=BF=D1=80=D0=B8=D1=8F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2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USER_IS_NOT_ALLOWED_TO_EDIT_PAR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OR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2 =D0=BA=D0=B0=D1=87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2=D0=B5 =D1=80=D0=BE=D0=B4=D0=B8=D1=82=D0=B5=D0=BB=D1=8C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A=D0=BE=D0=B3=D0=BE, =D0=BD=D0=B5=D0=BB=D1=8C=D0=B7=D1=8F =D0=B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=D0=B1=D0=B8=D1=80=D0=B0=D1=82=D1=8C =D1=81=D0=BA=D0=BB=D0=B0=D0=B4,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5 =D0=BE=D1=82=D0=BD=D0=BE=D1=81=D1=8F=D1=89=D0=B8=D0=B9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 =D0=BA =D0=B2=D0=B0=D1=88=D0=B5=D0=BC=D1=83 =D0=BF=D1=80=D0=B5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0=D0=B8=D1=8F=D1=82=D0=B8=D1=8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2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DUCT_EAEC_EXPORT_FORBIDD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2=D0=BE=D0=B2=D0=B0=D1=80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=D0=B2=D0=BB=D1=8F=D0=B5=D1=82=D1=81=D1=8F =D1=83=D1=81=D0=BB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D=D0=BE =D0=B2=D1=8B=D0=BF=D1=83=D1=89=D0=B5=D0=BD=D0=BD=D1=8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 =D0=B8 =D0=BF=D0=BE=D0=B4=D0=BB=D0=B5=D0=B6=D0=B8=D1=82 =D1=80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B=D0=B8=D0=B7=D0=B0=D1=86=D0=B8=D0=B8 =D1=82=D0=BE=D0=BB=D1=8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E =D0=BD=D0=B0 =D1=82=D0=B5=D1=80=D1=80=D0=B8=D1=82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8 =D0=A0=D0=B5=D1=81=D0=BF=D1=83=D0=B1=D0=BB=D0=B8=D0=BA=D0=B8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A=D0=B0=D0=B7=D0=B0=D1=85=D1=81=D1=82=D0=B0=D0=B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2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ENDER_AND_RECIPIENT_DO_NOT_HAVE_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2=D0=BD=D1=83=D1=82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D=D0=B5=D0=B5 =D0=BF=D0=B5=D1=80=D0=B5=D0=BC=D0=B5=D1=89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8=D0=B5 =D0=B2=D0=BE=D0=B7=D0=BC=D0=BE=D0=B6=D0=BD=D0=BE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E=D0=BB=D1=8C=D0=BA=D0=BE =D0=BC=D0=B5=D0=B6=D0=B4=D1=83 =D0=B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B=D0=BE=D0=B2=D0=BD=D1=8B=D0=BC =D0=B8 =D1=81=D1=82=D1=80=D1=8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1=82=D1=83=D1=80=D0=BD=D1=8B=D0=BC =D0=BF=D0=BE=D0=B4=D1=80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0=B4=D0=B5=D0=BB=D0=B5=D0=BD=D0=B8=D0=B5=D0=BC =D0=B8=D0=BB=D0=B8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5=D0=B6=D0=B4=D1=83 =D1=81=D1=82=D1=80=D1=83=D0=BA=D1=82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D=D1=8B=D0=BC=D0=B8 =D0=BF=D0=BE=D0=B4=D1=80=D0=B0=D0=B7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B=D0=B5=D0=BD=D0=B8=D1=8F=D0=BC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3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END_FROM_POSTING_GOODS_STORE_FOR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5=D1=80=D0=B5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9=D0=B0=D1=82=D1=8C =D1=82=D0=BE=D0=B2=D0=B0=D1=80 =D1=81=D0=BE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A=D0=BB=D0=B0=D0=B4=D0=B0 =C2=AB=D0=9D=D0=B5=D1=80=D0=B0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0=D0=B5=D0=B4=D0=B5=D0=BB=D0=B5=D0=BD=D0=BD=D1=8B=D0=B5 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0=D1=80=D1=8B=C2=BB =D0=B7=D0=B0=D0=BF=D1=80=D0=B5=D1=89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3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END_TO_POSTING_GOODS_STORE_FORB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1=80=D0=B8=D1=85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E=D0=B2=D0=B0=D1=82=D1=8C =D1=82=D0=BE=D0=B2=D0=B0=D1=80 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 =D1=81=D0=BA=D0=BB=D0=B0=D0=B4 =C2=AB=D0=9D=D0=B5=D1=80=D0=B0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0=D0=B5=D0=B4=D0=B5=D0=BB=D0=B5=D0=BD=D0=BD=D1=8B=D0=B5 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0=D1=80=D1=8B=C2=BB =D0=B7=D0=B0=D0=BF=D1=80=D0=B5=D1=89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3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GSVS_IS_NOT_USE_IN_V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0=BD=D0=BD=D1=8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 =D1=82=D0=BE=D0=B2=D0=B0=D1=80 =D0=BD=D0=B5 =D0=BF=D0=BE=D0=B4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6=D0=B8=D1=82 =D0=B2=D0=B5=D0=B4=D0=B5=D0=BD=D0=B8=D1=8E 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 =D0=92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3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MPORT_DOC_DATE_AFTER_USE_IN_VS_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E=D0=BA=D1=83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1=82 =D1=81 =D1=83=D0=BA=D0=B0=D0=B7=D0=B0=D0=BD=D0=BD=D1=8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 =D0=BD=D0=BE=D0=BC=D0=B5=D1=80=D0=BE=D0=BC =D0=B1=D1=8B=D0=BB 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0=D0=B5=D0=B3=D0=B8=D1=81=D1=82=D1=80=D0=B8=D1=80=D0=BE=D0=B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 =D0=BF=D0=BE=D1=81=D0=BB=D0=B5 =D0=B2=D0=BD=D0=B5=D0=B4=D1=80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=D1=8F =D0=92=D0=B8=D1=80=D1=82=D1=83=D0=B0=D0=BB=D1=8C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E =D1=81=D0=BA=D0=BB=D0=B0=D0=B4=D0=B0. =D0=92=D0=BD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1=82=D0=B8 =D0=BE=D1=81=D1=82=D0=B0=D1=82=D0=BA=D0=B8 =D0=BD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E=D0=B7=D0=BC=D0=BE=D0=B6=D0=BD=D0=B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3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UNIQUE_PRODUCT_REQUIRES_PHYSICAL_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B=D1=8F =D1=83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=D0=B0=D0=BB=D1=8C=D0=BD=D0=BE=D0=B3=D0=BE =D1=82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0=D0=B0 =D0=BD=D0=B5=D0=BE=D0=B1=D1=85=D0=BE=D0=B4=D0=B8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=D1=83=D0=BA=D0=B0=D0=B7=D0=B0=D1=82=D1=8C =D1=84=D0=B8=D0=B7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7=D0=B5=D1=81=D0=BA=D1=83=D1=8E =D0=BC=D0=B5=D1=82=D0=BA=D1=8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3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MUST_NOT_MATCH_SOURCE_PRODUC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7=D0=BD=D0=B0=D1=87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 =D0=BF=D0=BE=D0=BB=D1=8F =D0=BD=D0=B5 =D0=B4=D0=BE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6=D0=BD=D0=BE =D1=81=D0=BE=D0=B2=D0=BF=D0=B0=D0=B4=D0=B0=D1=82=D1=8C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0=B8=D1=81=D1=85=D0=BE=D0=B4=D0=BD=D1=8B=D0=BC =D1=82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0=D0=BE=D0=B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3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CORRECT_SOURCE_TOTAL_SU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0=BA=D0=BE=D1=8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5=D0=BA=D1=82=D0=BD=D0=B0=D1=8F =D0=BE=D0=B1=D1=89=D0=B0=D1=8F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3=D0=BC=D0=BC=D0=B0 =D0=B8=D1=81=D1=85=D0=BE=D0=B4=D0=BD=D1=8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5 =D1=82=D0=BE=D0=B2=D0=B0=D1=80=D0=BE=D0=B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3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GSVS_CODE_INVALID_FORMA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0=BA=D0=BE=D1=8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5=D0=BA=D1=82=D0=BD=D1=8B=D0=B9 =D1=84=D0=BE=D1=80=D0=BC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 =D1=81=D0=BE=D1=81=D1=82=D0=B0=D0=B2=D0=BD=D0=BE=D0=B3=D0=BE 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4=D0=B0 =D0=93=D0=A1=D0=92=D0=A1 =D0=B4=D0=BB=D1=8F =D0=BE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B=D0=B5=D0=B6=D0=B8=D0=B2=D0=B0=D0=B5=D0=BC=D1=8B=D1=85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=D0=92=D0=B8=D1=80=D1=82=D1=83=D0=B0=D0=BB=D1=8C=D0=BD=D0=BE=D0=BC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 =D1=81=D0=BA=D0=BB=D0=B0=D0=B4=D1=83 =D0=BA=D0=B0=D1=82=D0=B5=D0=B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0=B8=D0=B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3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NVED_CODE_DOES_NOT_EXISTS_IN_GSV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0=A2=D0=9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2=D0=AD=D0=94 =D0=BD=D0=B5 =D0=B7=D0=B0=D1=80=D0=B5=D0=B3=D0=B8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1=80=D0=B8=D1=80=D0=BE=D0=B2=D0=B0=D0=BD =D0=B2 =D0=93=D0=A1 =D0=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3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ORE_IS_NOT_INHERIT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A=D0=BB=D0=B0=D0=B4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5 =D0=B8=D0=BC=D0=B5=D0=B5=D1=82 =D0=BF=D1=80=D0=B8=D0=B7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A=D0=B0 =D0=9D=D0=B0=D1=81=D0=BB=D0=B5=D0=B4=D1=83=D0=B5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1=D1=82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4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UFORM_NOT_FOUN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3=D0=BA=D0=B0=D0=B7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D=D0=B0=D1=8F =D0=A4=D0=BE=D1=80=D0=BC=D0=B0 =D0=BD=D0=B5 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9=D0=B4=D0=B5=D0=BD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4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UFORM_SENDER_NOT_VAL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98=D0=9D/=D0=91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 =D0=BF=D0=BE=D1=81=D1=82=D0=B0=D0=B2=D1=89=D0=B8=D0=BA=D0=B0 =D0=B2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4=D0=BE=D1=80=D0=BC=D0=B5 =D1=81 =D0=BD=D0=BE=D0=BC=D0=B5=D1=80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: xxx =D1=83=D0=BA=D0=B0=D0=B7=D0=B0=D0=BD =D0=BD=D0=B5=D0=B2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D=D0=B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4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UPLOAD_REORGANIZATION_FROM_API_IS_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ALLOW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E=D0=B7=D0=B4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 =D0=A4=D0=BE=D1=80=D0=BC=D1=8B =D1=81 =D1=82=D0=B8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C =D0=A0=D0=B5=D0=B0=D0=BE=D1=80=D0=B3=D0=B0=D0=BD=D0=B8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6=D0=B8=D1=8F =D1=87=D0=B5=D1=80=D0=B5=D0=B7 =D0=90=D0=9F=D0=98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0=B0=D0=BF=D1=80=D0=B5=D1=89=D0=B5=D0=BD=D0=B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4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ALANCE_CORRECTION_CAN_PASS_ONLY_F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_BALAN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4=D0=BE=D1=80=D0=BC=D1=83 "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A=D0=BE=D1=80=D1=80=D0=B5=D0=BA=D1=82=D0=B8=D1=80=D0=BE=D0=B2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 =D0=BE=D1=81=D1=82=D0=B0=D1=82=D0=BA=D0=BE=D0=B2" =D0=BC=D0=BE=D0=B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 =D0=B2=D0=B2=D0=BE=D0=B4=D0=B8=D1=82=D1=8C =D1=82=D0=BE=D0=B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C=D0=BA=D0=BE =D0=BF=D0=BE =D1=82=D0=BE=D0=B2=D0=B0=D1=80=D0=B0=D0=BC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2=D0=B5=D0=B4=D0=B5=D0=BD=D0=BD=D1=8B=D0=BC =D0=92=D0=B0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 =D0=BF=D0=BE =D0=A4=D0=BE=D1=80=D0=BC=D0=B5 "=D0=9E=D1=81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A=D0=B8"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3.2.22.&amp;nbsp;&amp;nbsp;&lt;/strong&gt;&lt;strong&gt;v1:uForm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22.1 =D0=A4=D0=BE=D1=80=D0=BC=D0=B0 =D0=9F=D1=80=D0=BE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7=D0=B2=D0=BE=D0=B4=D1=81=D1=82=D0=B2=D0=B0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1=81=D1=85=D0=BE=D0=B4=D1=8F=D1=89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 =D0=BD=D0=BE=D0=BC=D0=B5=D1=80 =D0=A3=D0=BD=D0=B8=D0=B2=D0=B5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=D0=BB=D1=8C=D0=BD=D0=BE=D0=B9 =D0=A4=D0=BE=D1=80=D0=BC=D1=8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 =D0=B1=D1=83=D1=85=D0=B3=D0=B0=D0=BB=D1=82=D0=B5=D1=80=D0=B8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2=D0=BF=D1=80=D0=B0=D0=B2=D0=B8=D1=82=D0=B5=D0=BB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String (&lt;/span&gt;&lt;span&gt;dd.MM.yyyy)&lt;/span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=D1=82=D0=B0 =D0=B2=D1=8B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0=BA=D0=B8 =D0=A3=D0=BD=D0=B8=D0=B2=D0=B5=D1=80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C=D0=BD=D0=BE=D0=B9 =D0=A4=D0=BE=D1=80=D0=BC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n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UFormSen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E=D1=82=D0=BF=D1=80=D0=B0=D0=B2=D0=B8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/=D0=9F=D1=80=D0=BE=D0=B8=D0=B7=D0=B2=D0=BE=D0=B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5=D0=BB=D1=8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UForm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4 =D1=82=D0=B8=D0=BF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3=D0=BD=D0=B8=D0=B2=D0=B5=D1=80=D1=81=D0=B0=D0=BB=D1=8C=D0=BD=D0=BE=D0=B9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A4=D0=BE=D1=80=D0=BC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otalSu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E=D0=B1=D1=89=D0=B0=D1=8F =D1=81=D1=8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C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roduct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UFormProdu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V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2=D0=BE=D0=B2=D0=B0=D1=80 =D0=A3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2=D0=B5=D1=80=D1=81=D0=B0=D0=BB=D1=8C=D0=BD=D0=BE=D0=B9 =D0=A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0=BC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22.2 =D0=A4=D0=BE=D1=80=D0=BC=D0=B0 =D0=B2=D0=B2=D0=BE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 =D0=9E=D1=81=D1=82=D0=B0=D1=82=D0=BA=D0=BE=D0=B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1=81=D1=85=D0=BE=D0=B4=D1=8F=D1=89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 =D0=BD=D0=BE=D0=BC=D0=B5=D1=80 =D0=A3=D0=BD=D0=B8=D0=B2=D0=B5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=D0=BB=D1=8C=D0=BD=D0=BE=D0=B9 =D0=A4=D0=BE=D1=80=D0=BC=D1=8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 =D0=B1=D1=83=D1=85=D0=B3=D0=B0=D0=BB=D1=82=D0=B5=D1=80=D0=B8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2=D0=BF=D1=80=D0=B0=D0=B2=D0=B8=D1=82=D0=B5=D0=BB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 (dd.MM.yyyy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=D1=82=D0=B0 =D0=B2=D1=8B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0=BA=D0=B8 =D0=A3=D0=BD=D0=B8=D0=B2=D0=B5=D1=80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C=D0=BD=D0=BE=D0=B9 =D0=A4=D0=BE=D1=80=D0=BC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n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UFormSen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E=D1=82=D0=BF=D1=80=D0=B0=D0=B2=D0=B8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/=D0=9F=D1=80=D0=BE=D0=B8=D0=B7=D0=B2=D0=BE=D0=B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5=D0=BB=D1=8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UForm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4 =D1=82=D0=B8=D0=BF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3=D0=BD=D0=B8=D0=B2=D0=B5=D1=80=D1=81=D0=B0=D0=BB=D1=8C=D0=BD=D0=BE=D0=B9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A4=D0=BE=D1=80=D0=BC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otalSu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E=D0=B1=D1=89=D0=B0=D1=8F =D1=81=D1=8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C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roduct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UFormProdu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V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2=D0=BE=D0=B2=D0=B0=D1=80 =D0=A3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2=D0=B5=D1=80=D1=81=D0=B0=D0=BB=D1=8C=D0=BD=D0=BE=D0=B9 =D0=A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0=BC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22.3 =D0=A4=D0=BE=D1=80=D0=BC=D0=B0 =D0=B2=D0=BD=D1=83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5=D0=BD=D0=BD=D0=B5=D0=B3=D0=BE =D0=9F=D0=B5=D1=80=D0=B5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9=D0=B5=D0=BD=D0=B8=D1=8F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1=81=D1=85=D0=BE=D0=B4=D1=8F=D1=89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 =D0=BD=D0=BE=D0=BC=D0=B5=D1=80 =D0=A3=D0=BD=D0=B8=D0=B2=D0=B5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=D0=BB=D1=8C=D0=BD=D0=BE=D0=B9 =D0=A4=D0=BE=D1=80=D0=BC=D1=8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 =D0=B1=D1=83=D1=85=D0=B3=D0=B0=D0=BB=D1=82=D0=B5=D1=80=D0=B8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2=D0=BF=D1=80=D0=B0=D0=B2=D0=B8=D1=82=D0=B5=D0=BB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 (dd.MM.yyyy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=D1=82=D0=B0 =D0=B2=D1=8B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0=BA=D0=B8 =D0=A3=D0=BD=D0=B8=D0=B2=D0=B5=D1=80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C=D0=BD=D0=BE=D0=B9 =D0=A4=D0=BE=D1=80=D0=BC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n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UFormSen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E=D1=82=D0=BF=D1=80=D0=B0=D0=B2=D0=B8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/=D0=9F=D1=80=D0=BE=D0=B8=D0=B7=D0=B2=D0=BE=D0=B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5=D0=BB=D1=8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recipie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UFormRecipie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0=BE=D0=BB=D1=83=D1=87=D0=B0=D1=82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1=8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UForm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4 =D1=82=D0=B8=D0=BF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3=D0=BD=D0=B8=D0=B2=D0=B5=D1=80=D1=81=D0=B0=D0=BB=D1=8C=D0=BD=D0=BE=D0=B9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A4=D0=BE=D1=80=D0=BC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otalSu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E=D0=B1=D1=89=D0=B0=D1=8F =D1=81=D1=8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C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roduct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UFormProdu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V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2=D0=BE=D0=B2=D0=B0=D1=80 =D0=A3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2=D0=B5=D1=80=D1=81=D0=B0=D0=BB=D1=8C=D0=BD=D0=BE=D0=B9 =D0=A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0=BC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22.4 =D0=A4=D0=BE=D1=80=D0=BC=D0=B0 =D0=A1=D0=BF=D0=B8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1=8F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number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8=D1=81=D1=85=D0=BE=D0=B4=D1=8F=D1=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9 =D0=BD=D0=BE=D0=BC=D0=B5=D1=80 =D0=A3=D0=BD=D0=B8=D0=B2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1=81=D0=B0=D0=BB=D1=8C=D0=BD=D0=BE=D0=B9 =D0=A4=D0=BE=D1=80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 =D0=B2 =D0=B1=D1=83=D1=85=D0=B3=D0=B0=D0=BB=D1=82=D0=B5=D1=80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 =D0=BE=D1=82=D0=BF=D1=80=D0=B0=D0=B2=D0=B8=D1=82=D0=B5=D0=BB=D1=8F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dat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String (dd.MM.yyyy)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=D1=82=D0=B0 =D0=B2=D1=8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8=D1=81=D0=BA=D0=B8 =D0=A3=D0=BD=D0=B8=D0=B2=D0=B5=D1=80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B=D1=8C=D0=BD=D0=BE=D0=B9 =D0=A4=D0=BE=D1=80=D0=BC=D1=8B&lt;/span&gt;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sender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UFormSender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E=D1=82=D0=BF=D1=80=D0=B0=D0=B2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5=D0=BB=D1=8C/=D0=9F=D1=80=D0=BE=D0=B8=D0=B7=D0=B2=D0=BE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2=D0=B5=D0=BB=D1=8C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typ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EUFormTyp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A=D0=BE=D0=B4 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F=D0=B0 =D0=A3=D0=BD=D0=B8=D0=B2=D0=B5=D1=80=D1=81=D0=B0=D0=B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C=D0=BD=D0=BE=D0=B9 =D0=A4=D0=BE=D1=80=D0=BC=D1=8B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writeOffReason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UFormWriteOffType&lt;/span&gt;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F=D1=80=D0=B8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D=D0=B0 =D1=81=D0=BF=D0=B8=D1=81=D0=B0=D0=BD=D0=B8=D1=8F&lt;/span&gt;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comment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D=D0=B5=D1=82&lt;/span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A=D0=BE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2=D0=B0=D1=80=D0=B8=D0=B9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totalSum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BigDecimal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E=D0=B1=D1=89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 =D1=81=D1=83=D0=BC=D0=BC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products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UFormProductV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A2=D0=BE=D0=B2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 =D0=A3=D0=BD=D0=B8=D0=B2=D0=B5=D1=80=D1=81=D0=B0=D0=BB=D1=8C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9 =D0=A4=D0=BE=D1=80=D0=BC=D1=8B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22.5 =D0=A4=D0=BE=D1=80=D0=BC=D0=B0 =D0=BA=D0=BE=D1=80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A=D1=82=D0=B8=D1=80=D0=BE=D0=B2=D0=BA=D0=B8 =D0=9E=D1=81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2=D0=BA=D0=BE=D0=B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1=81=D1=85=D0=BE=D0=B4=D1=8F=D1=89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 =D0=BD=D0=BE=D0=BC=D0=B5=D1=80 =D0=A3=D0=BD=D0=B8=D0=B2=D0=B5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=D0=BB=D1=8C=D0=BD=D0=BE=D0=B9 =D0=A4=D0=BE=D1=80=D0=BC=D1=8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 =D0=B1=D1=83=D1=85=D0=B3=D0=B0=D0=BB=D1=82=D0=B5=D1=80=D0=B8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2=D0=BF=D1=80=D0=B0=D0=B2=D0=B8=D1=82=D0=B5=D0=BB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 (dd.MM.yyyy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=D1=82=D0=B0 =D0=B2=D1=8B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0=BA=D0=B8 =D0=A3=D0=BD=D0=B8=D0=B2=D0=B5=D1=80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C=D0=BD=D0=BE=D0=B9 =D0=A4=D0=BE=D1=80=D0=BC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n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UFormSen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E=D1=82=D0=BF=D1=80=D0=B0=D0=B2=D0=B8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/=D0=9F=D1=80=D0=BE=D0=B8=D0=B7=D0=B2=D0=BE=D0=B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5=D0=BB=D1=8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UForm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4 =D1=82=D0=B8=D0=BF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3=D0=BD=D0=B8=D0=B2=D0=B5=D1=80=D1=81=D0=B0=D0=BB=D1=8C=D0=BD=D0=BE=D0=B9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A4=D0=BE=D1=80=D0=BC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otalSu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E=D0=B1=D1=89=D0=B0=D1=8F =D1=81=D1=8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C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roduct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UFormProdu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V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2=D0=BE=D0=B2=D0=B0=D1=80 =D0=A3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2=D0=B5=D1=80=D1=81=D0=B0=D0=BB=D1=8C=D0=BD=D0=BE=D0=B9 =D0=A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0=BC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22.6 =D0=A4=D0=BE=D1=80=D0=BC=D0=B0 =D0=94=D0=B5=D1=8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8=D0=B7=D0=B0=D1=86=D0=B8=D0=B8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number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8=D1=81=D1=85=D0=BE=D0=B4=D1=8F=D1=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9 =D0=BD=D0=BE=D0=BC=D0=B5=D1=80 =D0=A3=D0=BD=D0=B8=D0=B2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1=81=D0=B0=D0=BB=D1=8C=D0=BD=D0=BE=D0=B9 =D0=A4=D0=BE=D1=80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 =D0=B2 =D0=B1=D1=83=D1=85=D0=B3=D0=B0=D0=BB=D1=82=D0=B5=D1=80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 =D0=BE=D1=82=D0=BF=D1=80=D0=B0=D0=B2=D0=B8=D1=82=D0=B5=D0=BB=D1=8F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dat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String (dd.MM.yyyy)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=D1=82=D0=B0 =D0=B2=D1=8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8=D1=81=D0=BA=D0=B8 =D0=A3=D0=BD=D0=B8=D0=B2=D0=B5=D1=80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B=D1=8C=D0=BD=D0=BE=D0=B9 =D0=A4=D0=BE=D1=80=D0=BC=D1=8B&lt;/span&gt;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sender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UFormSender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E=D1=82=D0=BF=D1=80=D0=B0=D0=B2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5=D0=BB=D1=8C/=D0=9F=D1=80=D0=BE=D0=B8=D0=B7=D0=B2=D0=BE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2=D0=B5=D0=BB=D1=8C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typ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EUFormTyp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A=D0=BE=D0=B4 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F=D0=B0 =D0=A3=D0=BD=D0=B8=D0=B2=D0=B5=D1=80=D1=81=D0=B0=D0=B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C=D0=BD=D0=BE=D0=B9 =D0=A4=D0=BE=D1=80=D0=BC=D1=8B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totalSum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BigDecimal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E=D0=B1=D1=89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 =D1=81=D1=83=D0=BC=D0=BC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detailingTyp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EUFormDetailingType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2=D0=B8=D0=B4 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2=D0=B0=D0=BB=D0=B8=D0=B7=D0=B0=D1=86=D0=B8=D0=B8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ourceProducts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A1=D0=BF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A UFormProductV1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8=D1=81=D1=85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D=D1=8B=D0=B9 =D1=82=D0=BE=D0=B2=D0=B0=D1=80 =D0=A3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5=D1=80=D1=81=D0=B0=D0=BB=D1=8C=D0=BD=D0=BE=D0=B9 =D0=A4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C=D1=8B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products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A1=D0=BF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A UFormProductV1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A2=D0=BE=D0=B2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 =D0=A3=D0=BD=D0=B8=D0=B2=D0=B5=D1=80=D1=81=D0=B0=D0=BB=D1=8C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9 =D0=A4=D0=BE=D1=80=D0=BC=D1=8B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ourceTotalSu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0=B1=D1=89=D0=B0=D1=8F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3=D0=BC=D0=BC=D0=B0 =D0=B8=D1=81=D1=85=D0=BE=D0=B4=D0=BD=D1=8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5 =D1=82=D0=BE=D0=B2=D0=B0=D1=80=D0=BE=D0=B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22.7 =D0=A4=D0=BE=D1=80=D0=BC=D0=B0 =D0=B2=D0=B2=D0=BE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 =D0=A4=D0=B8=D0=B7=D0=B8=D1=87=D0=B5=D1=81=D0=BA=D0=B8=D1=85 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2=D0=BE=D0=BA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1=81=D1=85=D0=BE=D0=B4=D1=8F=D1=89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 =D0=BD=D0=BE=D0=BC=D0=B5=D1=80 =D0=A3=D0=BD=D0=B8=D0=B2=D0=B5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=D0=BB=D1=8C=D0=BD=D0=BE=D0=B9 =D0=A4=D0=BE=D1=80=D0=BC=D1=8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 =D0=B1=D1=83=D1=85=D0=B3=D0=B0=D0=BB=D1=82=D0=B5=D1=80=D0=B8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2=D0=BF=D1=80=D0=B0=D0=B2=D0=B8=D1=82=D0=B5=D0=BB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 (dd.MM.yyyy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=D1=82=D0=B0 =D0=B2=D1=8B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0=BA=D0=B8 =D0=A3=D0=BD=D0=B8=D0=B2=D0=B5=D1=80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C=D0=BD=D0=BE=D0=B9 =D0=A4=D0=BE=D1=80=D0=BC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n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UFormSen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E=D1=82=D0=BF=D1=80=D0=B0=D0=B2=D0=B8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/=D0=9F=D1=80=D0=BE=D0=B8=D0=B7=D0=B2=D0=BE=D0=B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5=D0=BB=D1=8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UForm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4 =D1=82=D0=B8=D0=BF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3=D0=BD=D0=B8=D0=B2=D0=B5=D1=80=D1=81=D0=B0=D0=BB=D1=8C=D0=BD=D0=BE=D0=B9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A4=D0=BE=D1=80=D0=BC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otalSu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E=D0=B1=D1=89=D0=B0=D1=8F =D1=81=D1=8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C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roduct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UFormProdu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V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2=D0=BE=D0=B2=D0=B0=D1=80 =D0=A3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2=D0=B5=D1=80=D1=81=D0=B0=D0=BB=D1=8C=D0=BD=D0=BE=D0=B9 =D0=A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0=BC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22.8 =D0=A4=D0=BE=D1=80=D0=BC=D0=B0 =D0=A0=D0=B5=D0=BE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0=B0=D0=BD=D0=B8=D0=B7=D0=B0=D1=86=D0=B8=D0=B8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4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92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73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1=81=D1=85=D0=BE=D0=B4=D1=8F=D1=89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 =D0=BD=D0=BE=D0=BC=D0=B5=D1=80 =D0=A3=D0=BD=D0=B8=D0=B2=D0=B5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=D0=BB=D1=8C=D0=BD=D0=BE=D0=B9 =D0=A4=D0=BE=D1=80=D0=BC=D1=8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 =D0=B1=D1=83=D1=85=D0=B3=D0=B0=D0=BB=D1=82=D0=B5=D1=80=D0=B8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2=D0=BF=D1=80=D0=B0=D0=B2=D0=B8=D1=82=D0=B5=D0=BB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 (dd.MM.yyyy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=D1=82=D0=B0 =D0=B2=D1=8B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0=BA=D0=B8 =D0=A3=D0=BD=D0=B8=D0=B2=D0=B5=D1=80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C=D0=BD=D0=BE=D0=B9 =D0=A4=D0=BE=D1=80=D0=BC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n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UFormSen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E=D1=82=D0=BF=D1=80=D0=B0=D0=B2=D0=B8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/=D0=9F=D1=80=D0=BE=D0=B8=D0=B7=D0=B2=D0=BE=D0=B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5=D0=BB=D1=8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recipie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UFormRecipie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0=BE=D0=BB=D1=83=D1=87=D0=B0=D1=82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1=8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UForm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4 =D1=82=D0=B8=D0=BF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3=D0=BD=D0=B8=D0=B2=D0=B5=D1=80=D1=81=D0=B0=D0=BB=D1=8C=D0=BD=D0=BE=D0=B9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A4=D0=BE=D1=80=D0=BC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order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E=D0=BC=D0=B5=D1=8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0=D0=B8=D0=BA=D0=B0=D0=B7=D0=B0 =D0=9C=D0=AE =D0=A0=D0=9A =D0=B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5=D0=BE=D1=80=D0=B3=D0=B0=D0=BD=D0=B8=D0=B7=D0=B0=D1=86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 =D0=9D=D0=9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reorganization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UFormReorganization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2=D0=B8=D0=BF =D1=80=D0=B5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0=B0=D0=BD=D0=B8=D0=B7=D0=B0=D1=86=D0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22.9 =D0=A4=D0=BE=D1=80=D0=BC=D0=B0 =D0=94=D0=B5=D1=8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8=D0=B7=D0=B0=D1=86=D0=B8=D0=B8 =D0=98=D0=BC=D0=BF=D0=BE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0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79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6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.24385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9.73154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4.3177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6.59955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66.1074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.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1=81=D1=85=D0=BE=D0=B4=D1=8F=D1=89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 =D0=BD=D0=BE=D0=BC=D0=B5=D1=80 =D0=A3=D0=BD=D0=B8=D0=B2=D0=B5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=D0=BB=D1=8C=D0=BD=D0=BE=D0=B9 =D0=A4=D0=BE=D1=80=D0=BC=D1=8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 =D0=B1=D1=83=D1=85=D0=B3=D0=B0=D0=BB=D1=82=D0=B5=D1=80=D0=B8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2=D0=BF=D1=80=D0=B0=D0=B2=D0=B8=D1=82=D0=B5=D0=BB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 (dd.MM.yyyy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=D1=82=D0=B0 =D0=B2=D1=8B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0=BA=D0=B8 =D0=A3=D0=BD=D0=B8=D0=B2=D0=B5=D1=80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C=D0=BD=D0=BE=D0=B9 =D0=A4=D0=BE=D1=80=D0=BC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n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UFormSen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E=D1=82=D0=BF=D1=80=D0=B0=D0=B2=D0=B8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/=D0=9F=D1=80=D0=BE=D0=B8=D0=B7=D0=B2=D0=BE=D0=B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5=D0=BB=D1=8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recipie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UFormRecipie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0=BE=D0=BB=D1=83=D1=87=D0=B0=D1=82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1=8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UForm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4 =D1=82=D0=B8=D0=BF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3=D0=BD=D0=B8=D0=B2=D0=B5=D1=80=D1=81=D0=B0=D0=BB=D1=8C=D0=BD=D0=BE=D0=B9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A4=D0=BE=D1=80=D0=BC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totalSum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E=D0=B1=D1=89=D0=B0=D1=8F =D1=81=D1=8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C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products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UFormProdu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V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2=D0=BE=D0=B2=D0=B0=D1=80 =D0=A3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2=D0=B5=D1=80=D1=81=D0=B0=D0=BB=D1=8C=D0=BD=D0=BE=D0=B9 =D0=A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0=BC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23.&amp;nbsp;&amp;nbsp;&lt;/strong&gt;&lt;strong&gt;v1:&lt;span&gt;sender&lt;/span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98=D0=9D/=D0=91=D0=98=D0=9D =D0=9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F =D0=9E=D1=82=D0=BF=D1=80=D0=B0=D0=B2=D0=B8=D1=82=D0=B5=D0=BB=D1=8F/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F=D1=80=D0=BE=D0=B8=D0=B7=D0=B2=D0=BE=D0=B4=D0=B8=D1=82=D0=B5=D0=BB=D1=8F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a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0=D0=B8=D0=BC=D0=B5=D0=BD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 =D0=BE=D1=82=D0=BF=D1=80=D0=B0=D0=B2=D0=B8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ddre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0=D0=B4=D1=80=D0=B5=D1=81 =D0=BE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0=D0=B0=D0=B2=D0=B8=D1=82=D0=B5=D0=BB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ore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A=D0=BB=D0=B0=D0=B4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2=D0=BF=D1=80=D0=B0=D0=B2=D0=BB=D0=B5=D0=BD=D0=B8=D1=8F 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0=D1=80=D0=BE=D0=B2 (id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oreNa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 =D0=A1=D0=BA=D0=BB=D0=B0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gentDocNu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E=D0=BC=D0=B5=D1=8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E=D0=BD=D1=82=D1=80=D0=B0=D0=BA=D1=82=D0=B0 =D0=BE=D0=BF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=D1=82=D0=BE=D1=80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gentDoc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D=D1=82=D1=80=D0=B0=D0=BA=D1=82=D0=B0 =D0=BE=D0=BF=D0=B5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E=D1=80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24.&amp;nbsp;&amp;nbsp;&lt;/strong&gt;&lt;strong&gt;v1:recipien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12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8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02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98=D0=9D/=D0=91=D0=98=D0=9D =D0=9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F =D0=9E=D1=82=D0=BF=D1=80=D0=B0=D0=B2=D0=B8=D1=82=D0=B5=D0=BB=D1=8F/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F=D1=80=D0=BE=D0=B8=D0=B7=D0=B2=D0=BE=D0=B4=D0=B8=D1=82=D0=B5=D0=BB=D1=8F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a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0=D0=B8=D0=BC=D0=B5=D0=BD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 =D0=BE=D1=82=D0=BF=D1=80=D0=B0=D0=B2=D0=B8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ddre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0=D0=B4=D1=80=D0=B5=D1=81 =D0=BE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0=D0=B0=D0=B2=D0=B8=D1=82=D0=B5=D0=BB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ore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A=D0=BB=D0=B0=D0=B4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2=D0=BF=D1=80=D0=B0=D0=B2=D0=BB=D0=B5=D0=BD=D0=B8=D1=8F 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0=D1=80=D0=BE=D0=B2 (id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gentDocNu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E=D0=BC=D0=B5=D1=8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E=D0=BD=D1=82=D1=80=D0=B0=D0=BA=D1=82=D0=B0 =D0=BE=D0=BF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=D1=82=D0=BE=D1=80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gentDoc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D=D1=82=D1=80=D0=B0=D0=BA=D1=82=D0=B0 =D0=BE=D0=BF=D0=B5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E=D1=80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25.&amp;nbsp;&amp;nbsp;&lt;/strong&gt;&lt;strong&gt;v1:produc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25.1 =D0=A4=D0=BE=D1=80=D0=BC=D0=B0 =D0=9F=D1=80=D0=BE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7=D0=B2=D0=BE=D0=B4=D1=81=D1=82=D0=B2=D0=B0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gsvs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E=D1=81=D1=82=D0=B0=D0=B2=D0=BD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 =D0=BA=D0=BE=D0=B4 =D0=93=D0=A1 =D0=92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measureUnit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5=D0=B4=D0=B8=D0=BD=D0=B8=D1=86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7=D0=BC=D0=B5=D1=80=D0=B5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quantit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B=D0=B8=D1=87=D0=B5=D1=81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ri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6=D0=B5=D0=BD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u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1=83=D0=BC=D0=BC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a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0=D0=B8=D0=BC=D0=B5=D0=BD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 =D1=82=D0=BE=D0=B2=D0=B0=D1=80=D0=BE=D0=B2, 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1=D0=BE=D1=82, =D1=83=D1=81=D0=BB=D1=83=D0=B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nved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4 =D0=A2=D0=9D =D0=92=D0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 =D0=95=D0=90=D0=AD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manufactureOrImportDoc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E=D0=BC=D0=B5=D1=80 =D0=B4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1=83=D0=BC=D0=B5=D0=BD=D1=82=D0=B0 =D0=BF=D1=80=D0=BE=D0=B8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=D0=B4=D1=81=D1=82=D0=B2=D0=B0 =D0=B8=D0=BB=D0=B8 =D0=B8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=D1=80=D1=82=D0=B0 (=E2=84=96 =D0=94=D0=A2, =D0=A4=D0=9D=D0=9E 3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0, CT-KZ, CT-1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originCertificate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 (dd.MM.yyyy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3=D1=81=D0=BB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1=82=D0=B8=D1=84=D0=B8=D0=BA=D0=B0=D1=82=D0=B0 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8=D1=81=D1=85=D0=BE=D0=B6=D0=B4=D0=B5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hysicalLab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4=D0=B8=D0=B7=D0=B8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1=D0=BA=D0=B0=D1=8F =D0=BC=D0=B5=D1=82=D0=BA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in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8=D0=BD-=D0=BA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piritPerce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1=80=D0=B5=D0=BF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1=8C (% =D1=81=D0=BE=D0=B4=D0=B5=D1=80=D0=B6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 =D1=81=D0=BF=D0=B8=D1=80=D1=82=D0=B0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25.2 =D0=A4=D0=BE=D1=80=D0=BC=D0=B0 =D0=B2=D0=B2=D0=BE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 =D0=9E=D1=81=D1=82=D0=B0=D1=82=D0=BA=D0=BE=D0=B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gsvs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E=D1=81=D1=82=D0=B0=D0=B2=D0=BD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 =D0=BA=D0=BE=D0=B4 =D0=93=D0=A1 =D0=92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measureUnit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5=D0=B4=D0=B8=D0=BD=D0=B8=D1=86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7=D0=BC=D0=B5=D1=80=D0=B5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quantit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B=D0=B8=D1=87=D0=B5=D1=81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ri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6=D0=B5=D0=BD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u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1=83=D0=BC=D0=BC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a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0=D0=B8=D0=BC=D0=B5=D0=BD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 =D1=82=D0=BE=D0=B2=D0=B0=D1=80=D0=BE=D0=B2, 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1=D0=BE=D1=82, =D1=83=D1=81=D0=BB=D1=83=D0=B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origin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1=80=D0=B8=D0=B7=D0=BD=D0=B0=D0=BA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0=D0=BE=D0=B8=D1=81=D1=85=D0=BE=D0=B6=D0=B4=D0=B5=D0=BD=D0=B8=D1=8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1=82=D0=BE=D0=B2=D0=B0=D1=80=D0=BE=D0=B2, =D1=80=D0=B0=D0=B1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, =D1=83=D1=81=D0=BB=D1=83=D0=B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manufactureOrImportCountr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1=82=D1=80=D0=B0=D0=BD=D0=B0 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F=D0=BE=D1=80=D1=82=D0=B0/=D0=BF=D1=80=D0=BE=D0=B8=D0=B7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4=D1=81=D1=82=D0=B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nved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3=D1=81=D0=BB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4 =D0=A2=D0=9D =D0=92=D0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 =D0=95=D0=90=D0=AD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utyType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CustomsDuty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2=D0=B8=D0=BF =D0=BF=D0=BE=D1=88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D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manufactureOrImportDoc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E=D0=BC=D0=B5=D1=80 =D0=B4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1=83=D0=BC=D0=B5=D0=BD=D1=82=D0=B0 =D0=BF=D1=80=D0=BE=D0=B8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=D0=B4=D1=81=D1=82=D0=B2=D0=B0 =D0=B8=D0=BB=D0=B8 =D0=B8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=D1=80=D1=82=D0=B0 (=E2=84=96 =D0=94=D0=A2, =D0=A4=D0=9D=D0=9E 3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0, CT-KZ, CT-1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roductNumberInImportDo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nteg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A3=D1=81=D0=BB.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E=D0=BC=D0=B5=D1=80 =D1=82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1=80=D0=BD=D0=BE=D0=B9 =D0=BF=D0=BE=D0=B7=D0=B8=D1=86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 =D0=B8=D0=B7 =D0=B4=D0=BE=D0=BA=D1=83=D0=BC=D0=B5=D0=BD=D1=82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C=D0=BF=D0=BE=D1=80=D1=82=D0=B0 (=D0=94=D0=A2 =D0=B8=D0=BB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4=D0=9D=D0=9E 328.00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ductNameInImportDo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D=D0=B5=D1=82&lt;/span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 =D1=82=D0=BE=D0=B2=D0=B0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 =D0=B2 =D1=81=D0=BE=D0=BE=D1=82=D0=B2=D0=B5=D1=82=D1=81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8=D0=B8 =D1=81 =D0=B4=D0=BE=D0=BA=D1=83=D0=BC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C =D0=B8=D0=BC=D0=BF=D0=BE=D1=80=D1=82=D0=B0 (=D0=94=D0=A2 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8 =D0=A4=D0=9D=D0=9E 328.00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hysicalLab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D=D0=B5=D1=82&lt;/span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4=D0=B8=D0=B7=D0=B8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1=D0=BA=D0=B0=D1=8F =D0=BC=D0=B5=D1=82=D0=BA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anEx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2=D0=BE=D0=B7=D0=BC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6=D0=B5=D0=BD =D1=8D=D0=BA=D1=81=D0=BF=D0=BE=D1=80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in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8=D0=BD-=D0=BA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piritPerce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1=80=D0=B5=D0=BF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1=8C (% =D1=81=D0=BE=D0=B4=D0=B5=D1=80=D0=B6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 =D1=81=D0=BF=D0=B8=D1=80=D1=82=D0=B0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25.3 =D0=A4=D0=BE=D1=80=D0=BC=D0=B0 =D0=B2=D0=BD=D1=83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5=D0=BD=D0=BD=D0=B5=D0=B3=D0=BE =D0=9F=D0=B5=D1=80=D0=B5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9=D0=B5=D0=BD=D0=B8=D1=8F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gsvs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E=D1=81=D1=82=D0=B0=D0=B2=D0=BD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 =D0=BA=D0=BE=D0=B4 =D0=93=D0=A1 =D0=92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measureUnit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5=D0=B4=D0=B8=D0=BD=D0=B8=D1=86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7=D0=BC=D0=B5=D1=80=D0=B5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quantit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B=D0=B8=D1=87=D0=B5=D1=81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ri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6=D0=B5=D0=BD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u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1=83=D0=BC=D0=BC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a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0=D0=B8=D0=BC=D0=B5=D0=BD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 =D1=82=D0=BE=D0=B2=D0=B0=D1=80=D0=BE=D0=B2, 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1=D0=BE=D1=82, =D1=83=D1=81=D0=BB=D1=83=D0=B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duct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4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4=D0=B8=D0=BA=D0=B0=D1=82=D0=BE=D1=80 =D1=82=D0=BE=D0=B2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nved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4 =D0=A2=D0=9D =D0=92=D0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 =D0=95=D0=90=D0=AD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manufactureOrImportDoc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E=D0=BC=D0=B5=D1=80 =D0=B4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1=83=D0=BC=D0=B5=D0=BD=D1=82=D0=B0 =D0=BF=D1=80=D0=BE=D0=B8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=D0=B4=D1=81=D1=82=D0=B2=D0=B0 =D0=B8=D0=BB=D0=B8 =D0=B8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=D1=80=D1=82=D0=B0 (=E2=84=96 =D0=94=D0=A2, =D0=A4=D0=9D=D0=9E 3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0, CT-KZ, CT-1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roductNumberInImportDo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nteg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A3=D1=81=D0=BB.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E=D0=BC=D0=B5=D1=80 =D1=82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1=80=D0=BD=D0=BE=D0=B9 =D0=BF=D0=BE=D0=B7=D0=B8=D1=86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 =D0=B8=D0=B7 =D0=B4=D0=BE=D0=BA=D1=83=D0=BC=D0=B5=D0=BD=D1=82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C=D0=BF=D0=BE=D1=80=D1=82=D0=B0 (=D0=94=D0=A2 =D0=B8=D0=BB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4=D0=9D=D0=9E 328.00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hysicalLab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D=D0=B5=D1=82&lt;/span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4=D0=B8=D0=B7=D0=B8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1=D0=BA=D0=B0=D1=8F =D0=BC=D0=B5=D1=82=D0=BA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in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8=D0=BD-=D0=BA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25.4 =D0=A4=D0=BE=D1=80=D0=BC=D0=B0 =D0=A1=D0=BF=D0=B8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1=8F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gsvsCod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A1=D0=BE=D1=81=D1=82=D0=B0=D0=B2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9 =D0=BA=D0=BE=D0=B4 =D0=93=D0=A1 =D0=92=D0=A1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measureUnitCod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5=D0=B4=D0=B8=D0=BD=D0=B8=D1=86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8=D0=B7=D0=BC=D0=B5=D1=80=D0=B5=D0=BD=D0=B8=D1=8F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quantity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BigDecimal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A=D0=BE=D0=BB=D0=B8=D1=87=D0=B5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2=D0=B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pric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BigDecimal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A6=D0=B5=D0=BD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um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BigDecimal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A1=D1=83=D0=BC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nam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D=D0=B0=D0=B8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E=D0=B2=D0=B0=D0=BD=D0=B8=D0=B5 =D1=82=D0=BE=D0=B2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E=D0=B2, =D1=80=D0=B0=D0=B1=D0=BE=D1=82, =D1=83=D1=81=D0=BB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duct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4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4=D0=B8=D0=BA=D0=B0=D1=82=D0=BE=D1=80 =D1=82=D0=BE=D0=B2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tnvedCod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D=D0=B5=D1=82&lt;/span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A=D0=BE=D0=B4 =D0=A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 =D0=92=D0=AD=D0=94 =D0=95=D0=90=D0=AD=D0=A1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manufactureOrImportDocNumb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D=D0=B5=D1=82&lt;/span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D=D0=BE=D0=BC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 =D0=B4=D0=BE=D0=BA=D1=83=D0=BC=D0=B5=D0=BD=D1=82=D0=B0 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8=D0=B7=D0=B2=D0=BE=D0=B4=D1=81=D1=82=D0=B2=D0=B0 =D0=B8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 =D0=B8=D0=BC=D0=BF=D0=BE=D1=80=D1=82=D0=B0 (=E2=84=96 =D0=94=D0=A2,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4=D0=9D=D0=9E 328.00, CT-KZ, CT-1)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productNumberInImportDoc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Integer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A3=D1=81=D0=BB.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D=D0=BE=D0=BC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 =D1=82=D0=BE=D0=B2=D0=B0=D1=80=D0=BD=D0=BE=D0=B9 =D0=BF=D0=BE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6=D0=B8=D0=B8 =D0=B8=D0=B7 =D0=B4=D0=BE=D0=BA=D1=83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2=D0=B0 =D0=B8=D0=BC=D0=BF=D0=BE=D1=80=D1=82=D0=B0 (=D0=94=D0=A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B=D0=B8 =D0=A4=D0=9D=D0=9E 328.00)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productNameInImportDoc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D=D0=B5=D1=82&lt;/span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D=D0=B0=D0=B8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E=D0=B2=D0=B0=D0=BD=D0=B8=D0=B5 =D1=82=D0=BE=D0=B2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E=D0=B2 =D0=B2 =D1=81=D0=BE=D0=BE=D1=82=D0=B2=D0=B5=D1=82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2=D0=B8=D0=B8 =D1=81 =D0=B4=D0=BE=D0=BA=D1=83=D0=BC=D0=B5=D0=BD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E=D0=BC =D0=B8=D0=BC=D0=BF=D0=BE=D1=80=D1=82=D0=B0 (=D0=94=D0=A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B=D0=B8 =D0=A4=D0=9D=D0=9E 328.00)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physicalLabel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Stri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D=D0=B5=D1=82&lt;/span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A4=D0=B8=D0=B7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7=D0=B5=D1=81=D0=BA=D0=B0=D1=8F =D0=BC=D0=B5=D1=82=D0=BA=D0=B0&lt;/span&gt;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in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8=D0=BD-=D0=BA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25.5 =D0=A4=D0=BE=D1=80=D0=BC=D0=B0 =D0=BA=D0=BE=D1=80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A=D1=82=D0=B8=D1=80=D0=BE=D0=B2=D0=BA=D0=B8 =D0=9E=D1=81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2=D0=BA=D0=BE=D0=B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gsvs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E=D1=81=D1=82=D0=B0=D0=B2=D0=BD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 =D0=BA=D0=BE=D0=B4 =D0=93=D0=A1 =D0=92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measureUnit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5=D0=B4=D0=B8=D0=BD=D0=B8=D1=86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7=D0=BC=D0=B5=D1=80=D0=B5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quantit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B=D0=B8=D1=87=D0=B5=D1=81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ri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6=D0=B5=D0=BD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u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1=83=D0=BC=D0=BC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a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0=D0=B8=D0=BC=D0=B5=D0=BD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 =D1=82=D0=BE=D0=B2=D0=B0=D1=80=D0=BE=D0=B2, 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1=D0=BE=D1=82, =D1=83=D1=81=D0=BB=D1=83=D0=B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origin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1=80=D0=B8=D0=B7=D0=BD=D0=B0=D0=BA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0=D0=BE=D0=B8=D1=81=D1=85=D0=BE=D0=B6=D0=B4=D0=B5=D0=BD=D0=B8=D1=8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1=82=D0=BE=D0=B2=D0=B0=D1=80=D0=BE=D0=B2, =D1=80=D0=B0=D0=B1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, =D1=83=D1=81=D0=BB=D1=83=D0=B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manufactureOrImportCountr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1=82=D1=80=D0=B0=D0=BD=D0=B0 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F=D0=BE=D1=80=D1=82=D0=B0/=D0=BF=D1=80=D0=BE=D0=B8=D0=B7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4=D1=81=D1=82=D0=B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nved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3=D1=81=D0=BB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4 =D0=A2=D0=9D =D0=92=D0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 =D0=95=D0=90=D0=AD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utyType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CustomsDuty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2=D0=B8=D0=BF =D0=BF=D0=BE=D1=88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D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manufactureOrImportDoc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A3=D1=81=D0=BB.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E=D0=BC=D0=B5=D1=80 =D0=B4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1=83=D0=BC=D0=B5=D0=BD=D1=82=D0=B0 =D0=BF=D1=80=D0=BE=D0=B8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=D0=B4=D1=81=D1=82=D0=B2=D0=B0 =D0=B8=D0=BB=D0=B8 =D0=B8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=D1=80=D1=82=D0=B0 (=E2=84=96 =D0=94=D0=A2, =D0=A4=D0=9D=D0=9E 3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0, CT-KZ, CT-1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roductNumberInImportDo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nteg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A3=D1=81=D0=BB.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E=D0=BC=D0=B5=D1=80 =D1=82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1=80=D0=BD=D0=BE=D0=B9 =D0=BF=D0=BE=D0=B7=D0=B8=D1=86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 =D0=B8=D0=B7 =D0=B4=D0=BE=D0=BA=D1=83=D0=BC=D0=B5=D0=BD=D1=82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C=D0=BF=D0=BE=D1=80=D1=82=D0=B0 (=D0=94=D0=A2 =D0=B8=D0=BB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4=D0=9D=D0=9E 328.00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ductNameInImportDo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A3=D1=81=D0=BB.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 =D1=82=D0=BE=D0=B2=D0=B0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 =D0=B2 =D1=81=D0=BE=D0=BE=D1=82=D0=B2=D0=B5=D1=82=D1=81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8=D0=B8 =D1=81 =D0=B4=D0=BE=D0=BA=D1=83=D0=BC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C =D0=B8=D0=BC=D0=BF=D0=BE=D1=80=D1=82=D0=B0 (=D0=94=D0=A2 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8 =D0=A4=D0=9D=D0=9E 328.00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hysicalLab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D=D0=B5=D1=82&lt;/span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4=D0=B8=D0=B7=D0=B8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1=D0=BA=D0=B0=D1=8F =D0=BC=D0=B5=D1=82=D0=BA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anEx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2=D0=BE=D0=B7=D0=BC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6=D0=B5=D0=BD =D1=8D=D0=BA=D1=81=D0=BF=D0=BE=D1=80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in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8=D0=BD-=D0=BA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25.6 =D0=A4=D0=BE=D1=80=D0=BC=D0=B0 =D0=94=D0=B5=D1=8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8=D0=B7=D0=B0=D1=86=D0=B8=D0=B8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gsvs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E=D1=81=D1=82=D0=B0=D0=B2=D0=BD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 =D0=BA=D0=BE=D0=B4 =D0=93=D0=A1 =D0=92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measureUnit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5=D0=B4=D0=B8=D0=BD=D0=B8=D1=86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7=D0=BC=D0=B5=D1=80=D0=B5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quantit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B=D0=B8=D1=87=D0=B5=D1=81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ri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6=D0=B5=D0=BD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u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1=83=D0=BC=D0=BC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a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0=D0=B8=D0=BC=D0=B5=D0=BD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 =D1=82=D0=BE=D0=B2=D0=B0=D1=80=D0=BE=D0=B2, 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1=D0=BE=D1=82, =D1=83=D1=81=D0=BB=D1=83=D0=B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duct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4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4=D0=B8=D0=BA=D0=B0=D1=82=D0=BE=D1=80 =D1=82=D0=BE=D0=B2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origin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1=80=D0=B8=D0=B7=D0=BD=D0=B0=D0=BA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0=D0=BE=D0=B8=D1=81=D1=85=D0=BE=D0=B6=D0=B4=D0=B5=D0=BD=D0=B8=D1=8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1=82=D0=BE=D0=B2=D0=B0=D1=80=D0=BE=D0=B2, =D1=80=D0=B0=D0=B1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, =D1=83=D1=81=D0=BB=D1=83=D0=B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manufactureOrImportCountr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1=82=D1=80=D0=B0=D0=BD=D0=B0 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F=D0=BE=D1=80=D1=82=D0=B0/=D0=BF=D1=80=D0=BE=D0=B8=D0=B7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4=D1=81=D1=82=D0=B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nved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3=D1=81=D0=BB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4 =D0=A2=D0=9D =D0=92=D0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 =D0=95=D0=90=D0=AD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utyType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CustomsDuty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2=D0=B8=D0=BF =D0=BF=D0=BE=D1=88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D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manufactureOrImportDoc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A3=D1=81=D0=BB.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E=D0=BC=D0=B5=D1=80 =D0=B4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1=83=D0=BC=D0=B5=D0=BD=D1=82=D0=B0 =D0=BF=D1=80=D0=BE=D0=B8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=D0=B4=D1=81=D1=82=D0=B2=D0=B0 =D0=B8=D0=BB=D0=B8 =D0=B8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=D1=80=D1=82=D0=B0 (=E2=84=96 =D0=94=D0=A2, =D0=A4=D0=9D=D0=9E 3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0, CT-KZ, CT-1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roductNumberInImportDo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nteg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A3=D1=81=D0=BB.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E=D0=BC=D0=B5=D1=80 =D1=82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1=80=D0=BD=D0=BE=D0=B9 =D0=BF=D0=BE=D0=B7=D0=B8=D1=86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 =D0=B8=D0=B7 =D0=B4=D0=BE=D0=BA=D1=83=D0=BC=D0=B5=D0=BD=D1=82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C=D0=BF=D0=BE=D1=80=D1=82=D0=B0 (=D0=94=D0=A2 =D0=B8=D0=BB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4=D0=9D=D0=9E 328.00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ductNameInImportDo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A3=D1=81=D0=BB.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 =D1=82=D0=BE=D0=B2=D0=B0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 =D0=B2 =D1=81=D0=BE=D0=BE=D1=82=D0=B2=D0=B5=D1=82=D1=81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8=D0=B8 =D1=81 =D0=B4=D0=BE=D0=BA=D1=83=D0=BC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C =D0=B8=D0=BC=D0=BF=D0=BE=D1=80=D1=82=D0=B0 (=D0=94=D0=A2 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8 =D0=A4=D0=9D=D0=9E 328.00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hysicalLab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D=D0=B5=D1=82&lt;/span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4=D0=B8=D0=B7=D0=B8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1=D0=BA=D0=B0=D1=8F =D0=BC=D0=B5=D1=82=D0=BA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anEx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2=D0=BE=D0=B7=D0=BC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6=D0=B5=D0=BD =D1=8D=D0=BA=D1=81=D0=BF=D0=BE=D1=80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in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8=D0=BD-=D0=BA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25.7 =D0=A4=D0=BE=D1=80=D0=BC=D0=B0 =D0=B2=D0=B2=D0=BE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 =D0=A4=D0=B8=D0=B7=D0=B8=D1=87=D0=B5=D1=81=D0=BA=D0=B8=D1=85 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2=D0=BE=D0=BA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gsvs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E=D1=81=D1=82=D0=B0=D0=B2=D0=BD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 =D0=BA=D0=BE=D0=B4 =D0=93=D0=A1 =D0=92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measureUnit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5=D0=B4=D0=B8=D0=BD=D0=B8=D1=86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7=D0=BC=D0=B5=D1=80=D0=B5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quantit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B=D0=B8=D1=87=D0=B5=D1=81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ri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6=D0=B5=D0=BD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u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1=83=D0=BC=D0=BC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a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0=D0=B8=D0=BC=D0=B5=D0=BD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 =D1=82=D0=BE=D0=B2=D0=B0=D1=80=D0=BE=D0=B2, 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1=D0=BE=D1=82, =D1=83=D1=81=D0=BB=D1=83=D0=B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duct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4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4=D0=B8=D0=BA=D0=B0=D1=82=D0=BE=D1=80 =D1=82=D0=BE=D0=B2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manufactureOrImportCountr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D=D0=B5=D1=82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1=82=D1=80=D0=B0=D0=BD=D0=B0 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F=D0=BE=D1=80=D1=82=D0=B0/=D0=BF=D1=80=D0=BE=D0=B8=D0=B7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4=D1=81=D1=82=D0=B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nved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4 =D0=A2=D0=9D =D0=92=D0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 =D0=95=D0=90=D0=AD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utyType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CustomsDuty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D=D0=B5=D1=82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2=D0=B8=D0=BF =D0=BF=D0=BE=D1=88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D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manufactureOrImportDoc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E=D0=BC=D0=B5=D1=80 =D0=B4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1=83=D0=BC=D0=B5=D0=BD=D1=82=D0=B0 =D0=BF=D1=80=D0=BE=D0=B8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=D0=B4=D1=81=D1=82=D0=B2=D0=B0 =D0=B8=D0=BB=D0=B8 =D0=B8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=D1=80=D1=82=D0=B0 (=E2=84=96 =D0=94=D0=A2, =D0=A4=D0=9D=D0=9E 3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0, CT-KZ, CT-1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roductNumberInImportDo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nteg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A3=D1=81=D0=BB.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E=D0=BC=D0=B5=D1=80 =D1=82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=D1=80=D0=BD=D0=BE=D0=B9 =D0=BF=D0=BE=D0=B7=D0=B8=D1=86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 =D0=B8=D0=B7 =D0=B4=D0=BE=D0=BA=D1=83=D0=BC=D0=B5=D0=BD=D1=82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C=D0=BF=D0=BE=D1=80=D1=82=D0=B0 (=D0=94=D0=A2 =D0=B8=D0=BB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4=D0=9D=D0=9E 328.00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ductNameInImportDo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3=D1=81=D0=BB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 =D1=82=D0=BE=D0=B2=D0=B0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 =D0=B2 =D1=81=D0=BE=D0=BE=D1=82=D0=B2=D0=B5=D1=82=D1=81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8=D0=B8 =D1=81 =D0=B4=D0=BE=D0=BA=D1=83=D0=BC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C =D0=B8=D0=BC=D0=BF=D0=BE=D1=80=D1=82=D0=B0 (=D0=94=D0=A2 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8 =D0=A4=D0=9D=D0=9E 328.00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hysicalLab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4=D0=B8=D0=B7=D0=B8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1=D0=BA=D0=B0=D1=8F =D0=BC=D0=B5=D1=82=D0=BA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in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8=D0=BD-=D0=BA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 style=3D"letter-spacing: 0.0px;"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 style=3D"letter-spacing: 0.0px;"&gt;3.2.25.8 =D0=A4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0 =D0=94=D0=B5=D1=82=D0=B0=D0=BB=D0=B8=D0=B7=D0=B0=D1=86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 =D0=98=D0=BC=D0=BF=D0=BE=D1=80=D1=82=D0=B0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42.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9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6.26186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2.7704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9.86717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.78748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5.3131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.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gsvs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E=D1=81=D1=82=D0=B0=D0=B2=D0=BD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 =D0=BA=D0=BE=D0=B4 =D0=93=D0=A1 =D0=92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measureUnit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5=D0=B4=D0=B8=D0=BD=D0=B8=D1=86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7=D0=BC=D0=B5=D1=80=D0=B5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ri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6=D0=B5=D0=BD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quantit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B=D0=B8=D1=87=D0=B5=D1=81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u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1=83=D0=BC=D0=BC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manufactureOrImportDoc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E=D0=BC=D0=B5=D1=80 =D0=B4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1=83=D0=BC=D0=B5=D0=BD=D1=82=D0=B0 =D0=BF=D1=80=D0=BE=D0=B8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=D0=B4=D1=81=D1=82=D0=B2=D0=B0 =D0=B8=D0=BB=D0=B8 =D0=B8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=D1=80=D1=82=D0=B0 (=E2=84=96 =D0=94=D0=A2, =D0=A4=D0=9D=D0=9E 3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0, CT-KZ, CT-1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a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0=D0=B8=D0=BC=D0=B5=D0=BD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 =D1=82=D0=BE=D0=B2=D0=B0=D1=80=D0=BE=D0=B2, 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1=D0=BE=D1=82, =D1=83=D1=81=D0=BB=D1=83=D0=B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hysicalLab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4=D0=B8=D0=B7=D0=B8=D1=87=D0=B5=D1=81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F =D0=BC=D0=B5=D1=82=D0=BA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roduct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1=82=D0=BE=D0=B2=D0=B0=D1=80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ductNameInImportDo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 =D1=82=D0=BE=D0=B2=D0=B0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 =D0=B2 =D1=81=D0=BE=D0=BE=D1=82=D0=B2=D0=B5=D1=82=D1=81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8=D0=B8 =D1=81 =D0=B4=D0=BE=D0=BA=D1=83=D0=BC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C =D0=B8=D0=BC=D0=BF=D0=BE=D1=80=D1=82=D0=B0 (=D0=94=D0=A2 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8 =D0=A4=D0=9D=D0=9E 328.00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ductNumberInImportDo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E=D0=BC=D0=B5=D1=80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E=D0=B2=D0=B0=D1=80=D0=BD=D0=BE=D0=B9 =D0=BF=D0=BE=D0=B7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6=D0=B8=D0=B8 =D0=B8=D0=B7 =D0=B4=D0=BE=D0=BA=D1=83=D0=BC=D0=B5=D0=BD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0 =D0=B8=D0=BC=D0=BF=D0=BE=D1=80=D1=82=D0=B0 (=D0=94=D0=A2 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8 =D0=A4=D0=9D=D0=9E 328.00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nved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0=A2=D0=9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2=D0=AD=D0=94 =D0=95=D0=90=D0=AD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in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8=D0=BD-=D0=BA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 style=3D"letter-spacing: 0.0px;"&gt;3.2.26.&amp;nbsp;&amp;nbsp;&lt;/strong&gt;&lt;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 style=3D"letter-spacing: 0.0px;"&gt;v1:typ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7=D0=BD=D0=B0=D1=87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MANUFACTUR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4=D0=BE=D1=80=D0=BC=D0=B0 =D0=9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8=D0=B7=D0=B2=D0=BE=D0=B4=D1=81=D1=82=D0=B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ALAN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4=D0=BE=D1=80=D0=BC=D0=B0 =D0=B2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4=D0=B0 =D0=9E=D1=81=D1=82=D0=B0=D1=82=D0=BA=D0=BE=D0=B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MOVEME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4=D0=BE=D1=80=D0=BC=D0=B0 =D0=92=D0=BD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1=82=D1=80=D0=B5=D0=BD=D0=BD=D0=B5=D0=B3=D0=BE =D0=BF=D0=B5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C=D0=B5=D1=89=D0=B5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WRITE_O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4=D0=BE=D1=80=D0=BC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=D0=BF=D0=B8=D1=81=D0=B0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ALANCE_CORREC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4=D0=BE=D1=80=D0=BC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A=D0=BE=D1=80=D1=80=D0=B5=D0=BA=D1=82=D0=B8=D1=80=D0=BE=D0=B2=D0=BA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E=D1=81=D1=82=D0=B0=D1=82=D0=BA=D0=BE=D0=B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ETAIL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4=D0=BE=D1=80=D0=BC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=D0=B5=D1=82=D0=B0=D0=BB=D0=B8=D0=B7=D0=B0=D1=86=D0=B8=D0=B8 (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7=D0=BB=D0=B8=D1=87=D0=B0=D1=8E=D1=82=D1=81=D1=8F 4 =D0=B2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0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HYSICAL_LAB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4=D0=BE=D1=80=D0=BC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2=D0=B2=D0=BE=D0=B4=D0=B0 =D1=84=D0=B8=D0=B7=D0=B8=D1=87=D0=B5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8=D1=85 =D0=BC=D0=B5=D1=82=D0=BE=D0=B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EORGANIZA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4=D0=BE=D1=80=D0=BC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0=D0=B5=D0=BE=D1=80=D0=B3=D0=B0=D0=BD=D0=B8=D0=B7=D0=B0=D1=86=D0=B8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MPORT_DETAIL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4=D0=BE=D1=80=D0=BC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=D0=B5=D1=82=D0=B0=D0=BB=D0=B8=D0=B7=D0=B0=D1=86=D0=B8=D0=B8 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F=D0=BE=D1=80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28.&amp;nbsp;&amp;nbsp;&lt;/strong&gt;&lt;strong&gt;v1:writeOffReason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relative-table confluenceTable" style=3D"width: 58.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4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.77689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4.1036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70.1195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7=D0=BD=D0=B0=D1=87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MANUFACTUR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1=80=D0=BE=D0=B8=D0=B7=D0=B2=D0=BE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1=82=D0=B2=D0=B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M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0=BE=D1=80=D1=87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RECYCL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3=D1=82=D0=B8=D0=BB=D0=B8=D0=B7=D0=B0=D1=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ECLAMA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0=D0=B5=D0=BA=D0=BB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0=D1=86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O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1=82=D0=B5=D1=8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OTH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1=80=D0=BE=D1=87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S_NOT_VSTOR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2=D0=BE=D0=B2=D0=B0=D1=80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0=B4=D0=B0=D0=BD=D0=BD=D1=8B=D0=BC =D0=BA=D0=BE=D0=B4=D0=BE=D0=BC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2=D0=9D=D0=92=D0=AD=D0=94 =D0=BD=D0=B5 =D0=BF=D0=BE=D0=B4=D0=BB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6=D0=B8=D1=82 =D0=B2=D0=B5=D0=B4=D0=B5=D0=BD=D0=B8=D1=8E =D0=B2 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4=D1=83=D0=BB=D0=B5 "=D0=92=D0=B8=D1=80=D1=82=D1=83=D0=B0=D0=B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C=D0=BD=D1=8B=D0=B9 =D1=81=D0=BA=D0=BB=D0=B0=D0=B4"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29.&amp;nbsp;&amp;nbsp;&lt;/strong&gt;&lt;strong&gt;v1:detailingType&lt;/strong&gt;&lt;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7=D0=BD=D0=B0=D1=87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ONVERS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D=D0=B2=D0=B5=D1=80=D1=8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6=D0=B8=D1=8F =D0=BC=D0=B5=D0=B6=D0=B4=D1=83 =D1=80=D0=B0=D0=B7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=D0=BC=D0=B8 =D0=B5=D0=B4=D0=B8=D0=BD=D0=B8=D1=86=D0=B0=D0=BC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7=D0=BC=D0=B5=D1=80=D0=B5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ACK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C=D0=BF=D0=BB=D0=B5=D0=BA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6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UNPACK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0=D0=B0=D0=B7=D1=83=D0=BA=D0=BE=D0=BC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5=D0=BA=D1=82=D0=B0=D1=86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E_SORT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5=D1=80=D0=B5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1=82=D0=B8=D1=86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DIT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0=D0=B5=D0=B4=D0=B0=D0=BA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8=D1=80=D0=BE=D0=B2=D0=B0=D0=BD=D0=B8=D0=B5 =D0=B4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B=D1=8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30.&amp;nbsp;&amp;nbsp;&lt;/strong&gt;&lt;strong&gt;v1:reorganizationType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7=D0=BD=D0=B0=D1=87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MERG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B=D0=B8=D1=8F=D0=BD=D0=B8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IVIS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0=D0=B0=D0=B7=D0=B4=D0=B5=D0=BB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PIN_O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2=D1=8B=D0=B4=D0=B5=D0=BB=D0=B5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AKEOV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1=80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4=D0=B8=D0=BD=D0=B5=D0=BD=D0=B8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2.31.&amp;nbsp;&amp;nbsp;&lt;/strong&gt;&lt;strong&gt;v1:dutyTypeCod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7=D0=BD=D0=B0=D1=87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C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5=D0=A2=D0=A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W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2=D0=A2=D0=9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AE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5=D0=90=D0=AD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OT_INSTALL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 =D1=83=D1=81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E=D0=B2=D0=BB=D0=B5=D0=B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3. =D0=9F=D1=80=D0=B8=D0=BC=D0=B5=D1=80=D1=8B =D0=B7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0=D0=BE=D1=81=D0=BE=D0=B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3.1. =D0=9F=D1=80=D0=B8=D0=BC=D0=B5=D1=80&amp;nbsp;uploadUForm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UploadUForm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nam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am:uploadUForm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5c2c4da4c6244418a97d3b5e3150986b-12345678902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uForm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!--1 or more repetitions:--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uForm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09&amp;lt;uForm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&amp;lt;![CDATA[&amp;lt;v1:uForm  xmlns:v1=3D"namespace.v1"&amp;gt;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=09&amp;lt;date&amp;gt;14.03.2018&amp;lt;/date&amp;gt;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=09&amp;lt;number&amp;gt;123456&amp;lt;/number&amp;gt;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=09&amp;lt;sender&amp;gt;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=09=09&amp;lt;address&amp;gt;=D0=9A=D0=B0=D0=B7=D0=B0=D1=85=D1=81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,=D0=B3.=D0=90=D1=82=D1=8B=D1=80=D0=B0=D1=83,=D1=83=D0=BB.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0=D0=B9=D1=82=D0=B5=D0=BA=D0=B5 =D0=91=D0=B8, 55 =D0=A0=D0=B5=D1=87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9 =D0=B4=D0=B2=D0=BE=D1=80=D0=B5=D1=86 3-=D0=B9 =D1=8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6&amp;lt;/address&amp;gt;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=09=09&amp;lt;name&amp;gt;=D0=A2=D0=9E=D0=9E "=D0=90=D0=A1=D0=95=D0=9C-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amp;lt;/name&amp;gt;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=09=09&amp;lt;storeId&amp;gt;7&amp;lt;/storeId&amp;gt;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=09=09&amp;lt;tin&amp;gt;12345678902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=09=09&amp;lt;storeName&amp;gt;Store_Name&amp;lt;/stor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=09&amp;lt;/sender&amp;gt;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=09&amp;lt;totalSum&amp;gt;4350&amp;lt;/totalS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=09&amp;lt;type&amp;gt;MANUFACTURE&amp;lt;/type&amp;gt;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=09&amp;lt;products&amp;gt;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=09=09&amp;lt;product&amp;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=09=09=09&amp;lt;gsvsCode&amp;gt;10.61.11.01-1006201500&amp;lt;/gsvsCode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=09=09=09&amp;lt;measureUnitCode&amp;gt;166&amp;lt;/measureUnitCode&amp;gt;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=09=09=09&amp;lt;price&amp;gt;160&amp;lt;/price&amp;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=09=09=09&amp;lt;quantity&amp;gt;10&amp;lt;/quantity&amp;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=09=09=09&amp;lt;name&amp;gt;=D0=A0=D0=B8=D1=81 =D0=90=D0=BA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0=D0=B6=D0=B0=D0=BD&amp;lt;/name&amp;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=09=09=09&amp;lt;originCertificateDate&amp;gt;08.08.2017&amp;lt;/originCe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cateDate&amp;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=09=09=09&amp;lt;manufactureOrImportDocNumber&amp;gt;KZ123456789&amp;lt;/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factureOrImportDocNumber&amp;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=09=09=09&amp;lt;sum&amp;gt;1600&amp;lt;/s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=09=09=09&amp;lt;tnvedCode&amp;gt;1006201500&amp;lt;/tnvedCode&amp;gt;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=09=09&amp;lt;/product&amp;gt;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=09=09&amp;lt;product&amp;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=09=09=09&amp;lt;gsvsCode&amp;gt;11.02.12.01-2204211200&amp;lt;/gsvsCode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=09=09=09&amp;lt;measureUnitCode&amp;gt;112&amp;lt;/measureUnitCode&amp;gt;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=09=09=09&amp;lt;price&amp;gt;2750&amp;lt;/price&amp;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=09=09=09&amp;lt;quantity&amp;gt;1&amp;lt;/quantity&amp;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=09=09=09&amp;lt;name&amp;gt;=D0=92=D0=B8=D0=BD=D0=BE =D0=B2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3=D1=80=D0=B0=D0=B4=D0=BD=D0=BE=D0=B5 =D0=BD=D0=B0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1=80=D0=B0=D0=BB=D1=8C=D0=BD=D0=BE=D0=B5, =D0=BA=D1=80=D0=BE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 =D0=B2=D0=B8=D0=BD=D0=B0 =D0=B8=D0=B3=D1=80=D0=B8=D1=81=D1=82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0=BE; =D1=81=D1=83=D1=81=D0=BB=D0=BE =D0=B2=D0=B8=D0=BD=D0=BE=D0=B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=D0=B4=D0=BD=D0=BE=D0=B5&amp;lt;/name&amp;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=09=09=09&amp;lt;originCertificateDate&amp;gt;16.12.2017&amp;lt;/originCe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cateDate&amp;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=09=09=09&amp;lt;manufactureOrImportDocNumber&amp;gt;KZRU123456789&amp;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OrImportDocNumber&amp;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=09=09=09&amp;lt;sum&amp;gt;2750&amp;lt;/s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=09=09=09&amp;lt;tnvedCode&amp;gt;2204211200&amp;lt;/tnved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=09=09=09&amp;lt;physicalLabel&amp;gt;WINE-324&amp;lt;/physicalLabel&amp;gt;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=09=09&amp;lt;/product&amp;gt;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=09&amp;lt;/product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&amp;lt;/v1:uForm&amp;gt;]]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/uForm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version&amp;gt;UFormV1&amp;lt;/vers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&amp;gt;5kEJcecoUYIYHY84ldcVe9FjK7DEiMZa8+9fz4ZD7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1+ZciOiNDllIawmtEhkGh3DfquKEVWwb5FiH0PUccg=3D=3D&amp;lt;/sign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Type&amp;gt;COMPANY&amp;lt;/signatur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uForm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uForm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x509Certificate&amp;gt;MIIEvTCCBGegAwIBAgIUEXox1k2Y6lSYZ0OikkTCkHf=</w:t>
      </w:r>
    </w:p>
    <w:p>
      <w:pPr>
        <w:pStyle w:val="PreformattedText"/>
        <w:bidi w:val="0"/>
        <w:spacing w:before="0" w:after="0"/>
        <w:jc w:val="left"/>
        <w:rPr/>
      </w:pPr>
      <w:r>
        <w:rPr/>
        <w:t>gPVIwDQYJKoMOAwoBAQECBQAwgc8xCzAJBgNVBAYTAktaMRUwEwYDVQQHDAzQkNCh0KLQkNCd0J=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TATBgNVBAgMDNCQ0KHQotCQ0J3QkDFMMEoGA1UECgxD0KDQnNCaIMKr0JzQldCc0JvQldCa0=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otCi0IbQmiDQotCV0KXQndCY0JrQkNCb0KvSmiDSmtCr0JfQnNCV0KLCuzFEMEIGA1UEAww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rDQm9Ci0KLQq9KaINCa0KPTmNCb0JDQndCU0KvQoNCj0KjQqyDQntCg0KLQkNCb0KvSmiAoR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TVCkwHhcNMTcxMjEyMDkzODAxWhcNMTgxMjEyMDkzODAxWjCB+zEeMBwGA1UEAwwV0KLQldCh0K=</w:t>
      </w:r>
    </w:p>
    <w:p>
      <w:pPr>
        <w:pStyle w:val="PreformattedText"/>
        <w:bidi w:val="0"/>
        <w:spacing w:before="0" w:after="0"/>
        <w:jc w:val="left"/>
        <w:rPr/>
      </w:pPr>
      <w:r>
        <w:rPr/>
        <w:t>LQntCSINCi0JXQodCiMRUwEwYDVQQEDAzQotCV0KHQotCe0JIxGDAWBgNVBAUTD0lJTjEyMzQ1N=</w:t>
      </w:r>
    </w:p>
    <w:p>
      <w:pPr>
        <w:pStyle w:val="PreformattedText"/>
        <w:bidi w:val="0"/>
        <w:spacing w:before="0" w:after="0"/>
        <w:jc w:val="left"/>
        <w:rPr/>
      </w:pPr>
      <w:r>
        <w:rPr/>
        <w:t>jc4OTAxMTELMAkGA1UEBhMCS1oxFTATBgNVBAcMDNCQ0KHQotCQ0J3QkDEVMBMGA1UECAwM0JDQ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Ci0JDQndCQMRgwFgYDVQQKDA/QkNCeICLQotCV0KHQoiIxGDAWBgNVBAsMD0JJTjEyMzQ1Njc=</w:t>
      </w:r>
    </w:p>
    <w:p>
      <w:pPr>
        <w:pStyle w:val="PreformattedText"/>
        <w:bidi w:val="0"/>
        <w:spacing w:before="0" w:after="0"/>
        <w:jc w:val="left"/>
        <w:rPr/>
      </w:pPr>
      <w:r>
        <w:rPr/>
        <w:t>4OTAyMTEZMBcGA1UEKgwQ0KLQldCh0KLQntCS0JjQpzEeMBwGCSqGSIb3DQEJARYPSU5GT0BQS0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09WLktaMGwwJQYJKoMOAwoBAQEBMBgGCiqDDgMKAQEBAQEGCiqDDgMKAQMBAQADQwAEQCIVO=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hMY0/42aRtgTyQozBVNZekCuA1f5hjNV6ODdHMdMV3nPo7flfwHwGr0nL/qz/EjXZCnK8j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Vuh+tqjggHbMIIB1zAOBgNVHQ8BAf8EBAMCBsAwKAYDVR0lBCEwHwYIKwYBBQUHAwQGCCqDDgM=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ECBgkqgw4DAwQBAgEwDwYDVR0jBAgwBoAEVbW0rjAdBgNVHQ4EFgQUrqADV1IX45u0v24GcR=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n/Wr+MwXgYDVR0gBFcwVTBTBgcqgw4DAwIBMEgwIQYIKwYBBQUHAgEWFWh0dHA6Ly9wa2kuZ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Lmt6L2NwczAjBggrBgEFBQcCAjAXDBVodHRwOi8vcGtpLmdvdi5rei9jcHMwUAYDVR0fBEkw=</w:t>
      </w:r>
    </w:p>
    <w:p>
      <w:pPr>
        <w:pStyle w:val="PreformattedText"/>
        <w:bidi w:val="0"/>
        <w:spacing w:before="0" w:after="0"/>
        <w:jc w:val="left"/>
        <w:rPr/>
      </w:pPr>
      <w:r>
        <w:rPr/>
        <w:t>RzBFoEOgQYYeaHR0cDovL2NybC5wa2kuZ292Lmt6L2dvc3QuY3Jshh9odHRwOi8vY3JsMS5wa2k=</w:t>
      </w:r>
    </w:p>
    <w:p>
      <w:pPr>
        <w:pStyle w:val="PreformattedText"/>
        <w:bidi w:val="0"/>
        <w:spacing w:before="0" w:after="0"/>
        <w:jc w:val="left"/>
        <w:rPr/>
      </w:pPr>
      <w:r>
        <w:rPr/>
        <w:t>uZ292Lmt6L2dvc3QuY3JsMFQGA1UdLgRNMEswSaBHoEWGIGh0dHA6Ly9jcmwucGtpLmdvdi5r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9kX2dvc3QuY3JshiFodHRwOi8vY3JsMS5wa2kuZ292Lmt6L2RfZ29zdC5jcmwwYwYIKwYBBQU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QEEVzBVMC8GCCsGAQUFBzAChiNodHRwOi8vcGtpLmdvdi5rei9jZXJ0L3BraV9nb3N0LmNlcjAi=</w:t>
      </w:r>
    </w:p>
    <w:p>
      <w:pPr>
        <w:pStyle w:val="PreformattedText"/>
        <w:bidi w:val="0"/>
        <w:spacing w:before="0" w:after="0"/>
        <w:jc w:val="left"/>
        <w:rPr/>
      </w:pPr>
      <w:r>
        <w:rPr/>
        <w:t>BggrBgEFBQcwAYYWaHR0cDovL29jc3AucGtpLmdvdi5rejANBgkqgw4DCgEBAQIFAANBAM80gga=</w:t>
      </w:r>
    </w:p>
    <w:p>
      <w:pPr>
        <w:pStyle w:val="PreformattedText"/>
        <w:bidi w:val="0"/>
        <w:spacing w:before="0" w:after="0"/>
        <w:jc w:val="left"/>
        <w:rPr/>
      </w:pPr>
      <w:r>
        <w:rPr/>
        <w:t>4MzJU8peoWDiD4D4OAzF98Hh+gYlUk/Fn4y67PEgYL8lgW1+sq2aLOWrkdFivhvKE/PziVnRQfi=</w:t>
      </w:r>
    </w:p>
    <w:p>
      <w:pPr>
        <w:pStyle w:val="PreformattedText"/>
        <w:bidi w:val="0"/>
        <w:spacing w:before="0" w:after="0"/>
        <w:jc w:val="left"/>
        <w:rPr/>
      </w:pPr>
      <w:r>
        <w:rPr/>
        <w:t>J3nkc=3D&amp;lt;/x509Certific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am:uploadUForm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UploadUForm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vstore:uploadUFormResponse xmlns:vstore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accepte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uploadUForm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d&amp;gt;161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number&amp;gt;123456&amp;lt;/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date&amp;gt;14.03.2018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uploadUForm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accepte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declinedList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vstore:uploadUForm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3.2. =D0=9F=D1=80=D0=B8=D0=BC=D0=B5=D1=80&amp;nbsp;cancelUFormBy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UFormByIdWithReason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nam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am:cancelUForm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sessionId&amp;gt;5c2c4da4c6244418a97d3b5e3150986b-123456789021-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signature&amp;gt;xPDvnj2p+5dMJ9iYWAwBnhUwEKwrxtF0XLHwDOWlpltSkUEh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tHT66+BrdsXN/q6N0ISySY64OARhU5yLQ=3D=3D&amp;lt;/sign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x509Certificate&amp;gt;MIIEvTCCBGegAwIBAgIUEXox1k2Y6lSYZ0OikkTCkHfg=</w:t>
      </w:r>
    </w:p>
    <w:p>
      <w:pPr>
        <w:pStyle w:val="PreformattedText"/>
        <w:bidi w:val="0"/>
        <w:spacing w:before="0" w:after="0"/>
        <w:jc w:val="left"/>
        <w:rPr/>
      </w:pPr>
      <w:r>
        <w:rPr/>
        <w:t>PVIwDQYJKoMOAwoBAQECBQAwgc8xCzAJBgNVBAYTAktaMRUwEwYDVQQHDAzQkNCh0KLQkNCd0JA=</w:t>
      </w:r>
    </w:p>
    <w:p>
      <w:pPr>
        <w:pStyle w:val="PreformattedText"/>
        <w:bidi w:val="0"/>
        <w:spacing w:before="0" w:after="0"/>
        <w:jc w:val="left"/>
        <w:rPr/>
      </w:pPr>
      <w:r>
        <w:rPr/>
        <w:t>xFTATBgNVBAgMDNCQ0KHQotCQ0J3QkDFMMEoGA1UECgxD0KDQnNCaIMKr0JzQldCc0JvQldCa0J=</w:t>
      </w:r>
    </w:p>
    <w:p>
      <w:pPr>
        <w:pStyle w:val="PreformattedText"/>
        <w:bidi w:val="0"/>
        <w:spacing w:before="0" w:after="0"/>
        <w:jc w:val="left"/>
        <w:rPr/>
      </w:pPr>
      <w:r>
        <w:rPr/>
        <w:t>XQotCi0IbQmiDQotCV0KXQndCY0JrQkNCb0KvSmiDSmtCr0JfQnNCV0KLCuzFEMEIGA1UEAww70=</w:t>
      </w:r>
    </w:p>
    <w:p>
      <w:pPr>
        <w:pStyle w:val="PreformattedText"/>
        <w:bidi w:val="0"/>
        <w:spacing w:before="0" w:after="0"/>
        <w:jc w:val="left"/>
        <w:rPr/>
      </w:pPr>
      <w:r>
        <w:rPr/>
        <w:t>rDQm9Ci0KLQq9KaINCa0KPTmNCb0JDQndCU0KvQoNCj0KjQqyDQntCg0KLQkNCb0KvSmiAoR09T=</w:t>
      </w:r>
    </w:p>
    <w:p>
      <w:pPr>
        <w:pStyle w:val="PreformattedText"/>
        <w:bidi w:val="0"/>
        <w:spacing w:before="0" w:after="0"/>
        <w:jc w:val="left"/>
        <w:rPr/>
      </w:pPr>
      <w:r>
        <w:rPr/>
        <w:t>VCkwHhcNMTcxMjEyMDkzODAxWhcNMTgxMjEyMDkzODAxWjCB+zEeMBwGA1UEAwwV0KLQldCh0KL=</w:t>
      </w:r>
    </w:p>
    <w:p>
      <w:pPr>
        <w:pStyle w:val="PreformattedText"/>
        <w:bidi w:val="0"/>
        <w:spacing w:before="0" w:after="0"/>
        <w:jc w:val="left"/>
        <w:rPr/>
      </w:pPr>
      <w:r>
        <w:rPr/>
        <w:t>QntCSINCi0JXQodCiMRUwEwYDVQQEDAzQotCV0KHQotCe0JIxGDAWBgNVBAUTD0lJTjEyMzQ1Nj=</w:t>
      </w:r>
    </w:p>
    <w:p>
      <w:pPr>
        <w:pStyle w:val="PreformattedText"/>
        <w:bidi w:val="0"/>
        <w:spacing w:before="0" w:after="0"/>
        <w:jc w:val="left"/>
        <w:rPr/>
      </w:pPr>
      <w:r>
        <w:rPr/>
        <w:t>c4OTAxMTELMAkGA1UEBhMCS1oxFTATBgNVBAcMDNCQ0KHQotCQ0J3QkDEVMBMGA1UECAwM0JDQo=</w:t>
      </w:r>
    </w:p>
    <w:p>
      <w:pPr>
        <w:pStyle w:val="PreformattedText"/>
        <w:bidi w:val="0"/>
        <w:spacing w:before="0" w:after="0"/>
        <w:jc w:val="left"/>
        <w:rPr/>
      </w:pPr>
      <w:r>
        <w:rPr/>
        <w:t>dCi0JDQndCQMRgwFgYDVQQKDA/QkNCeICLQotCV0KHQoiIxGDAWBgNVBAsMD0JJTjEyMzQ1Njc4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AyMTEZMBcGA1UEKgwQ0KLQldCh0KLQntCS0JjQpzEeMBwGCSqGSIb3DQEJARYPSU5GT0BQS0k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09WLktaMGwwJQYJKoMOAwoBAQEBMBgGCiqDDgMKAQEBAQEGCiqDDgMKAQMBAQADQwAEQCIVOv=</w:t>
      </w:r>
    </w:p>
    <w:p>
      <w:pPr>
        <w:pStyle w:val="PreformattedText"/>
        <w:bidi w:val="0"/>
        <w:spacing w:before="0" w:after="0"/>
        <w:jc w:val="left"/>
        <w:rPr/>
      </w:pPr>
      <w:r>
        <w:rPr/>
        <w:t>ZqhMY0/42aRtgTyQozBVNZekCuA1f5hjNV6ODdHMdMV3nPo7flfwHwGr0nL/qz/EjXZCnK8jU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+tqjggHbMIIB1zAOBgNVHQ8BAf8EBAMCBsAwKAYDVR0lBCEwHwYIKwYBBQUHAwQGCCqDDgMD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CBgkqgw4DAwQBAgEwDwYDVR0jBAgwBoAEVbW0rjAdBgNVHQ4EFgQUrqADV1IX45u0v24GcRp=</w:t>
      </w:r>
    </w:p>
    <w:p>
      <w:pPr>
        <w:pStyle w:val="PreformattedText"/>
        <w:bidi w:val="0"/>
        <w:spacing w:before="0" w:after="0"/>
        <w:jc w:val="left"/>
        <w:rPr/>
      </w:pPr>
      <w:r>
        <w:rPr/>
        <w:t>FJn/Wr+MwXgYDVR0gBFcwVTBTBgcqgw4DAwIBMEgwIQYIKwYBBQUHAgEWFWh0dHA6Ly9wa2kuZ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Lmt6L2NwczAjBggrBgEFBQcCAjAXDBVodHRwOi8vcGtpLmdvdi5rei9jcHMwUAYDVR0fBEkwR=</w:t>
      </w:r>
    </w:p>
    <w:p>
      <w:pPr>
        <w:pStyle w:val="PreformattedText"/>
        <w:bidi w:val="0"/>
        <w:spacing w:before="0" w:after="0"/>
        <w:jc w:val="left"/>
        <w:rPr/>
      </w:pPr>
      <w:r>
        <w:rPr/>
        <w:t>zBFoEOgQYYeaHR0cDovL2NybC5wa2kuZ292Lmt6L2dvc3QuY3Jshh9odHRwOi8vY3JsMS5wa2ku=</w:t>
      </w:r>
    </w:p>
    <w:p>
      <w:pPr>
        <w:pStyle w:val="PreformattedText"/>
        <w:bidi w:val="0"/>
        <w:spacing w:before="0" w:after="0"/>
        <w:jc w:val="left"/>
        <w:rPr/>
      </w:pPr>
      <w:r>
        <w:rPr/>
        <w:t>Z292Lmt6L2dvc3QuY3JsMFQGA1UdLgRNMEswSaBHoEWGIGh0dHA6Ly9jcmwucGtpLmdvdi5rei9=</w:t>
      </w:r>
    </w:p>
    <w:p>
      <w:pPr>
        <w:pStyle w:val="PreformattedText"/>
        <w:bidi w:val="0"/>
        <w:spacing w:before="0" w:after="0"/>
        <w:jc w:val="left"/>
        <w:rPr/>
      </w:pPr>
      <w:r>
        <w:rPr/>
        <w:t>kX2dvc3QuY3JshiFodHRwOi8vY3JsMS5wa2kuZ292Lmt6L2RfZ29zdC5jcmwwYwYIKwYBBQUH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EEVzBVMC8GCCsGAQUFBzAChiNodHRwOi8vcGtpLmdvdi5rei9jZXJ0L3BraV9nb3N0LmNlcjAiB=</w:t>
      </w:r>
    </w:p>
    <w:p>
      <w:pPr>
        <w:pStyle w:val="PreformattedText"/>
        <w:bidi w:val="0"/>
        <w:spacing w:before="0" w:after="0"/>
        <w:jc w:val="left"/>
        <w:rPr/>
      </w:pPr>
      <w:r>
        <w:rPr/>
        <w:t>ggrBgEFBQcwAYYWaHR0cDovL29jc3AucGtpLmdvdi5rejANBgkqgw4DCgEBAQIFAANBAM80gga4=</w:t>
      </w:r>
    </w:p>
    <w:p>
      <w:pPr>
        <w:pStyle w:val="PreformattedText"/>
        <w:bidi w:val="0"/>
        <w:spacing w:before="0" w:after="0"/>
        <w:jc w:val="left"/>
        <w:rPr/>
      </w:pPr>
      <w:r>
        <w:rPr/>
        <w:t>MzJU8peoWDiD4D4OAzF98Hh+gYlUk/Fn4y67PEgYL8lgW1+sq2aLOWrkdFivhvKE/PziVnRQfiJ=</w:t>
      </w:r>
    </w:p>
    <w:p>
      <w:pPr>
        <w:pStyle w:val="PreformattedText"/>
        <w:bidi w:val="0"/>
        <w:spacing w:before="0" w:after="0"/>
        <w:jc w:val="left"/>
        <w:rPr/>
      </w:pPr>
      <w:r>
        <w:rPr/>
        <w:t>3nkc=3D&amp;lt;/x509Certific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idWithReason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uFormIdWithReas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d&amp;gt;161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reason&amp;gt;TEST&amp;lt;/reas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uFormIdWithReas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idWithReason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am:cancelUForm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UFormChangeStatus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vstore:uploadUFormResponse xmlns:vstore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changeStatus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lt;uFormSumma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lt;uFormId&amp;gt;161&amp;lt;/uForm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lt;date&amp;gt;14.03.2018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lt;status&amp;gt;CANCELED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lt;number&amp;gt;123456&amp;lt;/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lt;cancelReason&amp;gt;TEST&amp;lt;/cancelReas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lt;registrationNumber&amp;gt;123456789021/=D0=9F/140318/06766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&amp;lt;/registratio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lt;lastUpdateDate&amp;gt;2018-03-14T01:30:02&amp;lt;/lastUpdate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lt;/uFormSumma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lt;isChanged&amp;gt;true&amp;lt;/isChange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changeStatus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vstore:uploadUForm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3.3. =D0=9F=D1=80=D0=B8=D0=BC=D0=B5=D1=80&amp;nbsp;queryUFormById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UFormById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nam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am:queryUForm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5c2c4da4c6244418a97d3b5e3150986b-12345678902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!--1 or more repetitions:--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d&amp;gt;161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am:queryUForm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QueryUForm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vstore:queryUFormByIdResponse xmlns:vstore=3D"namespace.vstore"&amp;g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lastBlock&amp;gt;true&amp;lt;/lastBloc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currPage&amp;gt;0&amp;lt;/currPag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recordsCount&amp;gt;1&amp;lt;/recordsC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uForm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uForm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uFormBody&amp;gt;&amp;lt;![CDATA[&amp;lt;v1:uForm  xmlns:v1=3D"nam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.v1"&amp;gt;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&amp;lt;date&amp;gt;14.03.2018&amp;lt;/date&amp;gt;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&amp;lt;number&amp;gt;20180311024&amp;lt;/number&amp;gt;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&amp;lt;sender&amp;gt;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&amp;lt;address&amp;gt;=D0=9A=D0=B0=D0=B7=D0=B0=D1=85=D1=81=D1=8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,=D0=B3.=D0=90=D1=82=D1=8B=D1=80=D0=B0=D1=83,=D1=83=D0=BB.=D0=90=D0=B9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A=D0=B5 =D0=91=D0=B8, 55 =D0=A0=D0=B5=D1=87=D0=BD=D0=BE=D0=B9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4=D0=B2=D0=BE=D1=80=D0=B5=D1=86 3-=D0=B9 =D1=8D=D1=82=D0=B0=D0=B6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dress&amp;gt;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&amp;lt;name&amp;gt;=D0=A2=D0=9E=D0=9E "=D0=90=D0=A1=D0=95=D0=9C-2"&amp;lt;/name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&amp;lt;storeId&amp;gt;7&amp;lt;/storeId&amp;gt;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&amp;lt;tin&amp;gt;12345678902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&amp;lt;storeName&amp;gt;Store_Name&amp;lt;/stor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&amp;lt;/sender&amp;gt;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&amp;lt;totalSum&amp;gt;4350&amp;lt;/totalS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&amp;lt;type&amp;gt;MANUFACTURE&amp;lt;/type&amp;gt;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&amp;lt;products&amp;gt;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&amp;lt;product&amp;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gsvsCode&amp;gt;10.61.11.01-1006201500&amp;lt;/gsvsCode&amp;gt;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measureUnitCode&amp;gt;166&amp;lt;/measureUnitCode&amp;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price&amp;gt;160&amp;lt;/price&amp;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quantity&amp;gt;10&amp;lt;/quantity&amp;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name&amp;gt;=D0=A0=D0=B8=D1=81 =D0=90=D0=BA=D0=BC=D0=B0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6=D0=B0=D0=BD&amp;lt;/name&amp;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originCertificateDate&amp;gt;08.08.2017&amp;lt;/originCertificateDate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manufactureOrImportDocNumber&amp;gt;KZ123456789&amp;lt;/manufactureO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rtDocNumber&amp;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sum&amp;gt;1600&amp;lt;/s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tnvedCode&amp;gt;1006201500&amp;lt;/tnvedCode&amp;gt;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&amp;lt;/product&amp;gt;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&amp;lt;product&amp;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gsvsCode&amp;gt;11.02.12.01-2204211200&amp;lt;/gsvsCode&amp;gt;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measureUnitCode&amp;gt;112&amp;lt;/measureUnitCode&amp;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price&amp;gt;2750&amp;lt;/price&amp;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quantity&amp;gt;1&amp;lt;/quantity&amp;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name&amp;gt;=D0=92=D0=B8=D0=BD=D0=BE =D0=B2=D0=B8=D0=BD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1=80=D0=B0=D0=B4=D0=BD=D0=BE=D0=B5 =D0=BD=D0=B0=D1=82=D1=83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B=D1=8C=D0=BD=D0=BE=D0=B5, =D0=BA=D1=80=D0=BE=D0=BC=D0=B5 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D=D0=B0 =D0=B8=D0=B3=D1=80=D0=B8=D1=81=D1=82=D0=BE=D0=B3=D0=BE;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3=D1=81=D0=BB=D0=BE =D0=B2=D0=B8=D0=BD=D0=BE=D0=B3=D1=80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D=D0=BE=D0=B5&amp;lt;/name&amp;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originCertificateDate&amp;gt;16.12.2017&amp;lt;/originCertificateDate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manufactureOrImportDocNumber&amp;gt;KZRU123456789&amp;lt;/manufacture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portDocNumber&amp;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sum&amp;gt;2750&amp;lt;/s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tnvedCode&amp;gt;2204211200&amp;lt;/tnved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physicalLabel&amp;gt;WINE-324&amp;lt;/physicalLabel&amp;gt;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&amp;lt;/product&amp;gt;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&amp;lt;/product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v1:uForm&amp;gt;]]&amp;gt;&amp;lt;/uForm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uFormId&amp;gt;161&amp;lt;/uForm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putDate&amp;gt;2018-03-14T01:52:47+03:00&amp;lt;/inpu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lastUpdateDate&amp;gt;2018-03-14T01:52:47+03:00&amp;lt;/lastUp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Valid&amp;gt;true&amp;lt;/signatureVal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tatus&amp;gt;PROCESSED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version&amp;gt;UFormV1&amp;lt;/vers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&amp;gt;5kEJcecoUYIYHY84ldcVe9FjK7DEiMZa8+9fz4ZD7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1+ZciOiNDllIawmtEhkGh3DfquKEVWwb5FiH0PUccg=3D=3D&amp;lt;/sign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Type&amp;gt;COMPANY&amp;lt;/signatur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registrationNumber&amp;gt;123456789021/=D0=9F/140318/06766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&amp;lt;/registratio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reatorLogin&amp;gt;123456789011&amp;lt;/creatorLog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uForm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uForm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vstore:queryUFormById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3.4. =D0=9F=D1=80=D0=B8=D0=BC=D0=B5=D1=80&amp;nbsp;queryUFormStat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ById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UFormById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nam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am:queryUFormStatus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5c2c4da4c6244418a97d3b5e3150986b-12345678902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!--1 or more repetitions:--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d&amp;gt;161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am:queryUFormStatus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UFormStatus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vstore:queryUFormStatusByIdResponse xmlns:vstore=3D"namespace.v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uFormSummary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uFormSumma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uFormId&amp;gt;161&amp;lt;/uForm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date&amp;gt;14.03.2018&amp;lt;/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tatus&amp;gt;PROCESSED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number&amp;gt;20180311024&amp;lt;/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registrationNumber&amp;gt;123456789021/=D0=9F/140318/06766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&amp;lt;/registratio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lastUpdateDate&amp;gt;2018-03-14T01:52:47+03:00&amp;lt;/lastUp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uFormSummar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uFormSummary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vstore:queryUFormStatusById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3.6. =D0=9F=D1=80=D0=B8=D0=BC=D0=B5=D1=80&amp;nbsp;queryUFormErr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Id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UFormErrorById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nam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am:uFormError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5c2c4da4c6244418a97d3b5e3150986b-12345678902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!--1 or more repetitions:--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d&amp;gt;157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i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am:uFormErrorByI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UFormErrorById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vstore:uFormErrorByIdResponse xmlns:vstore=3D"namespace.vstore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uFormError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uForm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uFormId&amp;gt;223&amp;lt;/uForm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erro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property&amp;gt;sender.storeName&amp;lt;/property&amp;g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errorCode&amp;gt;SEND_FROM_POSTING_GOODS_STORE_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&amp;lt;/erro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text&amp;gt;=D0=9F=D0=B5=D1=80=D0=B5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9=D0=B0=D1=82=D1=8C =D1=82=D0=BE=D0=B2=D0=B0=D1=80 =D1=81=D0=BE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A=D0=BB=D0=B0=D0=B4=D0=B0 =C2=AB=D0=9D=D0=B5=D1=80=D0=B0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0=D0=B5=D0=B4=D0=B5=D0=BB=D0=B5=D0=BD=D0=BD=D1=8B=D0=B5 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0=D1=80=D1=8B=C2=BB =D0=B7=D0=B0=D0=BF=D1=80=D0=B5=D1=89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E&amp;lt;/tex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/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property&amp;gt;sourceProducts[0].quantity&amp;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errorCode&amp;gt;PRODUCT_DEFICIENCY&amp;lt;/error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/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property&amp;gt;sourceProducts[1].quantity&amp;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errorCode&amp;gt;PRODUCT_DEFICIENCY&amp;lt;/error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/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property&amp;gt;sourceProducts[2].quantity&amp;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errorCode&amp;gt;PRODUCT_DEFICIENCY&amp;lt;/error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/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property&amp;gt;sourceProducts[3].quantity&amp;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errorCode&amp;gt;PRODUCT_DEFICIENCY&amp;lt;/error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/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property&amp;gt;sourceProducts[4].quantity&amp;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errorCode&amp;gt;PRODUCT_DEFICIENCY&amp;lt;/error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/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property&amp;gt;sourceProducts[5].quantity&amp;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errorCode&amp;gt;PRODUCT_DEFICIENCY&amp;lt;/error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/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property&amp;gt;sourceProducts[6].quantity&amp;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errorCode&amp;gt;PRODUCT_DEFICIENCY&amp;lt;/error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/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property&amp;gt;sourceProducts[7].quantity&amp;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errorCode&amp;gt;PRODUCT_DEFICIENCY&amp;lt;/error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/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property&amp;gt;sourceProducts[8].quantity&amp;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errorCode&amp;gt;PRODUCT_DEFICIENCY&amp;lt;/error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/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property&amp;gt;sourceProducts[9].quantity&amp;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errorCode&amp;gt;PRODUCT_DEFICIENCY&amp;lt;/error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/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property&amp;gt;sourceProducts[10].quantity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per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errorCode&amp;gt;PRODUCT_DEFICIENCY&amp;lt;/error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/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property&amp;gt;sourceProducts[11].quantity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per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errorCode&amp;gt;PRODUCT_DEFICIENCY&amp;lt;/error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/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property&amp;gt;sourceProducts[12].quantity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per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errorCode&amp;gt;PRODUCT_DEFICIENCY&amp;lt;/error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/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property&amp;gt;sourceProducts[13].quantity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per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errorCode&amp;gt;PRODUCT_DEFICIENCY&amp;lt;/error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/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property&amp;gt;sourceProducts[14].quantity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per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errorCode&amp;gt;PRODUCT_DEFICIENCY&amp;lt;/error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/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property&amp;gt;sourceProducts[15].quantity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per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errorCode&amp;gt;PRODUCT_DEFICIENCY&amp;lt;/error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/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property&amp;gt;sourceProducts[16].quantity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per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errorCode&amp;gt;PRODUCT_DEFICIENCY&amp;lt;/error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/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property&amp;gt;sourceProducts[17].quantity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per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errorCode&amp;gt;PRODUCT_DEFICIENCY&amp;lt;/error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/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property&amp;gt;sourceProducts[18].quantity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per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errorCode&amp;gt;PRODUCT_DEFICIENCY&amp;lt;/error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/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property&amp;gt;sourceProducts[19].quantity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per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lt;errorCode&amp;gt;PRODUCT_DEFICIENCY&amp;lt;/error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/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erro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uFormErr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uFormError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vstore:uFormErrorById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.3.7. =D0=9F=D1=80=D0=B8=D0=BC=D0=B5=D1=80&amp;nbsp;queryUpdates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UFormQueryUpdates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nam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am:queryUpdates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5c2c4da4c6244418a97d3b5e3150986b-12345678902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lastEventDate&amp;gt;2018-03-14T01:52:44&amp;lt;/lastEve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am:queryUpdates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UFormQueryUpdates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vstore:uFormQueryUpdatesResponse xmlns:vstore=3D"namespace.vsto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lastEventDate&amp;gt;2018-03-14T01:52:47+03:00&amp;lt;/lastEventDate&amp;g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lastUFormId&amp;gt;161&amp;lt;/lastUForm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lastBlock&amp;gt;true&amp;lt;/lastBloc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uForm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uForm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uFormBody&amp;gt;&amp;lt;![CDATA[&amp;lt;v1:uForm  xmlns:v1=3D"nam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.v1"&amp;gt;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&amp;lt;date&amp;gt;14.03.2018&amp;lt;/date&amp;gt;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&amp;lt;number&amp;gt;20180311024&amp;lt;/number&amp;gt;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&amp;lt;sender&amp;gt;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&amp;lt;address&amp;gt;=D0=9A=D0=B0=D0=B7=D0=B0=D1=85=D1=81=D1=8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,=D0=B3.=D0=90=D1=82=D1=8B=D1=80=D0=B0=D1=83,=D1=83=D0=BB.=D0=90=D0=B9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A=D0=B5 =D0=91=D0=B8, 55 =D0=A0=D0=B5=D1=87=D0=BD=D0=BE=D0=B9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4=D0=B2=D0=BE=D1=80=D0=B5=D1=86 3-=D0=B9 =D1=8D=D1=82=D0=B0=D0=B6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dress&amp;gt;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&amp;lt;name&amp;gt;=D0=A2=D0=9E=D0=9E "=D0=90=D0=A1=D0=95=D0=9C-2"&amp;lt;/name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&amp;lt;storeId&amp;gt;7&amp;lt;/storeId&amp;gt;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&amp;lt;tin&amp;gt;12345678902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&amp;lt;storeName&amp;gt;Store_Name&amp;lt;/stor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&amp;lt;/sender&amp;gt;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&amp;lt;totalSum&amp;gt;4350&amp;lt;/totalS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&amp;lt;type&amp;gt;MANUFACTURE&amp;lt;/type&amp;gt;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&amp;lt;products&amp;gt;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&amp;lt;product&amp;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gsvsCode&amp;gt;10.61.11.01-1006201500&amp;lt;/gsvsCode&amp;gt;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measureUnitCode&amp;gt;166&amp;lt;/measureUnitCode&amp;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price&amp;gt;160&amp;lt;/price&amp;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quantity&amp;gt;10&amp;lt;/quantity&amp;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name&amp;gt;=D0=A0=D0=B8=D1=81 =D0=90=D0=BA=D0=BC=D0=B0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6=D0=B0=D0=BD&amp;lt;/name&amp;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originCertificateDate&amp;gt;08.08.2017&amp;lt;/originCertificateDate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manufactureOrImportDocNumber&amp;gt;KZ123456789&amp;lt;/manufactureO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rtDocNumber&amp;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sum&amp;gt;1600&amp;lt;/s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tnvedCode&amp;gt;1006201500&amp;lt;/tnvedCode&amp;gt;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&amp;lt;/product&amp;gt;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&amp;lt;product&amp;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gsvsCode&amp;gt;11.02.12.01-2204211200&amp;lt;/gsvsCode&amp;gt;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measureUnitCode&amp;gt;112&amp;lt;/measureUnitCode&amp;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price&amp;gt;2750&amp;lt;/price&amp;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quantity&amp;gt;1&amp;lt;/quantity&amp;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name&amp;gt;=D0=92=D0=B8=D0=BD=D0=BE =D0=B2=D0=B8=D0=BD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1=80=D0=B0=D0=B4=D0=BD=D0=BE=D0=B5 =D0=BD=D0=B0=D1=82=D1=83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B=D1=8C=D0=BD=D0=BE=D0=B5, =D0=BA=D1=80=D0=BE=D0=BC=D0=B5 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D=D0=B0 =D0=B8=D0=B3=D1=80=D0=B8=D1=81=D1=82=D0=BE=D0=B3=D0=BE;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3=D1=81=D0=BB=D0=BE =D0=B2=D0=B8=D0=BD=D0=BE=D0=B3=D1=80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D=D0=BE=D0=B5&amp;lt;/name&amp;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originCertificateDate&amp;gt;16.12.2017&amp;lt;/originCertificateDate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manufactureOrImportDocNumber&amp;gt;KZRU123456789&amp;lt;/manufacture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portDocNumber&amp;gt;    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sum&amp;gt;2750&amp;lt;/s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tnvedCode&amp;gt;2204211200&amp;lt;/tnved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physicalLabel&amp;gt;WINE-324&amp;lt;/physicalLabel&amp;gt;    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&amp;lt;/product&amp;gt; 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&amp;lt;/product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v1:uForm&amp;gt;]]&amp;gt;&amp;lt;/uForm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uFormId&amp;gt;161&amp;lt;/uForm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nputDate&amp;gt;2018-03-14T01:52:47+03:00&amp;lt;/inpu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lastUpdateDate&amp;gt;2018-03-14T01:52:47+03:00&amp;lt;/lastUp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tatus&amp;gt;PROCESSED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version&amp;gt;UFormV1&amp;lt;/vers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&amp;gt;5kEJcecoUYIYHY84ldcVe9FjK7DEiMZa8+9fz4ZD7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1+ZciOiNDllIawmtEhkGh3DfquKEVWwb5FiH0PUccg=3D=3D&amp;lt;/sign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ignatureType&amp;gt;COMPANY&amp;lt;/signature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registrationNumber&amp;gt;123456789021/=D0=9F/140318/06766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&amp;lt;/registratio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reatorLogin&amp;gt;123456789011&amp;lt;/creatorLog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uForm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uFormInfo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vstore:uFormQueryUpdates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4.&amp;nbsp;&amp;nbsp;VstoreXsdService&amp;nbsp;&lt;span class=3D"confluence-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-link" id=3D"id-=D0=9E=D0=BF=D0=B8=D1=81=D0=B0=D0=BD=D0=B8=D0=B5SOAPAPI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2=D0=B8=D1=80=D1=82=D1=83=D0=B0=D0=BB=D1=8C=D0=BD=D0=BE=D0=B3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A=D0=BB=D0=B0=D0=B4=D0=B0V1-VstoreXsdService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D=D0=B0=D0=B7=D0=B2=D0=B0=D0=BD=D0=B8=D0=B5:&amp;nbsp;VstoreXsdService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E=D0=BF=D0=B8=D1=81=D0=B0=D0=BD=D0=B8=D0=B5:&amp;nbsp;=D0=A1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2=D0=B8=D1=81 =D0=B3=D0=B5=D0=BD=D0=B5=D1=80=D0=B0=D1=86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 XS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A1=D1=82=D0=B8=D0=BB=D1=8C: Documen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0=D0=B4=D1=80=D0=B5=D1=81 WSDL:&amp;nbsp;&lt;a href=3D"https://esf-test.kg=</w:t>
      </w:r>
    </w:p>
    <w:p>
      <w:pPr>
        <w:pStyle w:val="PreformattedText"/>
        <w:bidi w:val="0"/>
        <w:spacing w:before="0" w:after="0"/>
        <w:jc w:val="left"/>
        <w:rPr/>
      </w:pPr>
      <w:r>
        <w:rPr/>
        <w:t>d.gov.kz:7443/esf-web/vstore-ws/api1/VstoreXsdService?wsdl" class=3D"extern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link" rel=3D"nofollow"&gt;https://esf-test.kgd.gov.kz:7443/esf-web/vstore-w=</w:t>
      </w:r>
    </w:p>
    <w:p>
      <w:pPr>
        <w:pStyle w:val="PreformattedText"/>
        <w:bidi w:val="0"/>
        <w:spacing w:before="0" w:after="0"/>
        <w:jc w:val="left"/>
        <w:rPr/>
      </w:pPr>
      <w:r>
        <w:rPr/>
        <w:t>s/api1/VstoreXsdService?wsd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F=D1=80=D0=B8=D0=BC=D0=B5=D1=87=D0=B0=D0=BD=D0=B8=D0=B5. =D0=A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0=D0=B7=D0=B0=D0=BD =D0=B0=D0=B4=D1=80=D0=B5=D1=81 =D1=82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E=D0=B2=D0=BE=D0=B3=D0=BE =D1=81=D1=82=D0=B5=D0=BD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, =D0=B2 =D0=B4=D0=B0=D0=BB=D1=8C=D0=BD=D0=B5=D0=B9=D1=88=D0=B5=D0=BC UR=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D0=B4=D0=BB=D1=8F =D0=BF=D0=BE=D0=BB=D1=83=D1=87=D0=B5=D0=BD=D0=B8=D1=8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DL =D0=BC=D0=BE=D0=B6=D0=B5=D1=82 =D0=B8=D0=B7=D0=BC=D0=B5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1=8C=D1=81=D1=8F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4.1.&amp;nbsp;&lt;/strong&gt;&lt;strong&gt;&amp;nbsp;=D0=9C=D0=B5=D1=82=D0=BE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 =D1=81=D0=B5=D1=80=D0=B2=D0=B8=D1=81=D0=B0&amp;nbsp;VstoreXsdService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2=D1=85=D0=BE=D0=B4 (&lt;/strong&gt;&lt;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input)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2=D1=8B=D1=85=D0=BE=D0=B4 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(output)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queryUFormContainerXs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XsdReque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XsdResponse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0=BE=D0=BB=D1=83=D1=87=D0=B8=D1=82=D1=8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SD =D0=B4=D0=BB=D1=8F UFormContain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queryUFormXs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QueryUFormXsdReque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XsdRespon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B=D1=83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2=D1=8C XSD =D0=B4=D0=BB=D1=8F UFor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queryUFormInfoXs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QueryUFormXsdReque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XsdRespon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B=D1=83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2=D1=8C XSD =D0=B4=D0=BB=D1=8F UFormInf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queryTaxpayerStoreXs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XsdReque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XsdRespon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B=D1=83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2=D1=8C XSD =D0=B4=D0=BB=D1=8F TaxpayerStor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queryBalanceXs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XsdRequest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XsdRespons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B=D1=83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2=D1=8C XSD =D0=B4=D0=BB=D1=8F Balan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queryBalanceUpdatesXs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XsdRequest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XsdRespons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F=D0=BE=D0=BB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7=D0=B8=D1=82=D1=8C XSD =D0=B4=D0=BB=D1=8F BalanceUpdat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queryBalanceIncomeXs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XsdRequest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XsdRespons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F=D0=BE=D0=BB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7=D0=B8=D1=82=D1=8C XSD =D0=B4=D0=BB=D1=8F BalanceIncom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4.2.&amp;nbsp;&lt;/strong&gt;&lt;strong&gt;&amp;nbsp;=D0=A2=D0=B8=D0=BF=D1=8B 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0=D0=B2=D0=B8=D1=81=D0=B0&amp;nbsp;VstoreXsdServic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4.2.1.&amp;nbsp;XsdReques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F=D1=80=D0=B8=D0=BC=D0=B5=D1=87=D0=B0=D0=BD=D0=B8=D0=B5.&amp;nbsp;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=D0=BB=D1=8F =D1=83 =D0=B4=D0=B0=D0=BD=D0=BD=D0=BE=D0=B3=D0=BE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8=D0=BF=D0=B0 =D0=BE=D1=82=D1=81=D1=83=D1=82=D1=81=D1=82=D0=B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1=8E=D1=82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trong&gt;4.2.2.&amp;nbsp;QueryUFormXsdRequest&lt;/strong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vers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2=D0=B5=D1=80=D1=81=D0=B8=D1=8F =D0=A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0=BC=D1=8B =D0=B2 =D1=84=D0=BE=D1=80=D0=BC=D0=B0=D1=82=D0=B5 U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mV + =D0=BD=D0=BE=D0=BC=D0=B5=D1=80 =D0=B2=D0=B5=D1=80=D1=81=D0=B8=D0=B8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0=D0=BF=D1=80=D0=B8=D0=BC=D0=B5=D1=80: UFormV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trong&gt;4.2.3.&amp;nbsp;XsdResponse&lt;/strong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xsd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XSD 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4.3. =D0=9F=D1=80=D0=B8=D0=BC=D0=B5=D1=80=D1=8B =D0=B7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0=D0=BE=D1=81=D0=BE=D0=B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4.3.1. =D0=9F=D1=80=D0=B8=D0=BC=D0=B5=D1=80&amp;nbsp;queryUFormCon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rXsd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Xsd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nam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am:queryUFormContainerXsdRequest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4.3.2. =D0=9F=D1=80=D0=B8=D0=BC=D0=B5=D1=80&amp;nbsp;queryUFormXsd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QueryUFormXsd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nam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am:queryUFormXs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version&amp;gt;UFormV1&amp;lt;/vers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am:queryUFormXs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4.3.3. =D0=9F=D1=80=D0=B8=D0=BC=D0=B5=D1=80&amp;nbsp;queryUFormInfoX=</w:t>
      </w:r>
    </w:p>
    <w:p>
      <w:pPr>
        <w:pStyle w:val="PreformattedText"/>
        <w:bidi w:val="0"/>
        <w:spacing w:before="0" w:after="0"/>
        <w:jc w:val="left"/>
        <w:rPr/>
      </w:pPr>
      <w:r>
        <w:rPr/>
        <w:t>sd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QueryUFormXsd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nam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am:queryUFormInfoXs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version&amp;gt;UFormV1&amp;lt;/vers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am:queryUFormInfoXs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4.3.4. =D0=9F=D1=80=D0=B8=D0=BC=D0=B5=D1=80&amp;nbsp;queryTaxpayer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Xsd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Xsd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nam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am:queryTaxpayerStoreXsdRequest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4.3.5. =D0=9F=D1=80=D0=B8=D0=BC=D0=B5=D1=80&amp;nbsp;queryBalanceXs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Xsd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nam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am:queryBalanceXsdRequest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4.3.6. =D0=9F=D1=80=D0=B8=D0=BC=D0=B5=D1=80&amp;nbsp;queryBalanceUpd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sd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Xsd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nam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am:queryBalanceUpdatesXsdRequest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4.3.7. =D0=9F=D1=80=D0=B8=D0=BC=D0=B5=D1=80&amp;nbsp;queryBalan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comeXsd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Xsd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nam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am:queryBalanceIncomeXsdRequest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 style=3D"letter-spacing: 0.0px;"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 style=3D"letter-spacing: 0.0px;"&gt;5.&amp;nbsp;&amp;nbsp;&lt;/strong&gt;&lt;stro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"letter-spacing: 0.0px;"&gt;TaxpayerStoreWebService&amp;nbsp;&lt;span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confluence-anchor-link" id=3D"id-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SOAPAPI=D0=92=D0=B8=D1=80=D1=82=D1=83=D0=B0=D0=BB=D1=8C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E=D1=81=D0=BA=D0=BB=D0=B0=D0=B4=D0=B0V1-TaxpayerStoreWeb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e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D=D0=B0=D0=B7=D0=B2=D0=B0=D0=BD=D0=B8=D0=B5:&amp;nbsp;TaxpayerStoreWe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vice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E=D0=BF=D0=B8=D1=81=D0=B0=D0=BD=D0=B8=D0=B5:&amp;nbsp;&lt;span&gt;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0=B2=D0=B8=D1=81 =D0=BF=D0=BE =D1=80=D0=B0=D0=B1=D0=BE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 =D1=81=D0=BE =D1=81=D0=BA=D0=BB=D0=B0=D0=B4=D0=B0=D0=BC=D0=B8 =D0=9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F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A1=D1=82=D0=B8=D0=BB=D1=8C: Documen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0=D0=B4=D1=80=D0=B5=D1=81 WSDL:&amp;nbsp;&lt;a href=3D"https://esf-test.kg=</w:t>
      </w:r>
    </w:p>
    <w:p>
      <w:pPr>
        <w:pStyle w:val="PreformattedText"/>
        <w:bidi w:val="0"/>
        <w:spacing w:before="0" w:after="0"/>
        <w:jc w:val="left"/>
        <w:rPr/>
      </w:pPr>
      <w:r>
        <w:rPr/>
        <w:t>d.gov.kz:7443/esf-web/vstore-ws/api1/TaxpayerStoreWebService?wsdl" class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rnal-link" rel=3D"nofollow"&gt;https://esf-test.kgd.gov.kz:7443/esf-web/v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-ws/api1/TaxpayerStoreWebService?wsd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F=D1=80=D0=B8=D0=BC=D0=B5=D1=87=D0=B0=D0=BD=D0=B8=D0=B5. =D0=A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0=D0=B7=D0=B0=D0=BD =D0=B0=D0=B4=D1=80=D0=B5=D1=81 =D1=82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E=D0=B2=D0=BE=D0=B3=D0=BE =D1=81=D1=82=D0=B5=D0=BD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, =D0=B2 =D0=B4=D0=B0=D0=BB=D1=8C=D0=BD=D0=B5=D0=B9=D1=88=D0=B5=D0=BC UR=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D0=B4=D0=BB=D1=8F =D0=BF=D0=BE=D0=BB=D1=83=D1=87=D0=B5=D0=BD=D0=B8=D1=8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DL =D0=BC=D0=BE=D0=B6=D0=B5=D1=82 =D0=B8=D0=B7=D0=BC=D0=B5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1=8C=D1=81=D1=8F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1.&amp;nbsp;&lt;/strong&gt;&lt;strong&gt;&amp;nbsp;=D0=9C=D0=B5=D1=82=D0=BE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 =D1=81=D0=B5=D1=80=D0=B2=D0=B8=D1=81=D0=B0&amp;nbsp;&lt;strong&gt;TaxpayerS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ebService&lt;/strong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2=D1=85=D0=BE=D0=B4 (&lt;/strong&gt;&lt;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input)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2=D1=8B=D1=85=D0=BE=D0=B4 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(output)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axpayerStoreListReque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ListTaxpayerStoreResponse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0=BE=D0=BB=D1=83=D1=87=D0=B8=D1=82=D1=8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1=81=D0=BF=D0=B8=D1=81=D0=BE=D0=BA =D1=81=D0=BA=D0=BB=D0=B0=D0=B4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 =D1=82=D0=B5=D0=BA=D1=83=D1=89=D0=B5=D0=B3=D0=BE =D0=9D=D0=9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re&gt;create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re&gt;TaxpayerStoreCreateRequest&lt;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re&gt;TaxpayerStoreCreateResponse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E=D0=B7=D0=B4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C =D0=A1=D0=BA=D0=BB=D0=B0=D0=B4 =D0=9D=D0=9F =D0=BD=D0=B0 =D0=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re&gt;changeStatus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re&gt;TaxpayerStoreChangeStatusRe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re&gt;TaxpayerStoreChangeStatusRe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e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7=D0=BC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2=D1=8C =D1=81=D1=82=D0=B0=D1=82=D1=83=D1=81 =D0=A1=D0=BA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4=D0=B0 =D0=9D=D0=9F =D0=BD=D0=B0 =D0=92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getTaxpayerStoreBy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axpayerStoreListByTinReque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axpayerStoreListByTinResponse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B=D1=83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2=D1=8C =D1=81=D0=BF=D0=B8=D1=81=D0=BE=D0=BA =D1=81=D0=BA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4=D0=BE=D0=B2 =D0=9D=D0=9F =D0=BF=D0=BE =D1=83=D0=BA=D0=B0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D=D0=BE=D0=BC=D1=83 =D0=A2=D0=98=D0=9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2.&amp;nbsp;&lt;/strong&gt;&lt;strong&gt;&amp;nbsp;=D0=A2=D0=B8=D0=BF=D1=8B 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0=D0=B2=D0=B8=D1=81=D0=B0&amp;nbsp;&lt;strong&gt;TaxpayerStoreWebService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5.2.1.&amp;nbsp;&lt;/strong&gt;&lt;strong&gt;Taxp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oreListReques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1=81=D0=B5=D1=81=D1=81=D0=B8=D0=B8 (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. SessionService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2.2.&amp;nbsp;&lt;/strong&gt;&lt;strong&gt;ListTaxpayerStoreResponse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astBlo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2=D0=B5=D0=BA=D1=83=D1=89=D0=B8=D0=B9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1=D0=BB=D0=BE=D0=BA =D1=8F=D0=B2=D0=BB=D1=8F=D0=B5=D1=82=D1=81=D1=8F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=D1=81=D0=BB=D0=B5=D0=B4=D0=BD=D0=B8=D0=B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urrP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nteg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E=D0=BC=D0=B5=D1=80 =D1=82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1=83=D1=89=D0=B5=D0=B3=D0=BE =D0=B1=D0=BB=D0=BE=D0=BA=D0=B0 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7=D1=83=D0=BB=D1=8C=D1=82=D0=B0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recordsCou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nteg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B=D0=B8=D1=87=D0=B5=D1=81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E =D0=B2=D0=BE=D0=B7=D0=B2=D1=80=D0=B0=D1=89=D0=B0=D0=B5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=D1=85 =D0=B7=D0=B0=D0=BF=D0=B8=D1=81=D0=B5=D0=B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axpayerStore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TaxpayerStor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D=D1=84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0=D1=86=D0=B8=D1=8F =D0=BF=D0=BE =D0=A1=D0=BA=D0=BB=D0=B0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2.3&amp;nbsp;TaxpayerStoreCreateReques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.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1=81=D0=B5=D1=81=D1=81=D0=B8=D0=B8 (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. SessionService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ore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re&gt;=D0=A1=D0=BF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A TaxpayerStoreCreateParams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0=D1=80=D0=B0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2=D1=80=D1=8B =D0=B4=D0=BB=D1=8F =D1=81=D0=BE=D0=B7=D0=B4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F =D0=A1=D0=BA=D0=BB=D0=B0=D0=B4=D0=BE=D0=B2 =D0=9D=D0=9F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0 =D0=92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2.4&amp;nbsp;TaxpayerStoreCreateRespons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.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ccepted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TaxpayerS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ParamsRespon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F=D0=B5=D1=88=D0=BD=D0=BE =D1=81=D0=BE=D0=B7=D0=B4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B=D1=85 =D0=A1=D0=BA=D0=BB=D0=B0=D0=B4=D0=BE=D0=B2 =D0=9D=D0=9F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0 =D0=92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enied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TaxpayerStoreCreateParamsRespon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=D0=BD=D0=B5 =D0=BF=D1=80=D0=B8=D0=BD=D1=8F=D1=82=D1=8B=D1=85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0=D0=B0=D0=BC=D0=B5=D1=82=D1=80=D0=BE=D0=B2 =D0=BA 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0=B4=D0=B0=D0=BD=D0=B8=D1=8E =D0=A1=D0=BA=D0=BB=D0=B0=D0=B4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 =D0=9D=D0=9F =D0=BD=D0=B0 =D0=92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2.5&amp;nbsp;TaxpayerStoreChangeStatusReques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.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1=81=D0=B5=D1=81=D1=81=D0=B8=D0=B8 (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. SessionService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ction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TaxpayerS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9=D1=81=D1=82=D0=B2=D0=B8=D0=B9 =D0=BD=D0=B0=D0=B4 =D1=81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0=D0=B4=D0=B0=D0=BC=D0=B8 =D0=BF=D0=BE =D0=B8=D0=B7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5=D0=BD=D0=B8=D1=8E =D1=81=D1=82=D0=B0=D1=82=D1=83=D1=81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2.6&amp;nbsp;TaxpayerStoreChangeStatusRespons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36.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2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.30906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2.9272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6.00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8.76672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7.9941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.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ummary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TaxpayerS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mar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=D0=B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=D0=BF=D0=BE=D0=BB=D0=BD=D0=B5=D0=BD=D0=BD=D1=8B=D1=85 =D0=B4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=D1=81=D1=82=D0=B2=D0=B8=D0=B9 =D0=BF=D0=BE =D0=B7=D0=B0=D0=B4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D=D1=8B=D0=BC =D0=BF=D0=B0=D1=80=D0=B0=D0=BC=D0=B5=D1=82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2.7&amp;nbsp;TaxpayerStoreListByTinReques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.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1=81=D0=B5=D1=81=D1=81=D0=B8=D0=B8 (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. SessionService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axpayer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2=D0=98=D0=9D =D0=B2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4=D0=B5=D0=BB=D1=8C=D1=86=D0=B0 =D1=81=D0=BA=D0=BB=D0=B0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axpayerProject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5=D0=BA=D1=82=D0=B0 =D0=9D=D0=9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2.8&amp;nbsp;TaxpayerStoreListByTinRespons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.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axpayerStore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ist&amp;lt;TaxpayerStoreWithOvdLicenseData&amp;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D=D1=84=D0=BE=D1=80=D0=BC=D0=B0=D1=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F =D0=BF=D0=BE =D1=81=D0=BA=D0=BB=D0=B0=D0=B4=D0=B0=D0=BC 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F=D1=80=D0=B8=D0=B2=D1=8F=D0=B7=D0=BA=D0=BE=D0=B9 =D0=BA =D1=81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0=D0=B2=D0=BE=D1=87=D0=BD=D0=B8=D0=BA=D1=83 =D0=9E=D0=92=D0=94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 =D0=9B=D0=B8=D1=86=D0=B5=D0=BD=D0=B7=D0=B8=D1=8F=D0=B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2.9&amp;nbsp;TaxpayerStoreAction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.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ore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1=81=D0=BA=D0=BB=D0=B0=D0=B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ction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axpayerStoreAction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2=D0=B8=D0=BF =D0=B4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=D1=81=D1=82=D0=B2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2.10 TaxpayerStoreActionTyp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36.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2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.30906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2.9272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6.00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7=D0=BD=D0=B0=D1=87=D0=B5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CTIV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2=D0=BE=D1=81=D1=81=D1=82=D0=B0=D0=BD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B=D0=B5=D0=BD=D0=B8=D0=B5 =D1=81=D0=BA=D0=BB=D0=B0=D0=B4=D0=B0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EACTIV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=D0=97=D0=B0=D0=BA=D1=80=D1=8B=D1=82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 =D1=81=D0=BA=D0=BB=D0=B0=D0=B4=D0=B0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2.11.&amp;nbsp;&lt;/strong&gt;&lt;strong&gt;TaxpayerStor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1=D0=98=D0=9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oreNa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0=D0=B8=D0=BC=D0=B5=D0=BD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 =D1=81=D0=BA=D0=BB=D0=B0=D0=B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oreType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Store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2=D0=B8=D0=BF =D1=81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0=D0=B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sDefau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 =D1=83=D0=BC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7=D0=B0=D0=BD=D0=B8=D1=8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ddre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0=D0=B4=D1=80=D0=B5=D1=81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A=D0=BB=D0=B0=D0=B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esponsiblePersonI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98=D0=9D =D0=BE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5=D1=82=D1=81=D1=82=D0=B2=D0=B5=D0=BD=D0=BD=D0=BE=D0=B3=D0=BE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8=D1=86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arent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D =D1=80=D0=BE=D0=B4=D0=B8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C=D1=81=D0=BA=D0=BE=D0=B3=D0=BE =D1=81=D0=BA=D0=BB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sInherit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1=80=D0=B8=D0=B7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A =D0=BD=D0=B0=D1=81=D0=BB=D0=B5=D0=B4=D1=83=D0=B5=D0=BC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sPostingGood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1=80=D0=B8=D0=B7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A =D0=BE=D0=BF=D1=80=D0=B8=D1=85=D0=BE=D0=B4=D0=BE=D0=B2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F =D1=82=D0=BE=D0=B2=D0=B0=D1=80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sJointStor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1=80=D0=B8=D0=B7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A =D0=B4=D0=BE=D1=81=D1=82=D1=83=D0=BF=D0=BD=D0=BE=D1=81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 =D1=81=D0=BA=D0=BB=D0=B0=D0=B4=D0=B0 =D0=B4=D0=BB=D1=8F =D0=A3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ermittedTin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1=8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=D1=80=D0=B0=D0=B7=D1=80=D0=B5=D1=88=D0=B5=D0=BD=D0=BD=D1=8B=D1=85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1=D0=98=D0=9D-=D0=BE=D0=B2 =D0=A3=D0=A1=D0=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ocument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A=D0=B0=D0=BD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4=D1=82=D0=B2=D0=B5=D1=80=D0=B6=D0=B4=D0=B0=D1=8E=D1=89=D0=B8=D1=85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4=D0=BE=D0=BA=D1=83=D0=BC=D0=B5=D0=BD=D1=82=D0=BE=D0=B2 =D0=BE 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B=D0=B0=D0=B4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atu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re&gt;TaxpayerStoreStatus&lt;/pre&gt;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1=82=D0=B0=D1=82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0=A1=D0=BA=D0=BB=D0=B0=D0=B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sCooperativeStor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1=80=D0=B8=D0=B7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A =D1=81=D0=BE=D0=B2=D0=BC=D0=B5=D1=81=D1=82=D0=BD=D0=BE=D0=B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=D1=81=D0=BA=D0=BB=D0=B0=D0=B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essee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1=D0=98=D0=9D/=D0=98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 =D0=BB=D0=B8=D0=B7=D0=B8=D0=BD=D0=B3=D0=BE=D0=BF=D0=BE=D0=BB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7=D0=B0=D1=82=D0=B5=D0=BB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esseeContract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E=D0=BC=D0=B5=D1=8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E=D0=B3=D0=BE=D0=B2=D0=BE=D1=80=D0=B0 =D0=BB=D0=B8=D0=B7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3=D0=BE=D0=BF=D0=BE=D0=BB=D1=83=D1=87=D0=B0=D1=82=D0=B5=D0=BB=D1=8F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esseeContract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3=D0=BE=D0=B2=D0=BE=D1=80=D0=B0 =D0=BB=D0=B8=D0=B7=D0=B8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0=BE=D0=BF=D0=BE=D0=BB=D1=83=D1=87=D0=B0=D1=82=D0=B5=D0=BB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1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oilOvd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4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4=D0=B8=D0=BA=D0=B0=D1=82=D0=BE=D1=80 =D1=81=D0=BF=D1=80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=D1=87=D0=BD=D0=B8=D0=BA=D0=B0 =D0=9E=D0=92=D0=94 =D0=BF=D0=BE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2=D0=B4=D0=B5=D0=BB=D1=8C=D0=BD=D1=8B=D0=BC =D0=B2=D0=B8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C =D0=BD=D0=B5=D1=84=D1=82=D0=B5=D0=BF=D1=80=D0=BE=D0=B4=D1=8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1=82=D0=BE=D0=B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2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obaccoOvd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4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4=D0=B8=D0=BA=D0=B0=D1=82=D0=BE=D1=80 =D1=81=D0=BF=D1=80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=D1=87=D0=BD=D0=B8=D0=BA=D0=B0 =D0=9E=D0=92=D0=94 =D0=BF=D0=BE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2=D0=B4=D0=B5=D0=BB=D1=8C=D0=BD=D1=8B=D0=BC =D1=82=D0=B0=D0=B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7=D0=BD=D1=8B=D0=BC =D0=B8=D0=B7=D0=B4=D0=B5=D0=BB=D0=B8=D1=8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 colspan=3D"1"&gt;2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lcoholLicense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4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4=D0=B8=D0=BA=D0=B0=D1=82=D0=BE=D1=80 =D0=BB=D0=B8=D1=86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7=D0=B8=D0=B8 =D0=BD=D0=B0 =D0=B0=D0=BB=D0=BA=D0=BE=D0=B3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C=D0=BD=D1=83=D1=8E =D0=BF=D1=80=D0=BE=D0=B4=D1=83=D0=BA=D1=8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2.12 TaxpayerStoreSummary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atu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axpayerStoreStatu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1=82=D0=B0=D1=82=D1=83=D1=81 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B=D0=B0=D0=B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sStatusChang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4=D0=BB=D0=B0=D0=B3 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5=D0=BD=D1=8B =D1=81=D1=82=D0=B0=D1=82=D1=83=D1=81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rror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Erro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=D0=BE=D1=88=D0=B8=D0=B1=D0=BE=D0=BA =D1=81=D0=BC=D0=B5=D0=BD=D1=8B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0=D1=82=D1=83=D1=81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2.13&amp;nbsp;TaxpayerStoreStatus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7=D0=BD=D0=B0=D1=87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VAL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5=D0=B9=D1=81=D1=82=D0=B2=D1=83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NVAL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 =D0=B4=D0=B5=D0=B9=D1=81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1=83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2.14.&amp;nbsp;&lt;/strong&gt;&lt;strong&gt;EStoreTyp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7=D0=BD=D0=B0=D1=87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OINT_OF_SAL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2=D0=BE=D1=87=D0=BA=D0=B0 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4=D0=B0=D0=B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ORE_HOU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A=D0=BB=D0=B0=D0=B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2.15 TaxpayerStoreCreateParams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.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a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0=D0=B8=D0=BC=D0=B5=D0=BD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 =D1=81=D0=BA=D0=BB=D0=B0=D0=B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arentNa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0=D0=B8=D0=BC=D0=B5=D0=BD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 =D1=80=D0=BE=D0=B4=D0=B8=D1=82=D0=B5=D0=BB=D1=8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A=D0=BE=D0=B3=D0=BE =D1=81=D0=BA=D0=BB=D0=B0=D0=B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ddre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C=D0=B5=D1=81=D1=82=D0=BE=D0=BF=D0=BE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6=D0=B5=D0=BD=D0=B8=D0=B5 =D1=81=D0=BA=D0=BB=D0=B0=D0=B4=D0=B0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Store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2=D0=B8=D0=BF =D1=81=D0=BA=D0=BB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esponsiblePersonI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98=D0=9D =D0=BE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5=D1=82=D1=81=D1=82=D0=B2=D0=B5=D0=BD=D0=BD=D0=BE=D0=B3=D0=BE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8=D1=86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sInherit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1=80=D0=B8=D0=B7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A =D0=BD=D0=B0=D1=81=D0=BB=D0=B5=D0=B4=D1=83=D0=B5=D0=BC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sDefau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 =D1=83=D0=BC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7=D0=B0=D0=BD=D0=B8=D1=8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sJointStor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1=80=D0=B8=D0=B7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A =D0=B4=D0=BE=D1=81=D1=82=D1=83=D0=BF=D0=BD=D0=BE=D1=81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 =D1=81=D0=BA=D0=BB=D0=B0=D0=B4=D0=B0 =D0=B4=D0=BB=D1=8F =D0=A3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sPostingGood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1=80=D0=B8=D0=B7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A =D0=BE=D0=BF=D1=80=D0=B8=D1=85=D0=BE=D0=B4=D0=BE=D0=B2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F =D1=82=D0=BE=D0=B2=D0=B0=D1=80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sCooperativeStor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1=80=D0=B8=D0=B7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A =D1=81=D0=BE=D0=B2=D0=BC=D0=B5=D1=81=D1=82=D0=BD=D0=BE=D0=B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=D1=81=D0=BA=D0=BB=D0=B0=D0=B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essee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1=D0=98=D0=9D/=D0=98=D0=98=D0=9D 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7=D0=B8=D0=BD=D0=B3=D0=BE=D0=BF=D0=BE=D0=BB=D1=83=D1=87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esseeContract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E=D0=BC=D0=B5=D1=80 =D0=B4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0=BE=D0=B2=D0=BE=D1=80=D0=B0 =D0=BB=D0=B8=D0=B7=D0=B8=D0=BD=D0=B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F=D0=BE=D0=BB=D1=83=D1=87=D0=B0=D1=82=D0=B5=D0=BB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esseeContract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=D1=82=D0=B0 =D0=B4=D0=BE=D0=B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E=D1=80=D0=B0 =D0=BB=D0=B8=D0=B7=D0=B8=D0=BD=D0=B3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=D0=BB=D1=83=D1=87=D0=B0=D1=82=D0=B5=D0=BB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2.16 TaxpayerStoreCreateParamsRespons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.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rror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Erro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8=D0=B8=D0=B1=D0=BE=D0=B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a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0=D0=B8=D0=BC=D0=B5=D0=BD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 =D1=81=D0=BA=D0=BB=D0=B0=D0=B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4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4=D0=B8=D0=BA=D0=B0=D1=82=D0=BE=D1=80 =D1=81=D0=BA=D0=BB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arentStore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4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4=D0=B8=D0=BA=D0=B0=D1=82=D0=BE=D1=80 =D1=80=D0=BE=D0=B4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1=8C=D1=81=D0=BA=D0=BE=D0=B3=D0=BE =D1=81=D0=BA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2.17 TaxpayerStoreWithOvdLicenseData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.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axpayerStor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axpayerStor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A=D0=BB=D0=B0=D0=B4 =D0=9D=D0=9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obaccoOv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obaccoOv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1=80=D0=B0=D0=B2=D0=BE=D1=87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A =D0=9E=D0=92=D0=94 =D1=82=D0=B0=D0=B1=D0=B0=D1=87=D0=BD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 =D0=BF=D1=80=D0=BE=D0=B4=D1=83=D0=BA=D1=86=D0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oilOv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OilOv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1=80=D0=B0=D0=B2=D0=BE=D1=87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A =D0=9E=D0=92=D0=94 =D0=BD=D0=B5=D1=84=D1=82=D0=B5=D0=BF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4=D1=83=D0=BA=D1=82=D0=BE=D0=B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lcoholLicen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lcoholLicen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F=D1=80=D0=B0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7=D0=BD=D0=B8=D0=BA =D0=9B=D0=B8=D1=86=D0=B5=D0=BD=D0=B7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 =D0=B0=D0=BB=D0=BA=D0=BE=D0=B3=D0=BE=D0=BB=D1=8C=D0=BD=D0=BE=D0=B9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0=D0=BE=D0=B4=D1=83=D0=BA=D1=86=D0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2.18 TobaccoOvd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.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message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ictRegistration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2=D0=B8=D0=BF =D1=81=D0=BE=D0=BE=D0=B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9=D0=B5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98=D0=9D/=D0=91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ovd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&gt;=D0=98=D0=B4=D0=B5=D0=BD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4=D0=B8=D0=BA=D0=B0=D1=82=D0=BE=D1=80 =D0=BA=D0=B0=D1=8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7=D0=BA=D0=B8 =D0=9E=D0=92=D0=9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kog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9E=D0=93=D0=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ddre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0=D0=B4=D1=80=D0=B5=D1=81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5=D1=81=D1=82=D0=BE=D0=BD=D0=B0=D1=85=D0=BE=D0=B6=D0=B4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F =D0=BE=D0=B1=D1=8A=D0=B5=D0=BA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2.19 OilOvd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.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etrolStationNa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0=D0=B8=D0=BC=D0=B5=D0=BD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 =D0=90=D0=97=D0=A1 (=D0=B1=D0=B0=D0=B7=D1=8B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5=D1=84=D1=82=D0=B5=D0=BF=D1=80=D0=BE=D0=B4=D1=83=D0=BA=D1=82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ar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3=D0=BE=D1=81=D1=83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0=D1=81=D1=82=D0=B2=D0=B5=D0=BD=D0=BD=D1=8B=D0=B9 =D0=BD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5=D1=80 =D0=B0=D0=B2=D1=82=D0=BE=D0=BC=D0=B0=D1=88=D0=B8=D0=BD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markOfCa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C=D0=B0=D1=80=D0=BA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2=D1=82=D0=BE=D0=BC=D0=BE=D0=B1=D0=B8=D0=BB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message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2=D0=B8=D0=BF 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1=D1=89=D0=B5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98=D0=9D/=D0=91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ovd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&gt;=D0=98=D0=B4=D0=B5=D0=BD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4=D0=B8=D0=BA=D0=B0=D1=82=D0=BE=D1=80 =D0=BA=D0=B0=D1=8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7=D0=BA=D0=B8 =D0=9E=D0=92=D0=9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kog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9E=D0=93=D0=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ddre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0=D0=B4=D1=80=D0=B5=D1=81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5=D1=81=D1=82=D0=BE=D0=BD=D0=B0=D1=85=D0=BE=D0=B6=D0=B4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F =D0=BE=D0=B1=D1=8A=D0=B5=D0=BA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2.20 AlcoholLicens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04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4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36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.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message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ictRegistration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2=D0=B8=D0=BF =D1=81=D0=BE=D0=BE=D0=B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9=D0=B5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98=D0=9D/=D0=91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ovd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&gt;=D0=98=D0=B4=D0=B5=D0=BD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4=D0=B8=D0=BA=D0=B0=D1=82=D0=BE=D1=80 =D0=BA=D0=B0=D1=8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7=D0=BA=D0=B8 =D0=9E=D0=92=D0=9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kog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9E=D0=93=D0=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ddre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0=D0=B4=D1=80=D0=B5=D1=81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5=D1=81=D1=82=D0=BE=D0=BD=D0=B0=D1=85=D0=BE=D0=B6=D0=B4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F =D0=BE=D0=B1=D1=8A=D0=B5=D0=BA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icense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E=D0=BC=D0=B5=D1=8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8=D1=86=D0=B5=D0=BD=D0=B7=D0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icense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6=D0=B5=D0=BD=D0=B7=D0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2.21&amp;nbsp;&amp;nbsp;DictRegistrationTyp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7=D0=BD=D0=B0=D1=87=D0=B5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REGISTRA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0=D0=B5=D0=B3=D0=B8=D1=81=D1=82=D1=80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6=D0=B8=D1=8F =D0=BE=D0=B1=D1=8A=D0=B5=D0=BA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DI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7=D0=BC=D0=B5=D0=BD=D0=B5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 =D1=81=D0=B2=D0=B5=D0=B4=D0=B5=D0=BD=D0=B8=D0=B9 =D0=BE=D0=B1=D1=8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A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E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D=D1=8F=D1=82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 =D1=81 =D1=80=D0=B5=D0=B3. =D1=83=D1=87=D0=B5=D1=82=D0=B0 =D0=B8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 =D1=83=D0=B4=D0=B0=D0=BB=D0=B5=D0=BD=D0=B8=D0=B5 =D0=BE=D0=B1=D1=8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A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3. =D0=9F=D1=80=D0=B8=D0=BC=D0=B5=D1=80=D1=8B =D0=B7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0=D0=BE=D1=81=D0=BE=D0=B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3.1. =D0=9F=D1=80=D0=B8=D0=BC=D0=B5=D1=80&amp;nbsp;list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TaxpayerStoreList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nam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nam:taxpayerStoreList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lt;sessionId&amp;gt;5c2c4da4c6244418a97d3b5e3150986b-1234567890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lt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nam:taxpayerStoreList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ListTaxpayerStore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v1:listTaxpayerStoreResponse xmlns:v1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lastBlock&amp;gt;true&amp;lt;/lastBloc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currPage&amp;gt;0&amp;lt;/currPag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recordsCount&amp;gt;3&amp;lt;/recordsC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taxpayerStore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taxpayerSto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d&amp;gt;7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sDefault&amp;gt;false&amp;lt;/isDefa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sInherited&amp;gt;true&amp;lt;/isInherite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responsiblePersonIin&amp;gt;123456789011&amp;lt;/responsiblePer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toreName&amp;gt;123test4567&amp;lt;/stor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toreTypeCode&amp;gt;STORE_HOUSE&amp;lt;/storeTyp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in&amp;gt;12345678902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taxpayerSto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taxpayerSto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d&amp;gt;8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sDefault&amp;gt;false&amp;lt;/isDefa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sInherited&amp;gt;false&amp;lt;/isInherite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parentId&amp;gt;7&amp;lt;/parent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responsiblePersonIin&amp;gt;123456789011&amp;lt;/responsiblePer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toreName&amp;gt;123test4567&amp;lt;/stor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toreTypeCode&amp;gt;STORE_HOUSE&amp;lt;/storeTyp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in&amp;gt;12345678902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taxpayerSto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taxpayerSto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d&amp;gt;9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sDefault&amp;gt;false&amp;lt;/isDefa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isInherited&amp;gt;true&amp;lt;/isInherite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parentId&amp;gt;7&amp;lt;/parent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responsiblePersonIin&amp;gt;123456789011&amp;lt;/responsiblePer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toreName&amp;gt;123test4567&amp;lt;/stor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toreTypeCode&amp;gt;STORE_HOUSE&amp;lt;/storeTyp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in&amp;gt;12345678902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taxpayerSto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taxpayerStore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v1:listTaxpayerStore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3.2 =D0=9F=D1=80=D0=B8=D0=BC=D0=B5=D1=80 creat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TaxpayerStoreCreate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first-line: 1; theme: Confluence; collapse: true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me=3D"Confluence"&gt;&amp;lt;soapenv:Envelope xmlns:soapenv=3D"http://schemas.=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soap.org/soap/envelope/" xmlns:nam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am:taxpayerStoreCreate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9 &amp;lt;sessionId&amp;gt;bd828200fdc44b3f9b48dcab4fc18652-123456789021-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9 &amp;lt;store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9 &amp;lt;sto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9=09&amp;lt;name&amp;gt;=D0=9C=D0=B0=D0=B3=D0=B0=D0=B7=D0=B8=D0=BD (=D0=A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7=D0=BD=D0=B8=D1=86=D0=B0)&amp;lt;/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9=09&amp;lt;address&amp;gt;=D0=B3.=D0=9F=D0=B0=D0=B2=D0=BB=D0=BE=D0=B4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, =D0=90=D0=B1=D0=B0=D1=8F 10&amp;lt;/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9=09&amp;lt;type&amp;gt;POINT_OF_SALE&amp;lt;/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9=09&amp;lt;responsiblePersonIin&amp;gt;123456789021&amp;lt;/responsiblePersonI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9=09&amp;lt;isDefault&amp;gt;false&amp;lt;/isDefa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9 &amp;lt;/sto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9 &amp;lt;/store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am:taxpayerStoreCreate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TaxpayerStoreCreate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first-line: 1; theme: Confluence; collapse: true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me=3D"Confluence"&gt;&amp;lt;soap:Envelope xmlns:soap=3D"http://schemas.xmls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rg/soap/env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v1:taxpayerStoreCreateResponse xmlns:v1=3D"namespace.vstore"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ccepte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sto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name&amp;gt;=D0=9C=D0=B0=D0=B3=D0=B0=D0=B7=D0=B8=D0=B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=D0=A0=D0=BE=D0=B7=D0=BD=D0=B8=D1=86=D0=B0)&amp;lt;/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d&amp;gt;44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sto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accepted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deniedList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v1:taxpayerStoreCreate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.3.3 =D0=9F=D1=80=D0=B8=D0=BC=D0=B5=D1=80&amp;nbsp;changeStatus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TaxpayerStoreDeactivate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first-line: 1; theme: Confluence; collapse: true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me=3D"Confluence"&gt;&amp;lt;soapenv:Envelope xmlns:soapenv=3D"http://schemas.=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soap.org/soap/envelope/" xmlns:nam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am:taxpayerStoreChangeStatus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9&amp;lt;sessionId&amp;gt;bd828200fdc44b3f9b48dcab4fc18652-123456789021-&amp;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9&amp;lt;action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ac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9=09=09&amp;lt;actionType&amp;gt;ACTIVATE&amp;lt;/action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&amp;lt;storeId&amp;gt;44&amp;lt;/stor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/ac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ac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9=09=09&amp;lt;actionType&amp;gt;DEACTIVATE&amp;lt;/actionTyp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=09&amp;lt;storeId&amp;gt;44&amp;lt;/stor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=09=09&amp;lt;/ac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9&amp;lt;/action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am:taxpayerStoreChangeStatus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TaxpayerStoreDeactivate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first-line: 1; theme: Confluence; collapse: true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me=3D"Confluence"&gt;&amp;lt;soap:Envelope xmlns:soap=3D"http://schemas.xmls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rg/soap/env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v1:taxpayerStoreChangeStatusResponse xmlns:v1=3D"namespace.vs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summary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id&amp;gt;44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isStatusChanged&amp;gt;true&amp;lt;/isStatusChange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status&amp;gt;VALID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summary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summary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id&amp;gt;44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isStatusChanged&amp;gt;true&amp;lt;/isStatusChange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status&amp;gt;INVALID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summary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v1:taxpayerStoreChangeStatus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5.3.4 =D0=9F=D1=80=D0=B8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&amp;nbsp;getTaxpayerStoreByTin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TaxpayerStoreListByTin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first-line: 1; theme: Confluence; collapse: true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me=3D"Confluence"&gt;&amp;lt;soapenv:Envelope xmlns:soapenv=3D"http://schemas.=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soap.org/soap/envelope/" xmlns:nam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am:taxpayerStoreListByTin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9 &amp;lt;sessionId&amp;gt;8d4d25456e56417185222e7935831aff-123456789011-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9 &amp;lt;taxpayerTin&amp;gt;123456789021&amp;lt;/taxpayer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am:taxpayerStoreListByTin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TaxpayerStoreListByTin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first-line: 1; theme: Confluence; collapse: true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me=3D"Confluence"&gt;&amp;lt;soap:Envelope xmlns:soap=3D"http://schemas.xmls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rg/soap/env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v1:taxpayerStoreListByTinResponse xmlns:v1=3D"namespace.vstore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taxpayerStore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taxpayerStoreData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taxpayerSto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id&amp;gt;9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isDefault&amp;gt;false&amp;lt;/isDefa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isInherited&amp;gt;false&amp;lt;/isInherite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isJointStore&amp;gt;false&amp;lt;/isJointSto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isPostingGoods&amp;gt;true&amp;lt;/isPostingGood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responsiblePersonIin&amp;gt;123456789011&amp;lt;/resp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PersonI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status&amp;gt;VALID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storeName&amp;gt;=D0=9C=D0=B0=D0=B3=D0=B0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D&amp;lt;/stor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storeTypeCode&amp;gt;STORE_HOUSE&amp;lt;/storeTypeCode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tin&amp;gt;12345678902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taxpayerSto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taxpayerStoreData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taxpayerStore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v1:taxpayerStoreListByTin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6.&amp;nbsp;&amp;nbsp;&lt;/strong&gt;&lt;strong&gt;VstoreBalanceWebService&amp;nbsp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confluence-anchor-link" id=3D"id-=D0=9E=D0=BF=D0=B8=D1=81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=D0=B5SOAPAPI=D0=92=D0=B8=D1=80=D1=82=D1=83=D0=B0=D0=BB=D1=8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E=D0=B3=D0=BE=D1=81=D0=BA=D0=BB=D0=B0=D0=B4=D0=B0V1-VstoreBalan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ebService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D=D0=B0=D0=B7=D0=B2=D0=B0=D0=BD=D0=B8=D0=B5:&amp;nbsp;VstoreBalanceWe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vice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E=D0=BF=D0=B8=D1=81=D0=B0=D0=BD=D0=B8=D0=B5:&amp;nbsp;=D0=A1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2=D0=B8=D1=81 =D0=BF=D0=BE =D1=80=D0=B0=D0=B1=D0=BE=D1=82=D0=B5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0=9E=D1=81=D1=82=D0=B0=D1=82=D0=BA=D0=B0=D0=BC=D0=B8 =D0=BD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2=D0=B8=D1=80=D1=82=D1=83=D0=B0=D0=BB=D1=8C=D0=BD=D1=8B=D1=85 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B=D0=B0=D0=B4=D0=B0=D1=85 =D0=9D=D0=9F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A1=D1=82=D0=B8=D0=BB=D1=8C: Documen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0=D0=B4=D1=80=D0=B5=D1=81 WSDL:&amp;nbsp;&lt;a rel=3D"nofollow" href=3D"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ps://esf-test.kgd.gov.kz:7443/esf-web/vstore-ws/api1/TaxpayerStoreWebServ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?wsdl" class=3D"external-link"&gt;https://esf-test.kgd.gov.kz:7443/esf-web/v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-ws/api1/VstoreBalanceWebService?wsd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F=D1=80=D0=B8=D0=BC=D0=B5=D1=87=D0=B0=D0=BD=D0=B8=D0=B5. =D0=A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0=D0=B7=D0=B0=D0=BD =D0=B0=D0=B4=D1=80=D0=B5=D1=81 =D1=82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E=D0=B2=D0=BE=D0=B3=D0=BE =D1=81=D1=82=D0=B5=D0=BD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, =D0=B2 =D0=B4=D0=B0=D0=BB=D1=8C=D0=BD=D0=B5=D0=B9=D1=88=D0=B5=D0=BC UR=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D0=B4=D0=BB=D1=8F =D0=BF=D0=BE=D0=BB=D1=83=D1=87=D0=B5=D0=BD=D0=B8=D1=8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DL =D0=BC=D0=BE=D0=B6=D0=B5=D1=82 =D0=B8=D0=B7=D0=BC=D0=B5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1=8C=D1=81=D1=8F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6.1.&amp;nbsp;&lt;/strong&gt;&lt;strong&gt;&amp;nbsp;=D0=9C=D0=B5=D1=82=D0=BE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 =D1=81=D0=B5=D1=80=D0=B2=D0=B8=D1=81=D0=B0&amp;nbsp;&lt;strong&gt;VstoreBalan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ebService&lt;/strong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&lt;strong&gt;=D0=9D=D0=B0=D0=B7=D0=B2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&lt;strong&gt;=D0=92=D1=85=D0=BE=D0=B4 (&lt;/strong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input)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&lt;strong&gt;=D0=92=D1=8B=D1=85=D0=BE=D0=B4&amp;nbsp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trong&gt;(output)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p&gt;&lt;strong&gt;=D0=9E=D0=BF=D0=B8=D1=81=D0=B0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queryCurrentStatu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BalanceQueryCurrentStatusRequest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BalanceQueryCurrentStatusResponse&lt;/pre&gt;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0=BE=D0=BB=D1=83=D1=87=D0=B8=D1=82=D1=8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1=82=D0=B5=D0=BA=D1=83=D1=89=D0=B5=D0=B5 =D1=81=D0=BE=D1=81=D1=82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=D0=BD=D0=B8=D0=B5 =D0=9E=D1=81=D1=82=D0=B0=D1=82=D0=BA=D0=BE=D0=B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0 =D0=92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queryUpdat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re&gt;BalanceQueryUpdatesRequest&lt;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re&gt;BalanceQueryUpdatesResponse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B=D1=83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2=D1=8C =D0=B8=D0=B7=D0=BC=D0=B5=D0=BD=D0=B5=D0=BD=D0=B8=D1=8F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E=D1=81=D1=82=D0=B0=D1=82=D0=BA=D0=BE=D0=B2 =D0=BD=D0=B0 =D0=92=D0=A1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queryProductId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re&gt;BalanceQueryProductIdsReque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re&gt;BalanceQueryProductIdsResp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e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&gt;=D0=9F=D0=BE=D0=BB=D1=83=D1=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2=D1=8C =D0=B8=D0=B4=D0=B5=D0=BD=D1=82=D0=B8=D1=84=D0=B8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2=D0=BE=D1=80=D1=8B =D1=82=D0=BE=D0=B2=D0=B0=D1=80=D0=BE=D0=B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E =D1=80=D0=B5=D0=B3=D0=B8=D1=81=D1=82=D1=80=D0=B0=D1=86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D=D0=BD=D1=8B=D0=BC =D0=BD=D0=BE=D0=BC=D0=B5=D1=80=D0=B0=D0=B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8=D1=85=D0=BE=D0=B4=D0=BD=D1=8B=D1=85 =D0=B4=D0=BE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3=D0=BC=D0=B5=D0=BD=D1=82=D0=BE=D0=B2:&lt;br&gt;=D0=94=D0=A2, =D0=A4=D0=9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E 328.00, =D0=A4=D0=BE=D1=80=D0=BC=D1=8B =D0=92=D0=A1 (=D0=9E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0=D1=82=D0=BA=D0=B8, =D0=9A=D0=BE=D1=80=D1=80=D0=B5=D0=BA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0=D0=BE=D0=B2=D0=BA=D0=B0 =D0=9E=D1=81=D1=82=D0=B0=D1=82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, =D0=9F=D1=80=D0=BE=D0=B8=D0=B7=D0=B2=D0=BE=D0=B4=D1=81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, =D0=94=D0=B5=D1=82=D0=B0=D0=BB=D0=B8=D0=B7=D0=B0=D1=86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 =D0=B2=D0=B8=D0=B4=D0=BE=D0=B2 =D0=9A=D0=BE=D0=BC=D0=BF=D0=BB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1=82=D0=B0=D1=86=D0=B8=D1=8F =D0=B8 =D0=A0=D0=B0=D0=B7=D1=83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C=D0=BF=D0=BB=D0=B5=D0=BA=D1=82=D0=B0=D1=86=D0=B8=D1=8F) =D0=B8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1=85=D0=BE=D0=B4=D1=8F=D1=89=D0=B8=D0=BC =D0=AD=D0=A1=D0=A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queryAllProductId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alanceQueryAllProductIdsRequest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alanceQueryAllProductIdsResponse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B=D1=83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2=D1=8C =D0=B8=D0=B4=D0=B5=D0=BD=D1=82=D0=B8=D1=84=D0=B8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E=D1=80=D1=8B =D0=B2=D1=81=D0=B5=D1=85 =D1=82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0=D0=BE=D0=B2 (1 - =D0=B5=D1=81=D0=BB=D0=B8 =D1=82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0=D0=B0 =D0=BD=D0=B5=D1=82 =D0=B2 =D0=BE=D1=81=D1=82=D0=B0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0=D1=85) =D0=BF=D0=BE =D1=80=D0=B5=D0=B3=D0=B8=D1=81=D1=82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6=D0=B8=D0=BE=D0=BD=D0=BD=D1=8B=D0=BC =D0=BD=D0=BE=D0=BC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=D0=BC =D0=BF=D1=80=D0=B8=D1=85=D0=BE=D0=B4=D0=BD=D1=8B=D1=85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E=D0=BA=D1=83=D0=BC=D0=B5=D0=BD=D1=82=D0=BE=D0=B2: =D0=A1=D0=9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2, =D0=94=D0=A2, =D0=97=D0=92=D0=A2, =D0=A4=D0=9D=D0=9E 328.00, =D0=A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0=BC=D1=8B =D0=92=D0=A1 (=D0=9E=D1=81=D1=82=D0=B0=D1=82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, =D0=A3=D0=B2=D0=B5=D0=BB=D0=B8=D1=87=D0=B5=D0=BD=D0=B8=D0=B5 =D0=9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0=D1=82=D0=BA=D0=BE=D0=B2, =D0=9F=D1=80=D0=BE=D0=B8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=D0=B4=D1=81=D1=82=D0=B2=D0=BE, =D0=94=D0=B5=D1=82=D0=B0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7=D0=B0=D1=86=D0=B8=D0=B8 =D0=B2=D0=B8=D0=B4=D0=BE=D0=B2 =D0=9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C=D0=BF=D0=BB=D0=B5=D0=BA=D1=82=D0=B0=D1=86=D0=B8=D1=8F =D0=B8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0=D0=B0=D0=B7=D1=83=D0=BA=D0=BE=D0=BC=D0=BF=D0=BB=D0=B5=D0=BA=D1=8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6=D0=B8=D1=8F) =D0=B8 =D0=B2=D1=85=D0=BE=D0=B4=D1=8F=D1=89=D0=B8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AD=D0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 style=3D"color: rgb(0,0,0);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a href=3D"#id-=D0=9E=D0=BF=D0=B8=D1=81=D0=B0=D0=BD=D0=B8=D0=B5SOAPAPI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2=D0=B8=D1=80=D1=82=D1=83=D0=B0=D0=BB=D1=8C=D0=BD=D0=BE=D0=B3=D0=BE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B=D0=B0=D0=B4=D0=B0V1-queryReservedProducts"&gt;queryReservedProdu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s&lt;/a&gt;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re&gt;&lt;span style=3D"color: rgb(0,0=</w:t>
      </w:r>
    </w:p>
    <w:p>
      <w:pPr>
        <w:pStyle w:val="PreformattedText"/>
        <w:bidi w:val="0"/>
        <w:spacing w:before="0" w:after="0"/>
        <w:jc w:val="left"/>
        <w:rPr/>
      </w:pPr>
      <w:r>
        <w:rPr/>
        <w:t>,0);"&gt;&lt;a href=3D"#id-=D0=9E=D0=BF=D0=B8=D1=81=D0=B0=D0=BD=D0=B8=D0=B5SOAP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I=D0=92=D0=B8=D1=80=D1=82=D1=83=D0=B0=D0=BB=D1=8C=D0=BD=D0=BE=D0=B3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A=D0=BB=D0=B0=D0=B4=D0=B0V1-BalanceQueryReservedProductsRequest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alanceQueryReservedProductsRequest&lt;/a&gt;&lt;/span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re&gt;&lt;span style=3D"color: rgb(0,0=</w:t>
      </w:r>
    </w:p>
    <w:p>
      <w:pPr>
        <w:pStyle w:val="PreformattedText"/>
        <w:bidi w:val="0"/>
        <w:spacing w:before="0" w:after="0"/>
        <w:jc w:val="left"/>
        <w:rPr/>
      </w:pPr>
      <w:r>
        <w:rPr/>
        <w:t>,0);"&gt;&lt;a href=3D"#id-=D0=9E=D0=BF=D0=B8=D1=81=D0=B0=D0=BD=D0=B8=D0=B5SOAP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I=D0=92=D0=B8=D1=80=D1=82=D1=83=D0=B0=D0=BB=D1=8C=D0=BD=D0=BE=D0=B3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A=D0=BB=D0=B0=D0=B4=D0=B0V1-BalanceQueryReservedProductsRespon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BalanceQueryReservedProductsResponse&lt;/a&gt;&lt;/span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B=D1=83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2=D1=8C =D1=81=D0=BF=D0=B8=D1=81=D0=BE=D0=BA =D0=B7=D0=B0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7=D0=B5=D1=80=D0=B2=D0=B8=D1=80=D0=BE=D0=B2=D0=B0=D0=BD=D0=BD=D1=8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5 =D1=82=D0=BE=D0=B2=D0=B0=D1=80=D0=BE=D0=B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6.2.&amp;nbsp;&lt;/strong&gt;&lt;strong&gt;&amp;nbsp;=D0=A2=D0=B8=D0=BF=D1=8B 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0=D0=B2=D0=B8=D1=81=D0=B0&amp;nbsp;&lt;strong&gt;VstoreBalanceWebService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6.2.1.&amp;nbsp;&lt;/strong&gt;&lt;strong&gt;Balan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eryCurrentStatusReques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1=81=D0=B5=D1=81=D1=81=D0=B8=D0=B8 (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. SessionService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astBalance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0=BF=D0=BE=D1=81=D0=BB=D0=B5=D0=B4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3=D0=BE =D0=B7=D0=B0=D0=B3=D1=80=D1=83=D0=B6=D0=B5=D0=BD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E =D0=9E=D1=81=D1=82=D0=B0=D1=82=D0=BA=D0=B0 (balanceId)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=D1=83=D0=B6=D0=B5=D0=BD =D0=B4=D0=BB=D1=8F =D1=81=D0=BC=D0=B5=D1=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D=D0=B8=D1=8F =D0=BF=D1=80=D0=B8 =D0=BF=D0=BE=D1=80=D1=86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D=D0=BD=D0=BE=D0=BC =D0=BF=D0=BE=D0=BB=D1=83=D1=87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8 =D0=9E=D1=81=D1=82=D0=B0=D1=82=D0=BA=D0=BE=D0=B2. =D0=94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 =D0=BF=D0=B5=D1=80=D0=B2=D0=BE=D0=B3=D0=BE =D0=B7=D0=B0=D0=BF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1=D0=B0 =D0=BF=D0=B5=D1=80=D0=B2=D0=B8=D1=87=D0=BD=D0=BE=D0=B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D=D0=B8=D1=86=D0=B8=D0=B0=D0=BB=D0=B8=D0=B7=D0=B0=D1=86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 =D0=BD=D0=B5=D0=BE=D0=B1=D0=B7=D0=BE=D0=B4=D0=B8=D0=BC=D0=BE =D1=8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0=D0=B7=D0=B0=D1=82=D1=8C =D0=B7=D0=BD=D0=B0=D1=87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 '0'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imi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nteg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C=D0=B0=D0=BA=D1=81=D0=B8=D0=BC=D0=B0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0=BE=D0=B5 =D0=BA=D0=BE=D0=BB=D0=B8=D1=87=D0=B5=D1=81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E =D0=B2=D0=BE=D0=B7=D0=B2=D1=80=D0=B0=D1=89=D0=B0=D0=B5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=D1=85 =D0=BE=D0=B1=D1=8A=D0=B5=D0=BA=D1=82=D0=BE=D0=B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&lt;br&gt;6.2.2.&amp;nbsp;&lt;/strong&gt;&lt;strong&gt;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QueryCurrentStatusRespons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1=81=D0=B5=D1=81=D1=81=D0=B8=D0=B8 (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. SessionService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astBalance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0=BF=D0=BE=D1=81=D0=BB=D0=B5=D0=B4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3=D0=BE =D0=9E=D1=81=D1=82=D0=B0=D1=82=D0=BA=D0=B0 (balanceId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 =D0=BE=D1=82=D0=B2=D0=B5=D1=82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astBlo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2=D0=B5=D0=BA=D1=83=D1=89=D0=B8=D0=B9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1=D0=BB=D0=BE=D0=BA =D1=8F=D0=B2=D0=BB=D1=8F=D0=B5=D1=82=D1=81=D1=8F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=D1=81=D0=BB=D0=B5=D0=B4=D0=BD=D0=B8=D0=B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alanc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Balan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=D0=9E=D1=81=D1=82=D0=B0=D1=82=D0=BA=D0=BE=D0=B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6.2.3.&amp;nbsp;&lt;/strong&gt;&lt;strong&gt;Balan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eryUpdatesReques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1=81=D0=B5=D1=81=D1=81=D0=B8=D0=B8 (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. SessionService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astEvent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1=8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E=D1=82=D0=BE=D1=80=D0=BE=D0=B9 =D1=81=D0=BB=D0=B5=D0=B4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2 =D0=B2=D0=BE=D0=B7=D0=B2=D1=80=D0=B0=D1=89=D0=B0=D1=82=D1=8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7=D0=BC=D0=B5=D0=BD=D0=B5=D0=BD=D0=B8=D1=8F (=D0=B2 =D1=84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C=D0=B0=D1=82=D0=B5 =D0=B2=D1=80=D0=B5=D0=BC=D0=B5=D0=BD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 =D0=B2=D1=80=D0=B5=D0=BC=D0=B5=D0=BD=D0=BD=D0=BE=D0=B9 =D0=B7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E=D0=B9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astBalance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0=BF=D0=BE=D1=81=D0=BB=D0=B5=D0=B4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3=D0=BE =D0=B7=D0=B0=D0=B3=D1=80=D1=83=D0=B6=D0=B5=D0=BD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E =D0=9E=D1=81=D1=82=D0=B0=D1=82=D0=BA=D0=B0 (balanceId)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=D1=83=D0=B6=D0=B5=D0=BD =D0=B4=D0=BB=D1=8F =D1=81=D0=BC=D0=B5=D1=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D=D0=B8=D1=8F =D0=BF=D1=80=D0=B8 =D0=BF=D0=BE=D1=80=D1=86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D=D0=BD=D0=BE=D0=BC =D0=BF=D0=BE=D0=BB=D1=83=D1=87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8 =D0=9E=D1=81=D1=82=D0=B0=D1=82=D0=BA=D0=BE=D0=B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irec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alanceUpdatesDirec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0=D0=BF=D1=80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B=D0=B5=D0=BD=D0=B8=D0=B5 =D0=B4=D0=B2=D0=B8=D0=B6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 =D1=82=D0=BE=D0=B2=D0=B0=D1=80=D0=B0: =D0=B2=D1=85=D0=BE=D0=B4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=D1=89=D0=B8=D0=B5 =D0=B8=D0=BB=D0=B8 =D0=B8=D1=81=D1=85=D0=BE=D0=B4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=D1=89=D0=B8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imi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nteg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C=D0=B0=D0=BA=D1=81=D0=B8=D0=BC=D0=B0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0=BE=D0=B5 =D0=BA=D0=BE=D0=BB=D0=B8=D1=87=D0=B5=D1=81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E =D0=B2=D0=BE=D0=B7=D0=B2=D1=80=D0=B0=D1=89=D0=B0=D0=B5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=D1=85 =D0=BE=D0=B1=D1=8A=D0=B5=D0=BA=D1=82=D0=BE=D0=B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&lt;br&gt;6.2.4.&amp;nbsp;&lt;/strong&gt;&lt;strong&gt;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QueryUpdatesRespons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astEvent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C=D0=BE=D0=B9 =D0=BF=D0=BE=D0=B7=D0=B4=D0=BD=D0=B5=D0=B9 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F=D0=B8=D1=81=D0=B8 =D0=B2 =D1=8D=D1=82=D0=BE=D0=BC =D0=B1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A=D0=B5 (=D0=B2 =D1=84=D0=BE=D1=80=D0=BC=D0=B0=D1=82=D0=B5 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5=D0=BC=D0=B5=D0=BD=D0=B8 =D1=81 =D0=B2=D1=80=D0=B5=D0=BC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D=D0=BE=D0=B9 =D0=B7=D0=BE=D0=BD=D0=BE=D0=B9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astBalance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0=BF=D0=BE=D1=81=D0=BB=D0=B5=D0=B4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3=D0=BE =D0=9E=D1=81=D1=82=D0=B0=D1=82=D0=BA=D0=B0 (balanceId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 =D0=BE=D1=82=D0=B2=D0=B5=D1=82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astBlo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2=D0=B5=D0=BA=D1=83=D1=89=D0=B8=D0=B9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1=D0=BB=D0=BE=D0=BA =D1=8F=D0=B2=D0=BB=D1=8F=D0=B5=D1=82=D1=81=D1=8F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=D1=81=D0=BB=D0=B5=D0=B4=D0=BD=D0=B8=D0=B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updat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BalanceUp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=D0=B8=D0=B7=D0=BC=D0=B5=D0=BD=D0=B5=D0=BD=D0=B8=D0=B9 =D0=9E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0=D1=82=D0=BA=D0=BE=D0=B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6.2.5.&amp;nbsp;&lt;/strong&gt;&lt;strong&gt;BalanceQueryProductIdsRequest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1=81=D0=B5=D1=81=D1=81=D0=B8=D0=B8 (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. SessionService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egistrationNumber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=D1=80=D0=B5=D0=B3=D0=B8=D1=81=D1=82=D1=80=D0=B0=D1=86=D0=B8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D=D1=8B=D1=85 =D0=BD=D0=BE=D0=BC=D0=B5=D1=80=D0=BE=D0=B2 =D0=B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8=D1=85=D0=BE=D0=B4=D0=BD=D1=8B=D1=85 =D0=B4=D0=BE=D0=BA=D1=8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5=D0=BD=D1=82=D0=BE=D0=B2, =D0=B4=D0=BB=D1=8F =D0=BA=D0=BE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1=8B=D1=85 =D0=B7=D0=B0=D0=BF=D1=80=D0=B0=D1=88=D0=B8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E=D1=82=D1=81=D1=8F =D0=98=D0=B4=D0=B5=D0=BD=D1=82=D0=B8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=D0=B0=D1=82=D0=BE=D1=80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6.2.6.&amp;nbsp;&lt;/strong&gt;&lt;strong&gt;BalanceQueryProductIdsResponse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com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BalanceInco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=D0=BE=D0=BF=D1=80=D0=B8=D1=85=D0=BE=D0=B4=D0=BE=D0=B2=D0=BE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9 =D0=BF=D0=BE =D0=9E=D1=81=D1=82=D0=B0=D1=82=D0=BA=D0=B0=D0=BC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6.2.7.&amp;nbsp;BalanceQueryAllProductIdsReques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1=81=D0=B5=D1=81=D1=81=D0=B8=D0=B8 (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. SessionService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egistrationNumber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=D1=80=D0=B5=D0=B3=D0=B8=D1=81=D1=82=D1=80=D0=B0=D1=86=D0=B8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D=D1=8B=D1=85 =D0=BD=D0=BE=D0=BC=D0=B5=D1=80=D0=BE=D0=B2 =D0=B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8=D1=85=D0=BE=D0=B4=D0=BD=D1=8B=D1=85 =D0=B4=D0=BE=D0=BA=D1=8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5=D0=BD=D1=82=D0=BE=D0=B2, =D0=B4=D0=BB=D1=8F =D0=BA=D0=BE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1=8B=D1=85 =D0=B7=D0=B0=D0=BF=D1=80=D0=B0=D1=88=D0=B8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E=D1=82=D1=81=D1=8F =D0=98=D0=B4=D0=B5=D0=BD=D1=82=D0=B8=D1=8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A=D0=B0=D1=82=D0=BE=D1=80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6.2.8.&amp;nbsp;BalanceQueryAllProductIdsRespons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com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BalanceInco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F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 =D1=82=D0=BE=D0=B2=D0=B0=D1=80=D0=BE=D0=B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6.2.9&amp;nbsp;&lt;span style=3D"color: rgb(0,0,0);"&gt;BalanceQueryReser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ProductsRequest&amp;nbsp;&lt;span class=3D"confluence-anchor-link" id=3D"id-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E=D0=BF=D0=B8=D1=81=D0=B0=D0=BD=D0=B8=D0=B5SOAPAPI=D0=92=D0=B8=D1=8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3=D0=B0=D0=BB=D1=8C=D0=BD=D0=BE=D0=B3=D0=BE=D1=81=D0=BA=D0=BB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0=B0V1-BalanceQueryReservedProductsRequest"&gt;&lt;/span&gt;&lt;/span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.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lastBalanceId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C=D0=B5=D1=89=D0=B5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F=D0=BE =D0=B8=D0=B4=D0=B5=D0=BD=D1=82=D0=B8=D1=84=D0=B8=D0=BA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E=D1=80=D1=83 =D0=9E=D1=81=D1=82=D0=B0=D1=82=D0=BA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imi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nteg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C=D0=B0=D0=BA=D1=81=D0=B8=D0=BC=D0=B0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=D0=BD=D0=BE=D0=B5 =D0=BA=D0=BE=D0=BB=D0=B8=D1=87=D0=B5=D1=81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E =D0=B2=D0=BE=D0=B7=D0=B2=D1=80=D0=B0=D1=89=D0=B0=D0=B5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=D1=85 =D0=BE=D0=B1=D1=8A=D0=B5=D0=BA=D1=82=D0=BE=D0=B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6.2.10&amp;nbsp;BalanceQueryReservedProductsResponse&lt;span class=3D"c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fluence-anchor-link" id=3D"id-=D0=9E=D0=BF=D0=B8=D1=81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SOAPAPI=D0=92=D0=B8=D1=80=D1=82=D1=83=D0=B0=D0=BB=D1=8C=D0=BD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0=BE=D1=81=D0=BA=D0=BB=D0=B0=D0=B4=D0=B0V1-BalanceQueryReservedProd=</w:t>
      </w:r>
    </w:p>
    <w:p>
      <w:pPr>
        <w:pStyle w:val="PreformattedText"/>
        <w:bidi w:val="0"/>
        <w:spacing w:before="0" w:after="0"/>
        <w:jc w:val="left"/>
        <w:rPr/>
      </w:pPr>
      <w:r>
        <w:rPr/>
        <w:t>uctsResponse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.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astBalance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0=BF=D0=BE=D1=81=D0=BB=D0=B5=D0=B4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3=D0=BE =D0=9E=D1=81=D1=82=D0=B0=D1=82=D0=BA=D0=B0 (balanceId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 =D0=BE=D1=82=D0=B2=D0=B5=D1=82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astBlo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2=D0=B5=D0=BA=D1=83=D1=89=D0=B8=D0=B9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1=D0=BB=D0=BE=D0=BA =D1=8F=D0=B2=D0=BB=D1=8F=D0=B5=D1=82=D1=81=D1=8F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=D1=81=D0=BB=D0=B5=D0=B4=D0=BD=D0=B8=D0=B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eservedBalanc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ist&amp;lt;&lt;span style=3D"color: rgb(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);"&gt;&lt;a href=3D"#id-=D0=9E=D0=BF=D0=B8=D1=81=D0=B0=D0=BD=D0=B8=D0=B5S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=D0=92=D0=B8=D1=80=D1=82=D1=83=D0=B0=D0=BB=D1=8C=D0=BD=D0=BE=D0=B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1=D0=BA=D0=BB=D0=B0=D0=B4=D0=B0V1-BalanceReserved"&gt;BalanceReserved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a&gt;&lt;/span&gt;&amp;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D=D1=84=D0=BE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0=D1=86=D0=B8=D1=8F =D0=BE=D0=B1 =D0=B8=D0=B7=D0=BC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D=D1=8B=D1=85 =D1=82=D0=BE=D0=B2=D0=B0=D1=80=D0=B0=D1=8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6.2.11. BalanceUpdatesDirection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7=D0=BD=D0=B0=D1=87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INCOME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2=D1=85=D0=BE=D0=B4=D1=8F=D1=89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1=82=D0=BE=D0=B2=D0=B0=D1=80=D1=8B: =D0=BF=D0=BE=D1=81=D1=82=D1=83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2=D1=88=D0=B8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OUTCO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1=81=D1=85=D0=BE=D0=B4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=D1=89=D0=B8=D0=B5 =D1=82=D0=BE=D0=B2=D0=B0=D1=80=D1=8B: =D1=80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B=D0=B8=D0=B7=D0=BE=D0=B2=D0=B0=D0=BD=D0=BD=D1=8B=D0=B5, 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8=D1=81=D0=B0=D0=BD=D0=BD=D1=8B=D0=B5, =D0=BF=D0=B5=D1=80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5=D1=89=D0=B5=D0=BD=D0=BD=D1=8B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6.2.12.&amp;nbsp;&lt;/strong&gt;&lt;strong&gt;Ba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7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32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91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62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alance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0=9E=D1=81=D1=82=D0=B0=D1=82=D0=BA=D0=B0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98=D0=9D/=D0=91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 =D0=9D=D0=9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axpayerStore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1=81=D0=BA=D0=BB=D0=B0=D0=B4=D0=B0, 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 =D0=BA=D0=BE=D1=82=D0=BE=D1=80=D0=BE=D0=BC =D0=BD=D0=B0=D1=85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0=B8=D1=82=D1=81=D1=8F =D1=82=D0=BE=D0=B2=D0=B0=D1=80 (=D1=81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axpayerStoreWebService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a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0=D0=B8=D0=BC=D0=B5=D0=BD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 =D0=A2=D0=A0=D0=A3 =D0=B8=D0=B7 =D1=83=D1=87=D1=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D=D0=BE=D0=B9 =D0=A1=D0=B8=D1=81=D1=82=D0=B5=D0=BC=D1=8B =D0=9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kpved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0=9A=D0=9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2=D0=AD=D0=94 - =D0=BF=D0=B5=D1=80=D0=B2=D0=BE=D0=B3=D0=BE =D1=83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2=D0=BD=D1=8F =D0=93=D0=A1 =D0=92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nved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0=A2=D0=9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2=D0=AD=D0=94 =D0=95=D0=90=D0=AD=D0=A1 - =D0=B2=D1=82=D0=BE=D1=80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0=BE =D1=83=D1=80=D0=BE=D0=B2=D0=BD=D1=8F =D0=93=D0=A1 =D0=92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gtin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1=82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2=D1=8C=D0=B5=D0=B3=D0=BE =D1=83=D1=80=D0=BE=D0=B2=D0=BD=D1=8F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3=D0=A1=D0=92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duct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A=D0=B2=D0=BE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9 =D0=B8=D0=B4=D0=B5=D0=BD=D1=82=D0=B8=D1=84=D0=B8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E=D1=80 =D1=82=D0=BE=D0=B2=D0=B0=D1=80=D0=B0 =D0=B2 =D0=B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5=D0=B4=D0=B5=D0=BB=D0=B0=D1=85 =D0=9D=D0=9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measureUnit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0=B5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D=D0=B8=D1=86=D1=8B =D0=B8=D0=B7=D0=BC=D0=B5=D1=80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 (=D1=81=D0=BC. DictWebService#&lt;span&gt;queryMeasureUnitUpdates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unitPri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6=D0=B5=D0=BD=D0=B0 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 =D0=B5=D0=B4=D0=B8=D0=BD=D0=B8=D1=86=D1=83 =D1=82=D0=BE=D0=B2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manufactureOrImportDoc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E=D0=BC=D0=B5=D1=8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E=D0=BA=D1=83=D0=BC=D0=B5=D0=BD=D1=82=D0=B0 =D0=BF=D1=80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7=D0=B2=D0=BE=D0=B4=D1=81=D1=82=D0=B2=D0=B0/=D0=B8=D0=BC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1=82=D0=B0 (=D0=94=D0=A2, =D0=A4=D0=9D=D0=9E 328.00, CT-KZ, CT-1=</w:t>
      </w:r>
    </w:p>
    <w:p>
      <w:pPr>
        <w:pStyle w:val="PreformattedText"/>
        <w:bidi w:val="0"/>
        <w:spacing w:before="0" w:after="0"/>
        <w:jc w:val="left"/>
        <w:rPr/>
      </w:pPr>
      <w:r>
        <w:rPr/>
        <w:t>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ductNumberInImportDo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E=D0=BC=D0=B5=D1=80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E=D0=B2=D0=B0=D1=80=D0=BD=D0=BE=D0=B9 =D0=BF=D0=BE=D0=B7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6=D0=B8=D0=B8 =D0=B8=D0=B7 =D0=B4=D0=BE=D0=BA=D1=83=D0=BC=D0=B5=D0=BD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0 =D0=B8=D0=BC=D0=BF=D0=BE=D1=80=D1=82=D0=B0 (=D0=94=D0=A2 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8 =D0=A4=D0=9D=D0=9E 328.00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ductNameInImportDo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 =D1=82=D0=BE=D0=B2=D0=B0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 =D0=B2 =D1=81=D0=BE=D0=BE=D1=82=D0=B2=D0=B5=D1=82=D1=81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8=D0=B8 =D1=81 =D0=B4=D0=BE=D0=BA=D1=83=D0=BC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C =D0=B8=D0=BC=D0=BF=D0=BE=D1=80=D1=82=D0=B0 (=D0=94=D0=A2 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8 =D0=A4=D0=9D=D0=9E 328.00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hysicalLab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4=D0=B8=D0=B7=D0=B8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1=D0=BA=D0=B0=D1=8F =D0=BC=D0=B5=D1=82=D0=BA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anEx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1=80=D0=B8=D0=B7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A =D1=8D=D0=BA=D1=81=D0=BF=D0=BE=D1=80=D1=82=D0=B8=D1=80=D1=8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C=D0=BE=D1=81=D1=82=D0=B8 =D1=82=D0=BE=D0=B2=D0=B0=D1=80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 =D1=81=D1=82=D1=80=D0=B0=D0=BD=D1=8B =D0=95=D0=90=D0=AD=D0=A1: 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7=D0=BC=D0=BE=D0=B6=D0=B5=D0=BD =D1=8D=D0=BA=D1=81=D0=BF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quantit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B=D0=B8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1=D1=82=D0=B2=D0=BE (=D0=BE=D0=B1=D1=8A=D0=B5=D0=BC) =D1=82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0=D1=80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ject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5=D0=BA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in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8=D0=BD-=D0=BA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piritPerce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1=80=D0=B5=D0=BF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1=8C (% =D1=81=D0=BE=D0=B4=D0=B5=D1=80=D0=B6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 =D1=81=D0=BF=D0=B8=D1=80=D1=82=D0=B0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6.2.13.&amp;nbsp;&lt;/strong&gt;&lt;strong&gt;BalanceUpdat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alance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0=9E=D1=81=D1=82=D0=B0=D1=82=D0=BA=D0=B0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98=D0=9D/=D0=91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 =D0=9D=D0=9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axpayerStore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1=81=D0=BA=D0=BB=D0=B0=D0=B4=D0=B0, 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A=D0=BE=D1=82=D0=BE=D1=80=D0=BE=D0=B3=D0=BE =D0=B1=D1=8B=D0=BB 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8=D1=81=D0=B0=D0=BD =D1=82=D0=BE=D0=B2=D0=B0=D1=80 =D0=B8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 =D0=BD=D0=B0 =D0=BA=D0=BE=D1=82=D0=BE=D1=80=D1=8B=D0=B9 =D0=B1=D1=8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 =D0=BE=D0=BF=D1=80=D0=B8=D1=85=D0=BE=D0=B4=D0=BE=D0=B2=D0=B0=D0=B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E=D0=B2=D0=B0=D1=80 =D0=B2 =D0=B7=D0=B0=D0=B2=D0=B8=D1=81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=D0=BE=D1=81=D1=82=D0=B8 =D0=BE=D1=82 =D0=BD=D0=B0=D0=BF=D1=80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B=D0=B5=D0=BD=D0=B8=D1=8F =D0=B7=D0=B0=D0=BF=D1=80=D0=B0=D1=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2=D0=B0=D0=B5=D0=BC=D1=8B=D1=85 =D0=B8=D0=B7=D0=BC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D=D0=B8=D0=B9 (=D1=81=D0=BC. TaxpayerStoreWebService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a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0=D0=B8=D0=BC=D0=B5=D0=BD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 =D0=A2=D0=A0=D0=A3 =D0=B8=D0=B7 =D1=83=D1=87=D1=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D=D0=BE=D0=B9 =D0=A1=D0=B8=D1=81=D1=82=D0=B5=D0=BC=D1=8B =D0=9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kpved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0=9A=D0=9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2=D0=AD=D0=94 - =D0=BF=D0=B5=D1=80=D0=B2=D0=BE=D0=B3=D0=BE =D1=83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2=D0=BD=D1=8F =D0=93=D0=A1 =D0=92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nved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0=A2=D0=9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2=D0=AD=D0=94 =D0=95=D0=90=D0=AD=D0=A1 - =D0=B2=D1=82=D0=BE=D1=80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0=BE =D1=83=D1=80=D0=BE=D0=B2=D0=BD=D1=8F =D0=93=D0=A1 =D0=92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gtin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1=82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2=D1=8C=D0=B5=D0=B3=D0=BE =D1=83=D1=80=D0=BE=D0=B2=D0=BD=D1=8F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3=D0=A1=D0=92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duct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A=D0=B2=D0=BE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9 =D0=B8=D0=B4=D0=B5=D0=BD=D1=82=D0=B8=D1=84=D0=B8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E=D1=80 =D1=82=D0=BE=D0=B2=D0=B0=D1=80=D0=B0 =D0=B2 =D0=B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5=D0=B4=D0=B5=D0=BB=D0=B0=D1=85 =D0=9D=D0=9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measureUnit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0=B5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D=D0=B8=D1=86=D1=8B =D0=B8=D0=B7=D0=BC=D0=B5=D1=80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 (=D1=81=D0=BC. DictWebService#queryMeasureUnitUpdates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unitPri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6=D0=B5=D0=BD=D0=B0 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 =D0=B5=D0=B4=D0=B8=D0=BD=D0=B8=D1=86=D1=83 =D1=82=D0=BE=D0=B2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manufactureOrImportDoc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E=D0=BC=D0=B5=D1=8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E=D0=BA=D1=83=D0=BC=D0=B5=D0=BD=D1=82=D0=B0 =D0=BF=D1=80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7=D0=B2=D0=BE=D0=B4=D1=81=D1=82=D0=B2=D0=B0/=D0=B8=D0=BC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0=D1=82=D0=B0 (=D0=94=D0=A2, =D0=A4=D0=9D=D0=9E 328.00, CT-KZ, CT-1=</w:t>
      </w:r>
    </w:p>
    <w:p>
      <w:pPr>
        <w:pStyle w:val="PreformattedText"/>
        <w:bidi w:val="0"/>
        <w:spacing w:before="0" w:after="0"/>
        <w:jc w:val="left"/>
        <w:rPr/>
      </w:pPr>
      <w:r>
        <w:rPr/>
        <w:t>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ductNumberInImportDo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E=D0=BC=D0=B5=D1=80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E=D0=B2=D0=B0=D1=80=D0=BD=D0=BE=D0=B9 =D0=BF=D0=BE=D0=B7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6=D0=B8=D0=B8 =D0=B8=D0=B7 =D0=B4=D0=BE=D0=BA=D1=83=D0=BC=D0=B5=D0=BD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0 =D0=B8=D0=BC=D0=BF=D0=BE=D1=80=D1=82=D0=B0 (=D0=94=D0=A2 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8 =D0=A4=D0=9D=D0=9E 328.00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ductNameInImportDo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 =D1=82=D0=BE=D0=B2=D0=B0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 =D0=B2 =D1=81=D0=BE=D0=BE=D1=82=D0=B2=D0=B5=D1=82=D1=81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8=D0=B8 =D1=81 =D0=B4=D0=BE=D0=BA=D1=83=D0=BC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C =D0=B8=D0=BC=D0=BF=D0=BE=D1=80=D1=82=D0=B0 (=D0=94=D0=A2 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8 =D0=A4=D0=9D=D0=9E 328.00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hysicalLab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4=D0=B8=D0=B7=D0=B8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1=D0=BA=D0=B0=D1=8F =D0=BC=D0=B5=D1=82=D0=BA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anEx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1=80=D0=B8=D0=B7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A =D1=8D=D0=BA=D1=81=D0=BF=D0=BE=D1=80=D1=82=D0=B8=D1=80=D1=8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C=D0=BE=D1=81=D1=82=D0=B8 =D1=82=D0=BE=D0=B2=D0=B0=D1=80=D0=B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 =D1=81=D1=82=D1=80=D0=B0=D0=BD=D1=8B =D0=95=D0=90=D0=AD=D0=A1: 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7=D0=BC=D0=BE=D0=B6=D0=B5=D0=BD =D1=8D=D0=BA=D1=81=D0=BF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quantit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7=D0=BC=D0=B5=D0=BD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=D0=B5=D0=BC=D0=BE=D0=B5 =D0=BA=D0=BE=D0=BB=D0=B8=D1=87=D0=B5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2=D0=BE (=D0=BE=D0=B1=D1=8A=D0=B5=D0=BC) =D1=82=D0=BE=D0=B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update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1=80=D0=B5=D0=BC=D1=8F =D0=B8=D0=B7=D0=BC=D0=B5=D0=BD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movementDo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E=D0=BC=D0=B5=D1=8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E=D0=BA=D1=83=D0=BC=D0=B5=D0=BD=D1=82=D0=B0-=D0=BE=D1=81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0=D0=BD=D0=B8=D1=8F =D0=B4=D0=BB=D1=8F =D0=B4=D0=B2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6=D0=B5=D0=BD=D0=B8=D1=8F =D1=82=D0=BE=D0=B2=D0=B0=D1=80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ductNumberInMovementDo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E=D0=BC=D0=B5=D1=80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E=D0=B2=D0=B0=D1=80=D0=BD=D0=BE=D0=B9 =D0=BF=D0=BE=D0=B7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6=D0=B8=D0=B8 =D0=B2 =D0=B4=D0=BE=D0=BA=D1=83=D0=BC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-=D0=BE=D1=81=D0=BD=D0=BE=D0=B2=D0=B0=D0=BD=D0=B8=D0=B8 =D0=B4=D0=B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 =D0=B4=D0=B2=D0=B8=D0=B6=D0=B5=D0=BD=D0=B8=D1=8F =D1=82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0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ject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5=D0=BA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in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8=D0=BD-=D0=BA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piritPerce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1=80=D0=B5=D0=BF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1=8C (% =D1=81=D0=BE=D0=B4=D0=B5=D1=80=D0=B6=D0=B0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 =D1=81=D0=BF=D0=B8=D1=80=D1=82=D0=B0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6.2.14.&amp;nbsp;&lt;/strong&gt;&lt;strong&gt;BalanceIncom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alance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0=9E=D1=81=D1=82=D0=B0=D1=82=D0=BA=D0=B0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duct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A=D0=B2=D0=BE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9 =D0=B8=D0=B4=D0=B5=D0=BD=D1=82=D0=B8=D1=84=D0=B8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E=D1=80 =D1=82=D0=BE=D0=B2=D0=B0=D1=80=D0=B0 =D0=B2 =D0=B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5=D0=B4=D0=B5=D0=BB=D0=B0=D1=85 =D0=9D=D0=9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receiptDoc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0=D0=B5=D0=B3=D0=B8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0=D0=B0=D1=86=D0=B8=D0=BE=D0=BD=D0=BD=D1=8B=D0=B9 =D0=BD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5=D1=80 =D0=BF=D1=80=D0=B8=D1=85=D0=BE=D0=B4=D0=BD=D0=BE=D0=B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=D0=B4=D0=BE=D0=BA=D1=83=D0=BC=D0=B5=D0=BD=D1=82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ductNumberInReceiptDo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E=D0=BC=D0=B5=D1=80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E=D0=B2=D0=B0=D1=80=D0=BD=D0=BE=D0=B9 =D0=BF=D0=BE=D0=B7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6=D0=B8=D0=B8 =D0=B2 =D0=BF=D1=80=D0=B8=D1=85=D0=BE=D0=B4=D0=BD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 =D0=B4=D0=BE=D0=BA=D1=83=D0=BC=D0=B5=D0=BD=D1=82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axpayerStore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0=BA=D0=BB=D0=B0=D0=B4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=D0=9F, =D0=B3=D0=B4=D0=B5 =D0=BD=D0=B0=D1=85=D0=BE=D0=B4=D0=B8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F =D1=82=D0=BE=D0=B2=D0=B0=D1=8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kpved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0=93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2=D0=A1 1 =D1=83=D1=80=D0=BE=D0=B2=D0=BD=D1=8F - =D0=9A=D0=9F =D0=9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nved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0=93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2=D0=A1 2 =D1=83=D1=80=D0=BE=D0=B2=D0=BD=D1=8F - =D0=A2=D0=9D =D0=9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94 =D0=95=D0=90=D0=AD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measureUnit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0=B5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D=D0=B8=D1=86=D1=8B =D0=B8=D0=B7=D0=BC=D0=B5=D1=80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unitPri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6=D0=B5=D0=BD=D0=B0 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 =D0=B5=D0=B4=D0=B8=D0=BD=D0=B8=D1=86=D1=8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manufactureOrImportDoc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E2=84=96 =D0=B4=D0=BE=D0=BA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=D0=B5=D0=BD=D1=82=D0=B0 =D0=BF=D1=80=D0=BE=D0=B8=D0=B7=D0=B2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1=81=D1=82=D0=B2=D0=B0/=D0=B8=D0=BC=D0=BF=D0=BE=D1=80=D1=82=D0=B0 (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4=D0=A2, =D0=A4=D0=9D=D0=9E 328.00, CT-KZ, CT-1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ductNumberInImportDo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E=D0=BC=D0=B5=D1=80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E=D0=B2=D0=B0=D1=80=D0=BD=D0=BE=D0=B9 =D0=BF=D0=BE=D0=B7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6=D0=B8=D0=B8 =D0=B8=D0=B7 =D0=B4=D0=BE=D0=BA=D1=83=D0=BC=D0=B5=D0=BD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0 =D0=B8=D0=BC=D0=BF=D0=BE=D1=80=D1=82=D0=B0 (=D0=94=D0=A2 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8 =D0=A4=D0=9D=D0=9E 328.00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ductNameInImportDo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 =D1=82=D0=BE=D0=B2=D0=B0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 =D0=B2 =D1=81=D0=BE=D0=BE=D1=82=D0=B2=D0=B5=D1=82=D1=81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8=D0=B8 =D1=81 =D0=B4=D0=BE=D0=BA=D1=83=D0=BC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C =D0=B8=D0=BC=D0=BF=D0=BE=D1=80=D1=82=D0=B0 (=D0=94=D0=A2 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8 =D0=A4=D0=9D=D0=9E 328.00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anEx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2=D0=BE=D0=B7=D0=BC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6=D0=B5=D0=BD =D1=8D=D0=BA=D1=81=D0=BF=D0=BE=D1=80=D1=82 =D0=B2 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0=D0=B0=D0=BD=D1=8B =D0=95=D0=90=D0=AD=D0=A1 =D1=82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0=D0=BE=D0=B2, =D1=80=D0=B0=D1=81=D1=82=D0=B0=D0=BC=D0=BE=D0=B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D=D1=8B=D1=85 =D0=BF=D0=BE =D1=81=D1=82=D0=B0=D0=B2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 =D0=92=D0=A2=D0=9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quantit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B=D0=B8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1=D1=82=D0=B2=D0=B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ountry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1=81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=D0=BD=D1=8B =D0=BF=D1=80=D0=BE=D0=B8=D1=81=D1=85=D0=BE=D0=B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5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onfiscat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4=D0=BB=D0=B0=D0=B3 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D=D1=84=D0=B8=D1=81=D0=BA=D0=BE=D0=B2=D0=B0=D0=BD=D0=BD=D0=BE=D0=B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 =D1=82=D0=BE=D0=B2=D0=B0=D1=80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marking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0=BC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A=D0=B8=D1=80=D0=BE=D0=B2=D0=BA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uty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re&gt;&lt;span style=3D"color: rgb(0,0=</w:t>
      </w:r>
    </w:p>
    <w:p>
      <w:pPr>
        <w:pStyle w:val="PreformattedText"/>
        <w:bidi w:val="0"/>
        <w:spacing w:before="0" w:after="0"/>
        <w:jc w:val="left"/>
        <w:rPr/>
      </w:pPr>
      <w:r>
        <w:rPr/>
        <w:t>,0);"&gt;ECustomsDutyType&lt;/span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2=D0=B8=D0=BF =D0=BF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8=D0=BB=D0=B8=D0=BD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origin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1=80=D0=B8=D0=B7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A =D0=BF=D1=80=D0=BE=D0=B8=D1=81=D1=85=D0=BE=D0=B6=D0=B4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F =D1=82=D0=BE=D0=B2=D0=B0=D1=80=D0=BE=D0=B2, =D1=80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1=D0=BE=D1=82, =D1=83=D1=81=D0=BB=D1=83=D0=B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6.2.15.&amp;nbsp;&lt;span style=3D"color: rgb(0,0,0);"&gt;BalanceReserved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class=3D"confluence-anchor-link" id=3D"id-=D0=9E=D0=BF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8=D0=B5SOAPAPI=D0=92=D0=B8=D1=80=D1=82=D1=83=D0=B0=D0=B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C=D0=BD=D0=BE=D0=B3=D0=BE=D1=81=D0=BA=D0=BB=D0=B0=D0=B4=D0=B0V1-Balance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"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.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&lt;span style=3D"color: rgb(0,0,0);"&gt;balanc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lt;/span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0=BE=D1=81=D1=82=D0=B0=D1=82=D0=BA=D0=B0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98=D0=9D/=D0=91=D0=98=D0=9D =D0=9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taxpayerStore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A=D0=BB=D0=B0=D0=B4 =D0=9D=D0=9F,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0=B4=D0=B5 =D0=BD=D0=B0=D1=85=D0=BE=D0=B4=D0=B8=D1=82=D1=81=D1=8F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E=D0=B2=D0=B0=D1=8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roduct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A=D0=B2=D0=BE=D0=B7=D0=BD=D0=BE=D0=B9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8=D0=B4=D0=B5=D0=BD=D1=82=D0=B8=D1=84=D0=B8=D0=BA=D0=B0=D1=82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 =D1=82=D0=BE=D0=B2=D0=B0=D1=80=D0=B0 =D0=B2 =D0=BF=D1=80=D0=B5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0=B0=D1=85 =D0=9D=D0=9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quantit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igDecim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B=D0=B8=D1=87=D0=B5=D1=81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measureUnit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0=B5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D=D0=B8=D1=86=D1=8B =D0=B8=D0=B7=D0=BC=D0=B5=D1=80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movementDo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E=D0=BC=D0=B5=D1=80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E=D0=BA=D1=83=D0=BC=D0=B5=D0=BD=D1=82=D0=B0 - =D0=BE=D1=81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=D0=B0=D0=BD=D0=B8=D1=8F =D0=B4=D0=BB=D1=8F =D0=B4=D0=B2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6=D0=B5=D0=BD=D0=B8=D1=8F =D1=82=D0=BE=D0=B2=D0=B0=D1=80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roductNumberInMovementDo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E=D0=BC=D0=B5=D1=80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E=D0=B2=D0=B0=D1=80=D0=BD=D0=BE=D0=B9 =D0=BF=D0=BE=D0=B7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6=D0=B8=D0=B8 =D0=B2 =D0=B4=D0=BE=D0=BA=D1=83=D0=BC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 - =D0=BE=D1=81=D0=BD=D0=BE=D0=B2=D0=B0=D0=BD=D0=B8=D0=B8 =D0=B4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 =D0=B4=D0=B2=D0=B8=D0=B6=D0=B5=D0=BD=D0=B8=D1=8F =D1=82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0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6.3. =D0=9F=D1=80=D0=B8=D0=BC=D0=B5=D1=80=D1=8B =D0=B7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0=D0=BE=D1=81=D0=BE=D0=B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6.3.1. =D0=9F=D1=80=D0=B8=D0=BC=D0=B5=D1=80 queryCurrentStatus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BalanceQueryCurrentStatus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nam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am:queryCurrentStatus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c97581d773f04f73acc5dcbe5c5f9051-12345678902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limit&amp;gt;100&amp;lt;/limi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am:queryCurrentStatus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BalanceQueryCurrentStatus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s2:queryCurrentStatusResponse xmlns:ns2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lastBalanceId&amp;gt;1309&amp;lt;/lastBalanc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lastBlock&amp;gt;true&amp;lt;/lastBloc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balanc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balan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balanceId&amp;gt;1308&amp;lt;/balanc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in&amp;gt;12345678902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axpayerStoreId&amp;gt;7&amp;lt;/taxpayerStor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name&amp;gt;Lada Vesta&amp;lt;/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kpvedCode&amp;gt;29.10.21.01&amp;lt;/kpved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nvedCode&amp;gt;8703603091&amp;lt;/tnved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productId&amp;gt;5&amp;lt;/product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measureUnitCode&amp;gt;796&amp;lt;/measureUnit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unitPrice&amp;gt;100.00&amp;lt;/unitPr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manufactureOrImportDocNumber&amp;gt;12345/020413/0987652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nufactureOrImportDoc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productNumberInImportDoc&amp;gt;3/15&amp;lt;/productNumberInImp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tDo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productNameInImportDoc&amp;gt;Lada Vesta&amp;lt;/productNameIn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o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anExport&amp;gt;true&amp;lt;/canExpor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quantity&amp;gt;1.000000&amp;lt;/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balan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balan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balanceId&amp;gt;1309&amp;lt;/balanc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in&amp;gt;12345678902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axpayerStoreId&amp;gt;7&amp;lt;/taxpayerStor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name&amp;gt;=D0=9B=D0=B0=D0=B4=D0=B0 =D0=9A=D0=B0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D=D0=B0&amp;lt;/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kpvedCode&amp;gt;29.10.21.01&amp;lt;/kpved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nvedCode&amp;gt;8703603091&amp;lt;/tnved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productId&amp;gt;12&amp;lt;/product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measureUnitCode&amp;gt;796&amp;lt;/measureUnit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unitPrice&amp;gt;120.00&amp;lt;/unitPr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manufactureOrImportDocNumber&amp;gt;600518042018N00196&amp;lt;/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factureOrImportDoc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productNumberInImportDoc&amp;gt;15&amp;lt;/productNumberInIm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productNameInImportDoc&amp;gt;Lada Kalina&amp;lt;/productNameInI=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rtDo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anExport&amp;gt;true&amp;lt;/canExpor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quantity&amp;gt;10.000000&amp;lt;/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balan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balanc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s2:queryCurrentStatus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6.3.2. =D0=9F=D1=80=D0=B8=D0=BC=D0=B5=D1=80 queryUpdates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BalanceQueryUpdates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nam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am:queryUpdates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c97581d773f04f73acc5dcbe5c5f9051-12345678902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lastEventDate&amp;gt;2018-09-17T11:21:16+06:00&amp;lt;/lastEventDate&amp;g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direction&amp;gt;OUTCOME&amp;lt;/direc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limit&amp;gt;100&amp;lt;/limi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am:queryUpdates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BalanceQueryUpdates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s2:queryUpdatesResponse xmlns:ns2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lastEventDate&amp;gt;2018-09-17T11:52:44+06:00&amp;lt;/lastEventDate&amp;g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lastBlock&amp;gt;true&amp;lt;/lastBloc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updat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up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balanceId&amp;gt;1308&amp;lt;/balanc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in&amp;gt;12345678902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axpayerStoreId&amp;gt;7&amp;lt;/taxpayerStor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name&amp;gt;Lada Vesta&amp;lt;/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kpvedCode&amp;gt;29.10.21.01&amp;lt;/kpved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nvedCode&amp;gt;8703603091&amp;lt;/tnved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productId&amp;gt;5&amp;lt;/product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measureUnitCode&amp;gt;796&amp;lt;/measureUnit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unitPrice&amp;gt;10.00&amp;lt;/unitPr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manufactureOrImportDocNumber&amp;gt;12345/020413/0987652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nufactureOrImportDoc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productNumberInImportDoc&amp;gt;3/15&amp;lt;/productNumberInImp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tDo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productNameInImportDoc&amp;gt;Lada Vesta&amp;lt;/productNameIn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o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anExport&amp;gt;true&amp;lt;/canExpor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quantity&amp;gt;-8.000000&amp;lt;/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updateDate&amp;gt;2018-09-17T11:52:44+06:00&amp;lt;/updateDate&amp;g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movementDoc&amp;gt;ESF-123456789021-20180917-42762613&amp;lt;/mo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mentDo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productNumberInMovementDoc&amp;gt;1&amp;lt;/productNumberInMove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Do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up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updat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s2:queryUpdates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6.3.3. =D0=9F=D1=80=D0=B8=D0=BC=D0=B5=D1=80 queryProductIds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BalanceQueryProductIds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nam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  &amp;lt;nam:queryProductIds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c97581d773f04f73acc5dcbe5c5f9051-12345678902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registrationNumb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09&amp;lt;registrationNumber&amp;gt;ESF-123456789011-20180917-42762656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registratio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registrationNumb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am:queryProductIds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BalanceQueryProductIds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s2:queryProductIdsResponse xmlns:ns2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incom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co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balanceId&amp;gt;1319&amp;lt;/balanc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productId&amp;gt;13&amp;lt;/product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receiptDocNumber&amp;gt;ESF-123456789021-20181002-63073293&amp;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/receiptDoc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productNumberInReceiptDoc&amp;gt;1&amp;lt;/productNumberInRecei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inco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incom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s2:queryProductIds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6.3.4. =D0=9F=D1=80=D0=B8=D0=BC=D0=B5=D1=80 queryAllProductIds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BalanceQueryProductIds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nam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  &amp;lt;nam:queryAllProductIds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d97581d773f04f73acc5dcbe5c5f9051-12345678902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registrationNumb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09&amp;lt;registrationNumber&amp;gt;KZ-SNT-5810-123456789011-20221125-5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192&amp;lt;/registratio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registrationNumb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am:queryAllProductIds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BalanceQueryProductIds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s2:queryAllProductIdsResponse xmlns:ns2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incom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co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balanceId&amp;gt;9674&amp;lt;/balanc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productId&amp;gt;289740&amp;lt;/product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receiptDocNumber&amp;gt;KZ-SNT-5810-123456789011-20221125-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192&amp;lt;/receiptDoc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productNumberInReceiptDoc&amp;gt;1/2&amp;lt;/productNumberInRe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ptDo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axpayerStoreId&amp;gt;10&amp;lt;/taxpayerStor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kpvedCode&amp;gt;01.11.20.01&amp;lt;/kpved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nvedCode&amp;gt;1005101809&amp;lt;/tnved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measureUnitCode&amp;gt;006&amp;lt;/measureUnit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unitPrice&amp;gt;560&amp;lt;/unitPr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manufactureOrImportDocNumber&amp;gt;KZ-SNT-5810-123456789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-20221125-50592192&amp;lt;/manufactureOrImportDoc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productNumberInImportDoc&amp;gt;1/2&amp;lt;/productNumberInImp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productNameInImportDoc&amp;gt;=D0=92=D0=A1&amp;lt;/productName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Do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anExport&amp;gt;true&amp;lt;/canExpor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quantity&amp;gt;440&amp;lt;/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inco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co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balanceId&amp;gt;1&amp;lt;/balanc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receiptDocNumber&amp;gt;KZ-SNT-5810-123456789011-20221125-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192&amp;lt;/receiptDoc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productNumberInReceiptDoc&amp;gt;1/1&amp;lt;/productNumberInRe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ptDo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kpvedCode&amp;gt;01.11.20.01&amp;lt;/kpved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nvedCode&amp;gt;1005109000&amp;lt;/tnved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measureUnitCode&amp;gt;006&amp;lt;/measureUnit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unitPrice&amp;gt;500&amp;lt;/unitPr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quantity&amp;gt;140&amp;lt;/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inco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co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balanceId&amp;gt;1&amp;lt;/balanc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receiptDocNumber&amp;gt;KZ-SNT-5810-123456789011-20221125-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192&amp;lt;/receiptDoc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productNumberInReceiptDoc&amp;gt;4/1&amp;lt;/productNumberInRe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ptDo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kpvedCode&amp;gt;11.05.10.01&amp;lt;/kpved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tnvedCode&amp;gt;2203000900&amp;lt;/tnved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measureUnitCode&amp;gt;112&amp;lt;/measureUnit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unitPrice&amp;gt;600&amp;lt;/unitPr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quantity&amp;gt;500&amp;lt;/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inco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incom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s2:queryAllProductIds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6.3.5 =D0=9F=D1=80=D0=B8=D0=BC=D0=B5=D1=80&amp;nbsp;queryReservedP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s&lt;/strong&gt;&amp;nbsp;&lt;span class=3D"confluence-anchor-link" id=3D"id-=D0=9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8=D1=81=D0=B0=D0=BD=D0=B8=D0=B5SOAPAPI=D0=92=D0=B8=D1=8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3=D0=B0=D0=BB=D1=8C=D0=BD=D0=BE=D0=B3=D0=BE=D1=81=D0=BA=D0=BB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0V1-queryReservedProducts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BalanceQueryReservedProducts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theme: Confluence; collapse: true" data-theme=3D"Conf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nce"&gt;&amp;lt;soapenv:Envelope xmlns:soapenv=3D"http://schemas.xmlsoap.org/s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/envelope/" xmlns:nam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am:queryReservedProducts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981c0ff17760440992de42e79079a8ef-123456789021--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ENTERPRISE&amp;lt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lastEventDate&amp;gt;17.12.2022 15:00:00&amp;lt;/lastEve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limit&amp;gt;100&amp;lt;/limi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am:queryReservedProducts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BalanceQueryReservedProducts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theme: Confluence; collapse: true" data-theme=3D"Conf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nce"&gt;&amp;lt;soap:Envelope xmlns:soap=3D"http://schemas.xmlsoap.org/soap/en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s2:queryReservedProductsResponse xmlns:ns2=3D"namespace.vsto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lastBalanceId&amp;gt;36856&amp;lt;/lastBalanc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lastBlock&amp;gt;true&amp;lt;/lastBloc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servedBalanc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up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balanceId&amp;gt;36779&amp;lt;/balanc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tin&amp;gt;12345678902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taxpayerStoreId&amp;gt;47&amp;lt;/taxpayerStor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productId&amp;gt;417012&amp;lt;/product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quantity&amp;gt;0.000000&amp;lt;/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measureUnitCode&amp;gt;166&amp;lt;/measureUnit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movementDoc&amp;gt;KZ-SNT-0001-123456789021-20221217-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026&amp;lt;/movementDo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productNumberInMovementDoc&amp;gt;1/1&amp;lt;/productNumb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ovementDo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reserveQuantity&amp;gt;6.000000&amp;lt;/reserve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reateDate&amp;gt;2022-12-17T15:15:16+06:00&amp;lt;/creat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up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up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balanceId&amp;gt;36856&amp;lt;/balanc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tin&amp;gt;123456789021&amp;lt;/t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taxpayerStoreId&amp;gt;12&amp;lt;/taxpayerStor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productId&amp;gt;400073&amp;lt;/product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quantity&amp;gt;0.000000&amp;lt;/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measureUnitCode&amp;gt;868&amp;lt;/measureUnit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movementDoc&amp;gt;KZ-SNT-0001-123456789021-20221219-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7309&amp;lt;/movementDo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productNumberInMovementDoc&amp;gt;5/1&amp;lt;/productNumb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ovementDo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reserveQuantity&amp;gt;2.000000&amp;lt;/reserve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reateDate&amp;gt;2022-12-19T01:29:57+06:00&amp;lt;/creat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up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reservedBalanc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ns2:queryReservedProducts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7.&amp;nbsp;&amp;nbsp;DictWebService&amp;nbsp;&lt;span class=3D"confluence-anch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-link" id=3D"id-=D0=9E=D0=BF=D0=B8=D1=81=D0=B0=D0=BD=D0=B8=D0=B5SOAPAPI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2=D0=B8=D1=80=D1=82=D1=83=D0=B0=D0=BB=D1=8C=D0=BD=D0=BE=D0=B3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A=D0=BB=D0=B0=D0=B4=D0=B0V1-DictWebService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D=D0=B0=D0=B7=D0=B2=D0=B0=D0=BD=D0=B8=D0=B5:&amp;nbsp;DictWebService&lt;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E=D0=BF=D0=B8=D1=81=D0=B0=D0=BD=D0=B8=D0=B5:&amp;nbsp;&lt;span&gt;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0=B2=D0=B8=D1=81 =D0=BF=D0=BE =D1=80=D0=B0=D0=B1=D0=BE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 =D1=81=D0=BE =D1=81=D0=BF=D1=80=D0=B0=D0=B2=D0=BE=D1=87=D0=BD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0=D0=BC=D0=B8 =D0=92=D0=A1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A1=D1=82=D0=B8=D0=BB=D1=8C: Documen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0=D0=B4=D1=80=D0=B5=D1=81 WSDL:&amp;nbsp;&lt;a href=3D"https://esf-test.kg=</w:t>
      </w:r>
    </w:p>
    <w:p>
      <w:pPr>
        <w:pStyle w:val="PreformattedText"/>
        <w:bidi w:val="0"/>
        <w:spacing w:before="0" w:after="0"/>
        <w:jc w:val="left"/>
        <w:rPr/>
      </w:pPr>
      <w:r>
        <w:rPr/>
        <w:t>d.gov.kz:7443/esf-web/vstore-ws/api1/DictWebService?wsdl" class=3D"extern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nk" rel=3D"nofollow"&gt;https://esf-test.kgd.gov.kz:7443/esf-web/vstore-ws/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1/DictWebService?wsd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F=D1=80=D0=B8=D0=BC=D0=B5=D1=87=D0=B0=D0=BD=D0=B8=D0=B5. =D0=A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0=D0=B7=D0=B0=D0=BD =D0=B0=D0=B4=D1=80=D0=B5=D1=81 =D1=82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E=D0=B2=D0=BE=D0=B3=D0=BE =D1=81=D1=82=D0=B5=D0=BD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, =D0=B2 =D0=B4=D0=B0=D0=BB=D1=8C=D0=BD=D0=B5=D0=B9=D1=88=D0=B5=D0=BC UR=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D0=B4=D0=BB=D1=8F =D0=BF=D0=BE=D0=BB=D1=83=D1=87=D0=B5=D0=BD=D0=B8=D1=8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DL =D0=BC=D0=BE=D0=B6=D0=B5=D1=82 =D0=B8=D0=B7=D0=BC=D0=B5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1=8C=D1=81=D1=8F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7.1.&amp;nbsp;&lt;/strong&gt;&lt;strong&gt;&amp;nbsp;=D0=9C=D0=B5=D1=82=D0=BE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 =D1=81=D0=B5=D1=80=D0=B2=D0=B8=D1=81=D0=B0&amp;nbsp;DictWebService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2=D1=85=D0=BE=D0=B4 (&lt;/strong&gt;&lt;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input)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2=D1=8B=D1=85=D0=BE=D0=B4 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(output)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queryGsvsUpdat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GsvsUpdatesReque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GsvsUpdatesResponse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0=BE=D0=BB=D1=83=D1=87=D0=B8=D1=82=D1=8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1=81=D0=BF=D0=B8=D1=81=D0=BE=D0=BA =D0=BD=D0=BE=D0=B2=D1=8B=D1=85 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2=D1=8B=D1=85 =D0=B8=D0=B7=D0=BC=D0=B5=D0=BD=D0=B5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9 =D0=B2 =D1=81=D0=BF=D1=80=D0=BE=D0=B2=D0=BE=D1=87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5 =D0=93=D0=A1=D0=92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queryMeasureUnitUpdat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MeasureUnitUpdatesReque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MeasureUnitUpdatesRespon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B=D1=83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2=D1=8C =D1=81=D0=BF=D0=B8=D1=81=D0=BE=D0=BA =D0=BD=D0=BE=D0=B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=D1=85 =D0=BD=D0=BE=D0=B2=D1=8B=D1=85 =D0=B8=D0=B7=D0=BC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5=D0=BD=D0=B8=D0=B9 =D0=B2 =D1=81=D0=BF=D1=80=D0=BE=D0=B2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7=D0=BD=D0=B8=D0=BA=D0=B5 =D0=95=D0=B4=D0=B8=D0=BD=D0=B8=D1=86=D1=8B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7=D0=BC=D0=B5=D1=80=D0=B5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7.2.&amp;nbsp;&lt;/strong&gt;&lt;strong&gt;&amp;nbsp;=D0=A2=D0=B8=D0=BF=D1=8B 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0=D0=B2=D0=B8=D1=81=D0=B0&amp;nbsp;DictWebServic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7.2.1.&amp;nbsp;GsvsUpdatesRequest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astChange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d =D0=BF=D0=BE=D1=81=D0=BB=D0=B5=D0=B4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3=D0=BE =D0=B7=D0=B0=D0=B3=D1=80=D1=83=D0=B6=D0=B5=D0=BD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3=D0=BE =D0=B8=D0=B7=D0=BC=D0=B5=D0=BD=D0=B5=D0=BD=D0=B8=D1=8F (c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eId). =D0=9F=D1=80=D0=B8 =D0=BF=D0=B5=D1=80=D0=B2=D0=BE=D0=BD=D0=B0=D1=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B=D1=8C=D0=BD=D0=BE=D0=B9 =D0=B7=D0=B0=D0=B3=D1=80=D1=83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5 =D0=BE=D0=B1=D0=BD=D0=BE=D0=B2=D0=BB=D0=B5=D0=BD=D0=B8=D0=B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3=D0=A1=D0=92=D0=A1 =D0=BD=D0=B5=D0=BE=D0=B1=D1=85=D0=BE=D0=B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=D0=BE =D1=83=D0=BA=D0=B0=D0=B7=D0=B0=D1=82=D1=8C =D0=B7=D0=BD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7=D0=B5=D0=BD=D0=B8=D0=B5 =D1=80=D0=B0=D0=B2=D0=BD=D0=BE=D0=B5 '0'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lockSiz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nteg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B=D0=B8=D1=87=D0=B5=D1=81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E =D0=B7=D0=B0=D0=B3=D1=80=D1=83=D0=B6=D0=B0=D0=B5=D0=BC=D1=8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5 =D0=BE=D0=B1=D0=BD=D0=BE=D0=B2=D0=BB=D0=B5=D0=BD=D0=B8=D0=B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trong&gt;7.2.2.&amp;nbsp;MeasureUnitUpdatesRequest&lt;/strong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4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4=D0=B8=D0=BA=D0=B0=D1=82=D0=BE=D1=80 =D1=81=D0=B5=D1=81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8 (=D1=81=D0=BC. SessionService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astUpdate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=D1=82=D0=B0 =D0=B8 =D0=B2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C=D1=8F =D0=BF=D0=BE=D1=81=D0=BB=D0=B5=D0=B4=D0=BD=D0=B5=D0=B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=D0=BE=D0=B1=D0=BD=D0=BE=D0=B2=D0=BB=D0=B5=D0=BD=D0=B8=D1=8F =D0=9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8=D0=BD=D0=B8=D1=86 =D0=B8=D0=B7=D0=BC=D0=B5=D1=80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trong&gt;7.2.3.&amp;nbsp;GsvsUpdatesResponse&lt;/strong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1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45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02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requestLastChangeId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Lo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Id =D0=BF=D0=BE=D1=81=D0=BB=D0=B5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5=D0=B3=D0=BE =D0=B7=D0=B0=D0=B3=D1=80=D1=83=D0=B6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3=D0=BE =D0=B8=D0=B7=D0=BC=D0=B5=D0=BD=D0=B5=D0=BD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 (changeId) =D0=BF=D0=B5=D1=80=D0=B5=D0=B4=D0=B0=D0=BD=D0=BD=D0=BE=D0=B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 =D0=B2 =D0=B7=D0=B0=D0=BF=D1=80=D0=BE=D1=81=D0=B5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requestBlockSiz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Integer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A=D0=BE=D0=BB=D0=B8=D1=87=D0=B5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2=D0=BE =D0=B7=D0=B0=D0=B3=D1=80=D1=83=D0=B6=D0=B0=D0=B5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=D1=85 =D0=BE=D0=B1=D0=BD=D0=BE=D0=B2=D0=BB=D0=B5=D0=BD=D0=B8=D0=B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5=D1=80=D0=B5=D0=B4=D0=B0=D0=BD=D0=BD=D0=BE=D0=B5 =D0=B2 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F=D1=80=D0=BE=D1=81=D0=B5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maxChangeId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Long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C=D0=B0=D0=BA=D1=81=D0=B8=D0=BC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1=8C=D0=BD=D1=8B=D0=B9 Id =D0=B8=D0=B7=D0=BC=D0=B5=D0=BD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9 (changeId) =D0=B2 'C=D0=BF=D0=B8=D1=81=D0=BA=D0=B5 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1=D0=BD=D0=BE=D0=B2=D0=BB=D0=B5=D0=BD=D0=B8=D0=B9 =D0=93=D0=A1=D0=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1'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lastBlock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Boolean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A2=D0=B5=D0=BA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9=D0=B8=D0=B9 =D0=B1=D0=BB=D0=BE=D0=BA =D1=8F=D0=B2=D0=BB=D1=8F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1=D1=8F =D0=BF=D0=BE=D1=81=D0=BB=D0=B5=D0=B4=D0=BD=D0=B8=D0=BC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gsvsUpdateList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A1=D0=BF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A GsvsUpdate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D=D0=B5=D1=82&lt;/span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A1=D0=BF=D0=B8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A =D0=BE=D0=B1=D0=BD=D0=BE=D0=B2=D0=BB=D0=B5=D0=BD=D0=B8=D0=B9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3=D0=A1=D0=92=D0=A1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trong&gt;7.2.4.&amp;nbsp;MeasureUnitUpdatesResponse&lt;/strong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astUpdate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=D1=82=D0=B0 =D0=B8 =D0=B2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C=D1=8F =D0=BF=D0=BE=D1=81=D0=BB=D0=B5=D0=B4=D0=BD=D0=B5=D0=B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=D0=BE=D0=B1=D0=BD=D0=BE=D0=B2=D0=BB=D0=B5=D0=BD=D0=B8=D1=8F =D0=9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8=D0=BD=D0=B8=D1=86 =D0=B8=D0=B7=D0=BC=D0=B5=D1=80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measureUnit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MeasureUnit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&gt;=D0=9D=D0=B5=D1=82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1=D0=BD=D0=BE=D0=B2=D0=BB=D0=B5=D0=BD=D0=B8=D0=B9 =D0=95=D0=B4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6 =D0=B8=D0=B7=D0=BC=D0=B5=D1=80=D0=B5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trong&gt;&lt;strong&gt;7.2.5.&amp;nbsp;GsvsUpdate&lt;/strong&gt;&lt;/strong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87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2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31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hange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D=D0=BA=D1=80=D0=B5=D0=BC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0=D0=BB=D1=8C=D0=BD=D1=8B=D0=B9 id =D0=B8=D0=B7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5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hange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0=BC=D0=B5=D0=BD=D0=B5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opera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EGsvsOperation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0=BF=D0=B5=D1=80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6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gsv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Gsv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&gt;=D0=94=D0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3=D0=A1=D0=92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trong&gt;&lt;strong&gt;&lt;strong&gt;7.2.6.&amp;nbsp;EGsvsOperation&lt;/strong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strong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7=D0=BD=D0=B0=D1=87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D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E=D0=B1=D0=B0=D0=B2=D0=BB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UP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7=D0=BC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8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E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3=D0=B4=D0=B0=D0=BB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trong&gt;&lt;strong&gt;&lt;strong&gt;&lt;strong&gt;7.2.7.&amp;nbsp;Gsvs&lt;/strong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strong&gt;&lt;/strong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4 =D0=9A=D0=9F=D0=92=D0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/=D0=A2=D0=9D=D0=92=D0=AD=D0=94/=D0=93=D0=A2=D0=98=D0=9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fixed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A=D0=B2=D0=BE=D0=B7=D0=BD=D0=BE=D0=B9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A=D0=BE=D0=B4, =D0=BA=D0=BE=D1=82=D0=BE=D1=80=D1=8B=D0=B9 =D0=B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0=B4=D0=B5=D1=82 =D0=BF=D0=BE=D1=81=D1=82=D0=BE=D1=8F=D0=BD=D0=BD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=D0=BC =D0=BF=D1=80=D0=B8 =D0=B8=D0=B7=D0=BC=D0=B5=D0=BD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fixedParent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1=81=D1=8B=D0=BB=D0=BA=D0=B0 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 =D1=81=D0=BA=D0=B2=D0=BE=D0=B7=D0=BD=D0=BE=D0=B9 =D0=BA=D0=BE=D0=B4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E=D0=B4=D0=B8=D1=82=D0=B5=D0=BB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kpvedType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Kpved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2=D0=B8=D0=BF - =D1=83=D1=81=D0=BB=D1=8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0=B0, =D1=82=D0=BE=D0=B2=D0=B0=D1=8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gsvs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4 =D0=93=D0=A1=D0=92=D0=A1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 =D1=84=D0=BE=D1=80=D0=BC=D0=B0=D1=82=D0=B5 =D0=9A=D0=9F=D0=92=D0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[-=D0=A2=D0=9D=D0=92=D0=AD=D0=94][/GTIN]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ame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0=D0=B8=D0=BC=D0=B5=D0=BD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 =D0=93=D0=A1=D0=92=D0=A1(=D0=9A=D0=9F=D0=92=D0=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4/=D0=A2=D0=9D=D0=92=D0=AD=D0=94/GTIN =D0=B2 =D0=B7=D0=B0=D0=B2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8=D0=BC=D0=BE=D1=81=D1=82=D0=B8 =D0=BE=D1=82 =D1=82=D0=B8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) =D0=BD=D0=B0 =D1=80=D1=83=D1=81=D1=81=D0=BA=D0=BE=D0=BC =D1=8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1=8B=D0=BA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ameK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0=D0=B8=D0=BC=D0=B5=D0=BD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 =D0=93=D0=A1=D0=92=D0=A1(=D0=9A=D0=9F=D0=92=D0=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4/=D0=A2=D0=9D=D0=92=D0=AD=D0=94/GTIN =D0=B2 =D0=B7=D0=B0=D0=B2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8=D0=BC=D0=BE=D1=81=D1=82=D0=B8 =D0=BE=D1=82 =D1=82=D0=B8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) =D0=BD=D0=B0 =D0=BA=D0=B0=D0=B7=D0=B0=D1=85=D1=81=D0=BA=D0=BE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1=8F=D0=B7=D1=8B=D0=BA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nam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0=D0=B8=D0=BC=D0=B5=D0=BD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 =D0=93=D0=A1=D0=92=D0=A1(=D0=9A=D0=9F=D0=92=D0=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4/=D0=A2=D0=9D=D0=92=D0=AD=D0=94/GTIN =D0=B2 =D0=B7=D0=B0=D0=B2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8=D0=BC=D0=BE=D1=81=D1=82=D0=B8 =D0=BE=D1=82 =D1=82=D0=B8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) =D0=BD=D0=B0 =D0=B0=D0=BD=D0=B3=D0=BB=D0=B8=D0=B9=D1=81=D0=BA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 =D1=8F=D0=B7=D1=8B=D0=BA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gsvsType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GsvsTyp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2=D0=B8=D0=BF =D0=93=D0=A1=D0=92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sTwofoldPurpo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1=80=D0=B8=D0=B7=D0=BD=D0=B0=D0=BA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E=D0=B2=D0=B0=D1=80=D0=B0 =D0=B4=D0=B2=D0=BE=D0=B9=D0=BD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0=BE =D0=BD=D0=B0=D0=B7=D0=BD=D0=B0=D1=87=D0=B5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sUniq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1=80=D0=B8=D0=B7=D0=BD=D0=B0=D0=BA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0=BD=D0=B8=D0=BA=D0=B0=D0=BB=D1=8C=D0=BD=D0=BE=D1=81=D1=82=D0=B8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E=D0=B2=D0=B0=D1=80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escrip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1=80=D0=B0=D1=82=D0=BA=D0=BE=D0=B5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F=D0=B8=D1=81=D0=B0=D0=BD=D0=B8=D0=B5 =D1=82=D0=BE=D0=B2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sCanSelec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1=80=D0=B8=D0=B7=D0=BD=D0=B0=D0=BA,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7=D1=82=D0=BE =D0=B4=D0=B0=D0=BD=D0=BD=D1=8B=D0=B9 =D0=BA=D0=BE=D0=B4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E=D0=B6=D0=BD=D0=BE =D0=B2=D1=8B=D0=B1=D1=80=D0=B0=D1=82=D1=8C/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0=BA=D0=B0=D0=B7=D0=B0=D1=82=D1=8C =D0=B2 =D0=AD=D0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art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=D1=82=D0=B0 =D0=B8 =D0=B2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C=D1=8F =D0=BD=D0=B0=D1=87=D0=B0=D0=BB=D0=B0 =D0=B4=D0=B5=D0=B9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2=D0=B8=D1=8F =D0=B7=D0=B0=D0=BF=D0=B8=D1=81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nd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=D1=82=D0=B0 =D0=B8 =D0=B2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C=D1=8F =D0=BE=D0=BA=D0=BE=D0=BD=D1=87=D0=B0=D0=BD=D0=B8=D1=8F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5=D0=B9=D1=81=D1=82=D0=B2=D0=B8=D1=8F =D0=B7=D0=B0=D0=BF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astUpdate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=D1=82=D0=B0 =D0=B8 =D0=B2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C=D1=8F =D0=BF=D0=BE=D1=81=D0=BB=D0=B5=D0=B4=D0=BD=D0=B5=D0=B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=D0=B8=D0=B7=D0=BC=D0=B5=D0=BD=D0=B5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sWithdra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1=80=D0=B8=D0=B7=D0=BD=D0=B0=D0=BA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E=D0=B2=D0=B0=D1=80=D0=B0 =D0=B8=D0=B7=D1=8A=D1=8F=D1=8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sDelet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1=80=D0=B8=D0=B7=D0=BD=D0=B0=D0=BA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0=B4=D0=B0=D0=BB=D0=B5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sUseInVstor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1=80=D0=B8=D0=B7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A =D0=B8=D1=81=D0=BF=D0=BE=D0=BB=D1=8C=D0=B7=D0=BE=D0=B2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1=8F =D0=B2 =D0=92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trong&gt;&lt;strong&gt;&lt;strong&gt;7.2.8.&amp;nbsp;&lt;/strong&gt;&lt;/strong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trong&gt;EKpvedTyp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strong&gt;3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7=D0=BD=D0=B0=D1=87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RODUC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2=D0=BE=D0=B2=D0=B0=D1=80=D1=8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ERVI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3=D1=81=D0=BB=D1=83=D0=B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7.2.9.&amp;nbsp;EGsvsType&lt;/strong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strong&gt;3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7=D0=BD=D0=B0=D1=87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KPV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9F=D0=92=D0=AD=D0=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TNV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2=D0=9D=D0=92=D0=AD=D0=94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G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GT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trong&gt;&lt;strong&gt;7.2.10.&amp;nbsp;MeasureUnit&lt;/strong&gt;&lt;/strong&gt;&lt;br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2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1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92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0=B5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D=D0=B8=D1=86=D1=8B =D0=B8=D0=B7=D0=BC=D0=B5=D1=80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odeMke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0=B5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D=D0=B8=D1=86=D1=8B =D0=B8=D0=B7=D0=BC=D0=B5=D1=80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 =D0=9C=D0=9A=D0=95=D0=9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odeOke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0=B5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D=D0=B8=D1=86=D1=8B =D0=B8=D0=B7=D0=BC=D0=B5=D1=80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 =D0=9E=D0=9A=D0=95=D0=9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code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0=B5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D=D0=B8=D1=86=D1=8B =D0=B8=D0=B7=D0=BC=D0=B5=D1=80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 =D0=A2=D0=98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ame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 =D0=B5=D0=B4=D0=B8=D0=BD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6=D1=8B =D0=B8=D0=B7=D0=BC=D0=B5=D1=80=D0=B5=D0=BD=D0=B8=D1=8F 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 =D1=80=D1=83=D1=81=D1=81=D0=BA=D0=BE=D0=BC =D1=8F=D0=B7=D1=8B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nameK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0=D0=B8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2=D0=B0=D0=BD=D0=B8=D0=B5 =D0=B5=D0=B4=D0=B8=D0=BD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6=D1=8B =D0=B8=D0=B7=D0=BC=D0=B5=D1=80=D0=B5=D0=BD=D0=B8=D1=8F 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 =D0=BA=D0=B0=D0=B7=D0=B0=D1=85=D1=81=D0=BA=D0=BE=D0=BC =D1=8F=D0=B7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=D0=BA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astUpdate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1=80=D0=B5=D0=BC=D1=8F =D0=BF=D0=BE=D1=81=D0=BB=D0=B5=D0=B4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3=D0=BE =D0=BE=D0=B1=D0=BD=D0=BE=D0=B2=D0=BB=D0=B5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7.3. =D0=9F=D1=80=D0=B8=D0=BC=D0=B5=D1=80=D1=8B =D0=B7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0=D0=BE=D1=81=D0=BE=D0=B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7.3.1. =D0=9F=D1=80=D0=B8=D0=BC=D0=B5=D1=80&amp;nbsp;queryGsvsUpda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GsvsUpdates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nam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am:queryGsvsUpdates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lastChangeId&amp;gt;1&amp;lt;/lastChang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blockSize&amp;gt;1&amp;lt;/blockSiz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am:queryGsvsUpdates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GsvsUpdates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v1:gsvsUpdatesResponse xmlns:v1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requestBlockSize&amp;gt;1&amp;lt;/requestBlockSiz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maxChangeId&amp;gt;2&amp;lt;/maxChang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lastBlock&amp;gt;false&amp;lt;/lastBloc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gsvsUpdate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gsvsUpdates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hangeDate&amp;gt;2018-02-13T20:32:22+03:00&amp;lt;/changeDate&amp;g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hangeId&amp;gt;2&amp;lt;/change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gsv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code&amp;gt;A&amp;lt;/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fixedId&amp;gt;2&amp;lt;/fixed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fixedParentId&amp;gt;0&amp;lt;/fixedParent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gsvsTypeCode&amp;gt;KPVED&amp;lt;/gsvsTyp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id&amp;gt;2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isCanSelect&amp;gt;false&amp;lt;/isCanSele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isDeleted&amp;gt;false&amp;lt;/isDelete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isTwofoldPurpose&amp;gt;false&amp;lt;/isTwofoldPurpo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isUnique&amp;gt;false&amp;lt;/isUniq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isUseInVstore&amp;gt;false&amp;lt;/isUseInVsto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isWithdrawal&amp;gt;false&amp;lt;/isWithdrawal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kpvedTypeCode&amp;gt;PRODUCT&amp;lt;/kpvedTyp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lastUpdateDate&amp;gt;2018-02-13T20:32:22+03:00&amp;lt;/lastU=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t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nameKz&amp;gt;=D0=90=D0=A3=D0=AB=D0=9B, =D0=9E=D0=A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C=D0=90=D0=9D =D0=96=D3=98=D0=9D=D0=95 =D0=91=D0=90=D0=9B=D0=AB=D2=9A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8=D0=90=D0=A0=D0=A3=D0=90=D0=A8=D0=AB=D0=9B=D0=AB=D2=92=D0=AB =D3=A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=D0=86=D0=9C=D0=94=D0=95=D0=A0=D0=86&amp;lt;/name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nameRu&amp;gt;=D0=9F=D1=80=D0=BE=D0=B4=D1=83=D0=BA=D1=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F =D1=81=D0=B5=D0=BB=D1=8C=D1=81=D0=BA=D0=BE=D0=B3=D0=BE, 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1=D0=BD=D0=BE=D0=B3=D0=BE =D0=B8 =D1=80=D1=8B=D0=B1=D0=BD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0=BE =D1=85=D0=BE=D0=B7=D1=8F=D0=B9=D1=81=D1=82=D0=B2=D0=B0&amp;lt;/n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lt;startDate&amp;gt;2014-01-01T00:00:00+04:00&amp;lt;/startDate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/gsv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operation&amp;gt;ADD&amp;lt;/oper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gsvsUpdates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gsvsUpdate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v1:gsvsUpdates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7.3.2. =D0=9F=D1=80=D0=B8=D0=BC=D0=B5=D1=80&amp;nbsp;queryMeasureUni=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dates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MeasureUnitUpdates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nam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am:queryMeasureUnitUpdates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5c2c4da4c6244418a97d3b5e3150986b-123456789021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am:queryMeasureUnitUpdates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MeasureUnitUpdates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v1:measureUtitUpdatesResponse xmlns:v1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lastUpdateDate&amp;gt;2017-10-01T00:00:00+03:00&amp;lt;/lastUpdateDa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measureUnit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measureUnitUpdates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ode&amp;gt;001&amp;lt;/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odeMkei&amp;gt;001&amp;lt;/codeMkei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lastUpdateDate&amp;gt;2017-10-01T00:00:00+03:00&amp;lt;/lastUp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nameKz&amp;gt;=D0=9D=D0=B0=D0=BD=D0=BE=D0=BC=D0=B5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&amp;lt;/name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nameRu&amp;gt;=D0=9D=D0=B0=D0=BD=D0=BE=D0=BC=D0=B5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&amp;lt;/name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measureUnitUpdates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measureUnitUpdates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ode&amp;gt;002&amp;lt;/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odeMkei&amp;gt;002&amp;lt;/codeMkei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lastUpdateDate&amp;gt;2017-10-01T00:00:00+03:00&amp;lt;/lastUp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nameKz&amp;gt;=D0=9C=D0=B8=D0=BA=D1=80=D0=BE=D0=BC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0&amp;lt;/name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nameRu&amp;gt;=D0=9C=D0=B8=D0=BA=D1=80=D0=BE=D0=BC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0&amp;lt;/name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measureUnitUpdates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measureUnitUpdates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ode&amp;gt;003&amp;lt;/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odeMkei&amp;gt;003&amp;lt;/codeMkei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odeOkei&amp;gt;003&amp;lt;/codeOkei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lastUpdateDate&amp;gt;2017-10-01T00:00:00+03:00&amp;lt;/lastUp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nameKz&amp;gt;=D0=9C=D0=B8=D0=BB=D0=BB=D0=B8=D0=BC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0&amp;lt;/name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nameRu&amp;gt;=D0=9C=D0=B8=D0=BB=D0=BB=D0=B8=D0=BC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0&amp;lt;/name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measureUnitUpdates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measureUnitUpdates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ode&amp;gt;004&amp;lt;/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odeMkei&amp;gt;004&amp;lt;/codeMkei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odeOkei&amp;gt;004&amp;lt;/codeOkei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lastUpdateDate&amp;gt;2017-10-01T00:00:00+03:00&amp;lt;/lastUp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nameKz&amp;gt;=D0=A1=D0=B0=D0=BD=D1=82=D0=B8=D0=BC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0&amp;lt;/name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nameRu&amp;gt;=D0=A1=D0=B0=D0=BD=D1=82=D0=B8=D0=BC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0&amp;lt;/name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measureUnitUpdates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measureUnitUpdates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ode&amp;gt;005&amp;lt;/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odeMkei&amp;gt;005&amp;lt;/codeMkei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codeOkei&amp;gt;005&amp;lt;/codeOkei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lastUpdateDate&amp;gt;2017-10-01T00:00:00+03:00&amp;lt;/lastUp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nameKz&amp;gt;=D0=94=D0=B5=D1=86=D0=B8=D0=BC=D0=B5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&amp;lt;/nameK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nameRu&amp;gt;=D0=94=D0=B5=D1=86=D0=B8=D0=BC=D0=B5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&amp;lt;/nameRu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measureUnitUpdatesResul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measureUnit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v1:measureUtitUpdates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8.&amp;nbsp; DictXsdService&amp;nbsp;&lt;span class=3D"confluence-anchor-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k" id=3D"id-=D0=9E=D0=BF=D0=B8=D1=81=D0=B0=D0=BD=D0=B8=D0=B5SOAPAPI=D0=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0=D1=82=D1=83=D0=B0=D0=BB=D1=8C=D0=BD=D0=BE=D0=B3=D0=BE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B=D0=B0=D0=B4=D0=B0V1-DictXsdService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D=D0=B0=D0=B7=D0=B2=D0=B0=D0=BD=D0=B8=D0=B5:&amp;nbsp;DictXsdService&lt;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E=D0=BF=D0=B8=D1=81=D0=B0=D0=BD=D0=B8=D0=B5:&amp;nbsp;=D0=A1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2=D0=B8=D1=81 =D0=B3=D0=B5=D0=BD=D0=B5=D1=80=D0=B0=D1=86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 XS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A1=D1=82=D0=B8=D0=BB=D1=8C: Documen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0=D0=B4=D1=80=D0=B5=D1=81 WSDL:&amp;nbsp;&lt;a href=3D"https://esf-test.kg=</w:t>
      </w:r>
    </w:p>
    <w:p>
      <w:pPr>
        <w:pStyle w:val="PreformattedText"/>
        <w:bidi w:val="0"/>
        <w:spacing w:before="0" w:after="0"/>
        <w:jc w:val="left"/>
        <w:rPr/>
      </w:pPr>
      <w:r>
        <w:rPr/>
        <w:t>d.gov.kz:7443/esf-web/vstore-ws/api1/DictXsdService?wsdl" class=3D"extern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nk" rel=3D"nofollow"&gt;https://esf-test.kgd.gov.kz:7443/esf-web/vstore-ws/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1/DictXsdService?wsd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F=D1=80=D0=B8=D0=BC=D0=B5=D1=87=D0=B0=D0=BD=D0=B8=D0=B5. =D0=A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0=D0=B7=D0=B0=D0=BD =D0=B0=D0=B4=D1=80=D0=B5=D1=81 =D1=82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E=D0=B2=D0=BE=D0=B3=D0=BE =D1=81=D1=82=D0=B5=D0=BD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, =D0=B2 =D0=B4=D0=B0=D0=BB=D1=8C=D0=BD=D0=B5=D0=B9=D1=88=D0=B5=D0=BC UR=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D0=B4=D0=BB=D1=8F =D0=BF=D0=BE=D0=BB=D1=83=D1=87=D0=B5=D0=BD=D0=B8=D1=8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DL =D0=BC=D0=BE=D0=B6=D0=B5=D1=82 =D0=B8=D0=B7=D0=BC=D0=B5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1=8C=D1=81=D1=8F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8.1.&amp;nbsp;&lt;/strong&gt;&lt;strong&gt;&amp;nbsp;=D0=9C=D0=B5=D1=82=D0=BE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 =D1=81=D0=B5=D1=80=D0=B2=D0=B8=D1=81=D0=B0&amp;nbsp;DictXsdService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2=D1=85=D0=BE=D0=B4 (&lt;/strong&gt;&lt;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input)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2=D1=8B=D1=85=D0=BE=D0=B4 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(output)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queryGsvsUpdateXs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XsdReque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XsdResponse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0=BE=D0=BB=D1=83=D1=87=D0=B8=D1=82=D1=8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SD =D0=B4=D0=BB=D1=8F GsvsUp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queryMeasureUnitXs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XsdReque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XsdRespon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B=D1=83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2=D1=8C XSD =D0=B4=D0=BB=D1=8F MeasureUni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8.2.&amp;nbsp;&lt;/strong&gt;&lt;strong&gt;&amp;nbsp;=D0=A2=D0=B8=D0=BF=D1=8B 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0=D0=B2=D0=B8=D1=81=D0=B0&amp;nbsp;DictXsdServic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8.2.1.&amp;nbsp;XsdReques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F=D1=80=D0=B8=D0=BC=D0=B5=D1=87=D0=B0=D0=BD=D0=B8=D0=B5.&amp;nbsp;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=D0=BB=D1=8F =D1=83 =D0=B4=D0=B0=D0=BD=D0=BD=D0=BE=D0=B3=D0=BE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8=D0=BF=D0=B0 =D0=BE=D1=82=D1=81=D1=83=D1=82=D1=81=D1=82=D0=B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1=8E=D1=82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8.2.2.&amp;nbsp;XsdRespons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xsd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0=BF=D0=B8=D1=81=D0=BE=D0=BA 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XSD 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8.3. =D0=9F=D1=80=D0=B8=D0=BC=D0=B5=D1=80=D1=8B =D0=B7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0=D0=BE=D1=81=D0=BE=D0=B2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8.3.1. =D0=9F=D1=80=D0=B8=D0=BC=D0=B5=D1=80&amp;nbsp;&lt;span&gt;queryGsv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Xsd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Xsd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nam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am:queryGsvsUpdateXsdRequest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8.3.2. =D0=9F=D1=80=D0=B8=D0=BC=D0=B5=D1=80&amp;nbsp;&lt;span&gt;queryMe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UnitXsd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Xsd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nam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am:queryMeasureUnitXsdRequest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9.&amp;nbsp; FnoWebService&amp;nbsp;&lt;span class=3D"confluence-anchor-l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 id=3D"id-=D0=9E=D0=BF=D0=B8=D1=81=D0=B0=D0=BD=D0=B8=D0=B5SOAPAPI=D0=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0=D1=82=D1=83=D0=B0=D0=BB=D1=8C=D0=BD=D0=BE=D0=B3=D0=BE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B=D0=B0=D0=B4=D0=B0V1-FnoWebService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D=D0=B0=D0=B7=D0=B2=D0=B0=D0=BD=D0=B8=D0=B5: FnoWebService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E=D0=BF=D0=B8=D1=81=D0=B0=D0=BD=D0=B8=D0=B5:&amp;nbsp;&lt;span&gt;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0=B2=D0=B8=D1=81 =D0=BF=D0=BE=D0=BB=D1=83=D1=87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 =D0=A4=D0=9D=D0=9E 328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0=D0=B4=D1=80=D0=B5=D1=81 WSDL:&amp;nbsp;&lt;a href=3D"https://esf-test.kg=</w:t>
      </w:r>
    </w:p>
    <w:p>
      <w:pPr>
        <w:pStyle w:val="PreformattedText"/>
        <w:bidi w:val="0"/>
        <w:spacing w:before="0" w:after="0"/>
        <w:jc w:val="left"/>
        <w:rPr/>
      </w:pPr>
      <w:r>
        <w:rPr/>
        <w:t>d.gov.kz:7443/esf-web/vstore-ws/api1/FnoWebService?wsdl" class=3D"external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" rel=3D"nofollow"&gt;https://esf-test.kgd.gov.kz:7443/esf-web/vstore-ws/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1/FnoWebService?wsd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F=D1=80=D0=B8=D0=BC=D0=B5=D1=87=D0=B0=D0=BD=D0=B8=D0=B5. =D0=A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0=D0=B7=D0=B0=D0=BD =D0=B0=D0=B4=D1=80=D0=B5=D1=81 =D1=82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E=D0=B2=D0=BE=D0=B3=D0=BE =D1=81=D1=82=D0=B5=D0=BD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, =D0=B2 =D0=B4=D0=B0=D0=BB=D1=8C=D0=BD=D0=B5=D0=B9=D1=88=D0=B5=D0=BC UR=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D0=B4=D0=BB=D1=8F =D0=BF=D0=BE=D0=BB=D1=83=D1=87=D0=B5=D0=BD=D0=B8=D1=8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DL =D0=BC=D0=BE=D0=B6=D0=B5=D1=82 =D0=B8=D0=B7=D0=BC=D0=B5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1=8C=D1=81=D1=8F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9.1.&amp;nbsp;&lt;/strong&gt;&lt;strong&gt;&amp;nbsp;=D0=9C=D0=B5=D1=82=D0=BE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 =D1=81=D0=B5=D1=80=D0=B2=D0=B8=D1=81=D0=B0 FnoWebService&lt;/strong&gt;&lt;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40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1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.62319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3.5534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8.5185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0.3972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3.3441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2=D1=85=D0=BE=D0=B4 (&lt;/strong&gt;&lt;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input)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2=D1=8B=D1=85=D0=BE=D0=B4 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(output)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queryF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QueryFnoReque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QueryFnoResponse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0=BE=D0=BB=D1=83=D1=87=D0=B8=D1=82=D1=8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A4=D0=9D=D0=9E =D0=BF=D0=BE =D1=81=D0=BF=D0=B8=D1=81=D0=BA=D1=83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5=D0=B3=D0=B8=D1=81=D1=82=D1=80=D0=B0=D1=86=D0=B8=D0=BE=D0=BD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=D1=85 =D0=BD=D0=BE=D0=BC=D0=B5=D1=80=D0=BE=D0=B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9.2.&amp;nbsp;&lt;/strong&gt;&lt;strong&gt;&amp;nbsp;=D0=A2=D0=B8=D0=BF=D1=8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5=D1=80=D0=B2=D0=B8=D1=81=D0=B0&amp;nbsp;FnoWebServic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9.2.1. QueryFnoRequest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1=81=D0=B5=D1=81=D1=81=D0=B8=D0=B8 (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. SessionService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registrationNumber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ist&amp;lt;String&amp;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0=D0=B5=D0=B3=D0=B8=D1=81=D1=82=D1=80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6=D0=B8=D0=BE=D0=BD=D0=BD=D1=8B=D0=B5 =D0=BD=D0=BE=D0=BC=D0=B5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 =D0=A4=D0=9D=D0=9E 32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9.2.2.&amp;nbsp;QueryFnoResponse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tem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ist&amp;lt;QueryFnoResponse.Item&amp;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=D0=BD=D0=BD=D1=8B=D0=B5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=D0=A4=D0=9D=D0=9E 32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9.2.3.&amp;nbsp;QueryFnoResponse.Item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registration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0=D0=B5=D0=B3=D0=B8=D1=81=D1=82=D1=80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6=D0=B8=D0=BE=D0=BD=D0=BD=D1=8B=D0=B9 =D0=BD=D0=BE=D0=BC=D0=B5=D1=80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atu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1=82=D0=B0=D1=82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rrorMess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 =D0=BE=D1=88=D0=B8=D0=B1=D0=BA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rror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0=BE=D1=8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1=D0=BA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od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E=D0=BA=D1=83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9.2.3.1. =D0=9A=D0=BE=D0=B4=D1=8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 =D0=BE=D0=BF=D0=B8=D1=81=D0=B0=D0=BD=D0=B8=D1=8F =D0=BE=D1=88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1=D0=BE=D0=BA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NVALID_DOCUMENT_OWN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E=D0=BA=D1=83=D0=BC=D0=B5=D0=BD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D=D0=B5 =D0=BF=D1=80=D0=B8=D0=BD=D0=B0=D0=B4=D0=BB=D0=B5=D0=B6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 =D0=9D=D0=9F =D0=B8=D0=B7 =D1=82=D0=B5=D0=BA=D1=83=D1=89=D0=B5=D0=B9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1=81=D0=B5=D1=81=D1=81=D0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VALID_DOCUMENT_STATU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2=D0=BE=D0=B7=D0=BC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6=D0=BD=D0=BE =D0=BF=D0=BE=D0=BB=D1=83=D1=87=D0=B5=D0=BD=D0=B8=D0=B5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E=D0=BA=D1=83=D0=BC=D0=B5=D0=BD=D1=82=D0=BE=D0=B2 =D1=82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C=D0=BA=D0=BE =D0=B2 =D1=81=D1=82=D0=B0=D1=82=D1=83=D1=81=D0=B5 '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E=D0=B1=D1=80=D0=B0=D0=B1=D0=BE=D1=82=D0=B0=D0=BD'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VALID_DOCUMENT_FNO_STATU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2=D0=BE=D0=B7=D0=BC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6=D0=BD=D0=BE =D0=BF=D0=BE=D0=BB=D1=83=D1=87=D0=B5=D0=BD=D0=B8=D0=B5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E=D0=BB=D1=8C=D0=BA=D0=BE =D0=BF=D0=BE=D0=B4=D1=82=D0=B2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6=D0=B4=D0=B5=D0=BD=D0=BD=D1=8B=D1=85 =D0=B4=D0=BE=D0=BA=D1=8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5=D0=BD=D1=82=D0=BE=D0=B2 (=D0=B2 =D1=81=D1=82=D0=B0=D1=82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5 4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OCUMENT_NOT_FOUN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E=D0=BA=D1=83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1=82 =D0=BD=D0=B5 =D0=BD=D0=B0=D0=B9=D0=B4=D0=B5=D0=BD =D0=B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8=D0=A1 =D0=AD=D0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9.3. =D0=9F=D1=80=D0=B8=D0=BC=D0=B5=D1=80 QueryFnoRequest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QueryFno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nam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am:queryFno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89dfdc2a1300426da722255b312e5211-120840010109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registrationNumb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gistrationNumber&amp;gt;032601082018N00102&amp;lt;/registration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gistrationNumber&amp;gt;032601082018N00103&amp;lt;/registration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registrationNumb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am:queryFno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FnoQuery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:Envelope xmlns:soap=3D"http://schemas.xmlsoap.org/soap/en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s2:queryFnoResponse xmlns:ns2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item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te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registrationNumber&amp;gt;032601082018N00102&amp;lt;/registrat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errorMessage&amp;gt;=D0=94=D0=BE=D0=BA=D1=83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2 =D0=BD=D0=B5 =D0=BF=D1=80=D0=B8=D0=BD=D0=B0=D0=B4=D0=BB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6=D0=B8=D1=82 =D0=9D=D0=9F =D0=B8=D0=B7 =D1=82=D0=B5=D0=BA=D1=83=D1=89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9 =D1=81=D0=B5=D1=81=D1=81=D0=B8=D0=B8&amp;lt;/errorMessag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errorCode&amp;gt;INVALID_DOCUMENT_OWNER&amp;lt;/erro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ite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te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registrationNumber&amp;gt;032601082018N00103&amp;lt;/registrat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tatus&amp;gt;PROCESSED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body&amp;gt;&amp;lt;![CDATA[&amp;lt;DataChange xmlns=3D"http://www.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yk.kz/mdm/data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ys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Guid&amp;gt;73583be9-15b4-2614-e054-b499ba620b4a&amp;lt;/Gu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DateMessage&amp;gt;2018-08-14T04:10:13&amp;lt;/DateMessag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ysInf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tail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Version&amp;gt;444961888&amp;lt;/Vers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DataTypeCode&amp;gt;Declaration&amp;lt;/DataTyp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ActualityDate&amp;gt;2018-10-14T04:10:13&amp;lt;/Actuality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Declaration operation=3D"ADD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d&amp;gt;5213800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t_fno_reg_number&amp;gt;032601082018N00103&amp;lt;/Int_fno_reg_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t_submit_date&amp;gt;2018-08-01T12:16:57&amp;lt;/Int_submit_date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t_tax_period_start&amp;gt;2018-07-01T00:00:00&amp;lt;/Int_tax_p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d_star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t_tax_period_end&amp;gt;2018-07-31T00:00:00&amp;lt;/Int_tax_per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d_en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Direction&amp;gt;1&amp;lt;/Direc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t_src_recall_regnum&amp;gt;&amp;lt;/Int_src_recall_reg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t_dst_recall_regnum&amp;gt;&amp;lt;/Int_dst_recall_reg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aper_date&amp;gt;&amp;lt;/Paper_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Version_reason_id&amp;gt;0&amp;lt;/Version_reason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Spoz&amp;gt;&amp;lt;/Spoz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no&amp;gt;0326&amp;lt;/Cn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arent1_code&amp;gt;03xx&amp;lt;/Parent1_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t_buyer_num&amp;gt;1083&amp;lt;/Int_buyer_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t_buyer_date&amp;gt;2018-08-01T00:00:00&amp;lt;/Int_buyer_date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d_seller&amp;gt;0278180902&amp;lt;/Id_sell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Kpp_seller&amp;gt;&amp;lt;/Kpp_sell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Name_seller&amp;gt;=D0=9E=D0=B1=D1=89=D0=B5=D1=81=D1=82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 =D1=81 =D0=BE=D0=B3=D1=80=D0=B0=D0=BD=D0=B8=D1=87=D0=B5=D0=BD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9 =D0=BE=D1=82=D0=B2=D0=B5=D1=82=D1=81=D1=82=D0=B2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E=D1=81=D1=82=D1=8C=D1=8E "=D0=A3=D0=A0=D0=90=D0=9B"&amp;lt;/Name_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l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ountry_seller&amp;gt;643&amp;lt;/Country_sell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d_buyer&amp;gt;123456789021&amp;lt;/Id_buy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Name_buyer&amp;gt;=D0=A2=D0=BE=D0=B2=D0=B0=D1=80=D0=B8=D1=89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1=D1=82=D0=B2=D0=BE =D1=81 =D0=BE=D0=B3=D1=80=D0=B0=D0=BD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7=D0=B5=D0=BD=D0=BD=D0=BE=D0=B9 =D0=BE=D1=82=D0=B2=D0=B5=D1=82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2=D0=B5=D0=BD=D0=BD=D0=BE=D1=81=D1=82=D1=8C=D1=8E "=D0=9A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1=88=D0=B5 =D0=A2=D1=80=D0=B5=D0=B9=D0=B4"&amp;lt;/Name_buy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ountry_buyer&amp;gt;398&amp;lt;/Country_buy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Num_contract_1&amp;gt;=E2=84=96 KZ 18-0006&amp;lt;/Num_contract_1&amp;g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Date_contract_1&amp;gt;2018-07-05T00:00:00&amp;lt;/Date_contract_1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Name_consignee_1&amp;gt;&amp;lt;/Name_consignee_1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Num_contract_2&amp;gt;&amp;lt;/Num_contract_2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Date_contract_2&amp;gt;&amp;lt;/Date_contract_2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Leasing&amp;gt;0&amp;lt;/Leasing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rocessing&amp;gt;0&amp;lt;/Processing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t_excise_base_total&amp;gt;&amp;lt;/Int_excise_base_total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t_nds_base_total&amp;gt;46866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Int_nds_base_total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t_excise_sum_total&amp;gt;&amp;lt;/Int_excise_sum_total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t_nds_sum_total&amp;gt;5624&amp;lt;/Int_nds_sum_total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Mark_num&amp;gt;&amp;lt;/Mark_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Mark_date&amp;gt;2018-08-01T00:00:00&amp;lt;/Mark_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Nds_sum_all&amp;gt;5624&amp;lt;/Nds_sum_all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xcise_sum_all&amp;gt;&amp;lt;/Excise_sum_all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t_nds_freed_sum&amp;gt;&amp;lt;/Int_nds_freed_s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t_reckoned_sum&amp;gt;&amp;lt;/Int_reckoned_s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t_postponed_sum&amp;gt;&amp;lt;/Int_postponed_s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t_excise_freed_sum&amp;gt;&amp;lt;/Int_excise_freed_s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Type_seller_3&amp;gt;&amp;lt;/Type_seller_3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d_seller_3&amp;gt;&amp;lt;/Id_seller_3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Kpp_seller_3&amp;gt;&amp;lt;/Kpp_seller_3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Name_seller_3&amp;gt;&amp;lt;/Name_seller_3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ountry_seller_3&amp;gt;&amp;lt;/Country_seller_3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Type_buyer_3&amp;gt;&amp;lt;/Type_buyer_3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d_buyer_3&amp;gt;&amp;lt;/Id_buyer_3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Kpp_buyer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gt;&amp;lt;/Kpp_buyer_3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Name_buyer_3&amp;gt;&amp;lt;/Name_buyer_3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ountry_buyer_3&amp;gt;&amp;lt;/Country_buyer_3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Num_contract_3&amp;gt;&amp;lt;/Num_contract_3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Date_contract_3&amp;gt;&amp;lt;/Date_contract_3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Status&amp;gt;4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ommodity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ommod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d&amp;gt;86626066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Xml_order&amp;gt;3&amp;lt;/Xml_ord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omm_name&amp;gt;=D0=A3=D0=B3=D0=BE=D0=BB=D1=8C&amp;lt;/C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m_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Tnved&amp;gt;2701129000&amp;lt;/Tnve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Unit_meas_id&amp;gt;796&amp;lt;/Unit_meas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omm_count&amp;gt;20&amp;lt;/Comm_c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omm_price&amp;gt;577.2&amp;lt;/Comm_pr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urrency&amp;gt;643&amp;lt;/Currenc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Rate&amp;gt;5.51&amp;lt;/R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Transdoc_serie&amp;gt;=D0=A6=D0=91=D0=9C=D0=A30000102&amp;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/Transdoc_seri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Transdoc_date&amp;gt;2018-07-16T00:00:00&amp;lt;/Transdoc_d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nvoice_num&amp;gt;=D0=A6=D0=91=D0=9C=D0=A30000102&amp;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_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nvoice_date&amp;gt;2018-07-16T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Invoice_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Accepting_date&amp;gt;2018-07-17T00:00:00&amp;lt;/Accept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Excise_base&amp;gt;&amp;lt;/Excise_ba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Nds_base&amp;gt;3180.37&amp;lt;/Nds_ba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Excise_perc_st&amp;gt;&amp;lt;/Excise_perc_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Excise_perc_ad&amp;gt;&amp;lt;/Excise_perc_a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Nsd_perc&amp;gt;12&amp;lt;/Nsd_per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Excise_sum&amp;gt;&amp;lt;/Excise_s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Nds_sum&amp;gt;381.64&amp;lt;/Nds_s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nt_nds_priv&amp;gt;0&amp;lt;/Int_nds_priv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nt_excise_priv&amp;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Int_excise_priv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Commod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ommod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d&amp;gt;86626068&amp;lt;/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Xml_order&amp;gt;5&amp;lt;/Xml_ord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omm_name&amp;gt;=D0=9F=D0=BE=D0=BB=D0=BE=D1=82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1=86=D0=B5 =D0=B2=D0=B0=D1=84 40*75 *=D0=A1=D0=B0=D0=BA=D1=83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*&amp;lt;/Comm_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Tnved&amp;gt;6302910000&amp;lt;/Tnve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Unit_meas_id&amp;gt;796&amp;lt;/Unit_meas_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omm_count&amp;gt;20&amp;lt;/Comm_c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omm_price&amp;gt;577.2&amp;lt;/Comm_pr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urrency&amp;gt;643&amp;lt;/Currenc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Rate&amp;gt;5.51&amp;lt;/R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Transdoc_serie&amp;gt;=D0=A6=D0=91=D0=9C=D0=A30000102&amp;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/Transdoc_seri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Transdoc_date&amp;gt;2018-07-16T00:00:00&amp;lt;/Transdoc_d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nvoice_num&amp;gt;=D0=A6=D0=91=D0=9C=D0=A30000102&amp;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_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nvoice_date&amp;gt;2018-07-16T00:00:00&amp;lt;/Invoice_d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Accepting_date&amp;gt;2018-07-17T00:00:00&amp;lt;/Accept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Excise_base&amp;gt;&amp;lt;/Excise_ba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Nds_base&amp;gt;3180.37&amp;lt;/Nds_ba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Excise_perc_st&amp;gt;&amp;lt;/Excise_perc_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Excise_perc_ad&amp;gt;&amp;lt;/Excise_perc_a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Nsd_perc&amp;gt;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Nsd_per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Excise_sum&amp;gt;&amp;lt;/Excise_s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Nds_sum&amp;gt;381.64&amp;lt;/Nds_s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nt_nds_priv&amp;gt;0&amp;lt;/Int_nds_priv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nt_excise_priv&amp;gt;0&amp;lt;/Int_excise_priv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Commod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ommodity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SpecList&amp;gt;&amp;lt;/Spec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Declar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Detail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DataChange&amp;gt;]]&amp;gt;&amp;lt;/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ite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item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s2:queryFno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0.&amp;nbsp; GtdWebService&amp;nbsp;&lt;span class=3D"confluence-anchor-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k" id=3D"id-=D0=9E=D0=BF=D0=B8=D1=81=D0=B0=D0=BD=D0=B8=D0=B5SOAPAPI=D0=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0=D1=82=D1=83=D0=B0=D0=BB=D1=8C=D0=BD=D0=BE=D0=B3=D0=BE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B=D0=B0=D0=B4=D0=B0V1-GtdWebService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D=D0=B0=D0=B7=D0=B2=D0=B0=D0=BD=D0=B8=D0=B5: GtdWebService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E=D0=BF=D0=B8=D1=81=D0=B0=D0=BD=D0=B8=D0=B5:&amp;nbsp;&lt;span&gt;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0=B2=D0=B8=D1=81 =D0=BF=D0=BE=D0=BB=D1=83=D1=87=D0=B5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 =D0=94=D0=A2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0=D0=B4=D1=80=D0=B5=D1=81 WSDL:&amp;nbsp;&lt;a href=3D"https://esf-test.kg=</w:t>
      </w:r>
    </w:p>
    <w:p>
      <w:pPr>
        <w:pStyle w:val="PreformattedText"/>
        <w:bidi w:val="0"/>
        <w:spacing w:before="0" w:after="0"/>
        <w:jc w:val="left"/>
        <w:rPr/>
      </w:pPr>
      <w:r>
        <w:rPr/>
        <w:t>d.gov.kz:7443/esf-web/vstore-ws/api1/GtdWebService?wsdl" class=3D"external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" rel=3D"nofollow"&gt;https://esf-test.kgd.gov.kz:7443/esf-web/vstore-ws/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1/GtdWebService?wsd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F=D1=80=D0=B8=D0=BC=D0=B5=D1=87=D0=B0=D0=BD=D0=B8=D0=B5. =D0=A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0=D0=B7=D0=B0=D0=BD =D0=B0=D0=B4=D1=80=D0=B5=D1=81 =D1=82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E=D0=B2=D0=BE=D0=B3=D0=BE =D1=81=D1=82=D0=B5=D0=BD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, =D0=B2 =D0=B4=D0=B0=D0=BB=D1=8C=D0=BD=D0=B5=D0=B9=D1=88=D0=B5=D0=BC UR=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D0=B4=D0=BB=D1=8F =D0=BF=D0=BE=D0=BB=D1=83=D1=87=D0=B5=D0=BD=D0=B8=D1=8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DL =D0=BC=D0=BE=D0=B6=D0=B5=D1=82 =D0=B8=D0=B7=D0=BC=D0=B5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1=8C=D1=81=D1=8F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0.1.&amp;nbsp;&lt;/strong&gt;&lt;strong&gt;&amp;nbsp;=D0=9C=D0=B5=D1=82=D0=BE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 =D1=81=D0=B5=D1=80=D0=B2=D0=B8=D1=81=D0=B0 GtdWebService&lt;/strong&gt;&lt;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40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1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.62319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3.5534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8.5185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0.3972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3.3441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2=D1=85=D0=BE=D0=B4 (&lt;/strong&gt;&lt;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input)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2=D1=8B=D1=85=D0=BE=D0=B4 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(output)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queryGt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QueryGtdReque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QueryGtdResponse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0=BE=D0=BB=D1=83=D1=87=D0=B8=D1=82=D1=8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94=D0=A2 =D0=BF=D0=BE =D1=81=D0=BF=D0=B8=D1=81=D0=BA=D1=83 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3=D0=B8=D1=81=D1=82=D1=80=D0=B0=D1=86=D0=B8=D0=BE=D0=BD=D0=BD=D1=8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5 =D0=BD=D0=BE=D0=BC=D0=B5=D1=80=D0=BE=D0=B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br&gt;10.2.&amp;nbsp;&lt;/strong&gt;&lt;strong&gt;&amp;nbsp;=D0=A2=D0=B8=D0=BF=D1=8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5=D1=80=D0=B2=D0=B8=D1=81=D0=B0 GtdWebServic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10.2.1. QueryGtdRequest&lt;/strong&gt;&lt;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8=D0=B4=D0=B5=D0=BD=D1=82=D0=B8=D1=84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2=D0=BE=D1=80 =D1=81=D0=B5=D1=81=D1=81=D0=B8=D0=B8 (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. SessionService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registrationNumber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ist&amp;lt;String&amp;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0=D0=B5=D0=B3=D0=B8=D1=81=D1=82=D1=80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6=D0=B8=D0=BE=D0=BD=D0=BD=D1=8B=D0=B5 =D0=BD=D0=BE=D0=BC=D0=B5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 =D0=94=D0=A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10.2.2.&amp;nbsp;QueryGtdResponse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tem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ist&amp;lt;QueryGtdResponse.Item&amp;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=D0=BD=D0=BD=D1=8B=D0=B5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=D0=94=D0=A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10.2.3.&amp;nbsp;QueryGtdResponse.Item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A2=D0=B8=D0=BF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1=D1=8F=D0=B7.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registration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0=D0=B5=D0=B3=D0=B8=D1=81=D1=82=D1=80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6=D0=B8=D0=BE=D0=BD=D0=BD=D1=8B=D0=B9 =D0=BD=D0=BE=D0=BC=D0=B5=D1=80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atu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1=D1=82=D0=B0=D1=82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rrorMess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E=D0=BF=D0=B8=D1=81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 =D0=BE=D1=88=D0=B8=D0=B1=D0=BA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error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4 =D0=BE=D1=8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1=D0=BA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od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E=D0=BA=D1=83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10.2.3.1. =D0=9A=D0=BE=D0=B4=D1=8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 =D0=BE=D0=BF=D0=B8=D1=81=D0=B0=D0=BD=D0=B8=D1=8F =D0=BE=D1=88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1=D0=BE=D0=BA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D=D0=B0=D0=B7=D0=B2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strong&gt;=D0=9E=D0=BF=D0=B8=D1=81=D0=B0=D0=B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&lt;/strong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INVALID_DOCUMENT_OWN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E=D0=BA=D1=83=D0=BC=D0=B5=D0=BD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D=D0=B5 =D0=BF=D1=80=D0=B8=D0=BD=D0=B0=D0=B4=D0=BB=D0=B5=D0=B6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 =D0=9D=D0=9F =D0=B8=D0=B7 =D1=82=D0=B5=D0=BA=D1=83=D1=89=D0=B5=D0=B9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1=81=D0=B5=D1=81=D1=81=D0=B8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VALID_DOCUMENT_STATU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2=D0=BE=D0=B7=D0=BC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6=D0=BD=D0=BE =D0=BF=D0=BE=D0=BB=D1=83=D1=87=D0=B5=D0=BD=D0=B8=D0=B5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E=D0=BA=D1=83=D0=BC=D0=B5=D0=BD=D1=82=D0=BE=D0=B2 =D1=82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C=D0=BA=D0=BE =D0=B2 =D1=81=D1=82=D0=B0=D1=82=D1=83=D1=81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5: '=D0=A1=D0=BE=D0=B7=D0=B4=D0=B0=D0=BD', '=D0=9E=D0=B1=D1=80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1=D0=BE=D1=82=D0=B0=D0=BD', '=D0=9E=D0=B6=D0=B8=D0=B4=D0=B0=D0=B5=D1=8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0=B5=D0=B9=D1=81=D1=82=D0=B2=D0=B8=D0=B9 =D0=B0=D0=B4=D0=BC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=D1=81=D1=82=D1=80=D0=B0=D1=82=D0=BE=D1=80=D0=B0'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OCUMENT_NOT_FOUN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E=D0=BA=D1=83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1=82 =D0=BD=D0=B5 =D0=BD=D0=B0=D0=B9=D0=B4=D0=B5=D0=BD =D0=B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8=D0=A1 =D0=AD=D0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0.3. =D0=9F=D1=80=D0=B8=D0=BC=D0=B5=D1=80 QueryGtdRequest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QueryGtd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&amp;lt;soapenv:Envelope xmlns:soapenv=3D"http://schemas.xmlsoap.org/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nvelope/" xmlns:nam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am:queryGt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sessionId&amp;gt;738bbaec89c54363ace8ae4c7736edc7-120840010109-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registrationNumb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gistrationNumber&amp;gt;55302/261218/0339635&amp;lt;/registr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registrationNumber&amp;gt;55302/261218/0339636&amp;lt;/registr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registrationNumber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am:queryGt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QueryGtd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false; theme: Confluence; collapse: true" data-theme=3D"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soap:Envelope xmlns:soap=3D"http://schemas.xmlsoap.org/soap/envelope/"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ns2:queryGtdResponse xmlns:ns2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item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te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registrationNumber&amp;gt;55302/261218/0339635&amp;lt;/registr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status&amp;gt;PROCESSED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body&amp;gt;&amp;lt;![CDATA[&amp;lt;?xml version=3D"1.0" encodi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UTF-8"?&amp;gt;&amp;lt;ESADout_CU xmlns=3D"urn:customs.ru:Information:CustomsDocu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:ESADout_CU:5.12.0" xmlns:CategoryCust=3D"urn:customs.ru:Categories:3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" xmlns:catESAD_cu=3D"urn:customs.ru:CUESADCommonAggregateTypesCust:5.12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" xmlns:cat_ru=3D"urn:customs.ru:CommonAggregateTypes:5.10.0" xmlns:cltESA=</w:t>
      </w:r>
    </w:p>
    <w:p>
      <w:pPr>
        <w:pStyle w:val="PreformattedText"/>
        <w:bidi w:val="0"/>
        <w:spacing w:before="0" w:after="0"/>
        <w:jc w:val="left"/>
        <w:rPr/>
      </w:pPr>
      <w:r>
        <w:rPr/>
        <w:t>D_cu=3D"urn:customs.ru:CUESADCommonLeafTypes:5.12.0" xmlns:clt_ru=3D"urn: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s.ru:CommonLeafTypes:5.10.0" xmlns:ns5=3D"urn:customs.ru:CUESADDTSComm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gregateTypes:5.12.0" DocumentModeID=3D"1006107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at_ru:DocumentID&amp;gt;55302/261218/0339635&amp;lt;/cat_ru:Document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ustomsProcedure&amp;gt;=D0=98=D0=9C&amp;lt;/CustomsProced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ustomsModeCode&amp;gt;40&amp;lt;/Customs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LanguageCUESAD&amp;gt;RU&amp;lt;/LanguageCUESA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RecipientCountryCode&amp;gt;KZ&amp;lt;/RecipientCountr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ExecutionDate&amp;gt;2019-04-23&amp;lt;/Execution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ecurityLabelCode&amp;gt;AS1AS1&amp;lt;/SecurityLabel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ESADout_CUGoodsShip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atESAD_cu:OriginCountryName&amp;gt;=D0=A0=D0=90=D0=97=D0=9D=D0=A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5&amp;lt;/catESAD_cu:OriginCountry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atESAD_cu:TotalGoodsNumber&amp;gt;67&amp;lt;/catESAD_cu:TotalGoodsNumb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atESAD_cu:TotalPackageNumber&amp;gt;73&amp;lt;/catESAD_cu:TotalPackag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atESAD_cu:TotalSheetNumber&amp;gt;23&amp;lt;/catESAD_cu:TotalSheetNumb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atESAD_cu:TotalCustCost&amp;gt;40932357.41&amp;lt;/catESAD_cu:TotalC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atESAD_cu:CustCostCurrencyCode&amp;gt;KZT&amp;lt;/catESAD_cu:CustCost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renc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ESADout_CUConsign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_ru:OrganizationName&amp;gt;BZT OTOMOTIV INOVASYON LTD. STI.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cat_ru:Organization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_ru: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CountryCode&amp;gt;KZ&amp;lt;/cat_ru:Countr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CounryName&amp;gt;=D0=9A=D0=90=D0=97=D0=90=D0=A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=D0=A2=D0=90=D0=9D&amp;lt;/cat_ru:Counry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City&amp;gt;34490 ISTANBUL&amp;lt;/cat_ru:C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StreetHouse&amp;gt;=C4=B0OSB/ DOLAPDERE SANAYI SI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/ 24.ADA NO:4&amp;lt;/cat_ru:StreetHou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at_ru: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ESADout_CUConsign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ESADout_CUConsigne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DeclarantEqualFlag&amp;gt;1&amp;lt;/DeclarantEqualFlag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ESADout_CUConsigne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ESADout_CUFinancialAdjustingResponsiblePers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DeclarantEqualFlag&amp;gt;1&amp;lt;/DeclarantEqualFlag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ESADout_CUFinancialAdjustingResponsiblePers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ESADout_CUDeclara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_ru:OrganizationName&amp;gt;=D0=A2=D0=9E=D0=9E "=D0=91=D0=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2 =D0=90=D0=92=D0=A2=D0=9E =D0=98=D0=9D=D0=9D=D0=9E=D0=92=D0=90=D0=A6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8=D0=AF =D0=95=D0=92=D0=A0=D0=90=D0=97=D0=98=D0=AF"&amp;lt;/cat_ru:Organ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_ru:RKOrganizationFeatur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BIN&amp;gt;123456789011&amp;lt;/cat_ru:B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IT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_ru:CategoryCode&amp;gt;03&amp;lt;/cat_ru:CategoryCode&amp;g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_ru:KATOCode&amp;gt;75&amp;lt;/cat_ru:KATO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cat_ru:IT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at_ru:RKOrganizationFeatur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_ru: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CountryCode&amp;gt;KZ&amp;lt;/cat_ru:Countr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CounryName&amp;gt;=D0=9A=D0=90=D0=97=D0=90=D0=A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=D0=A2=D0=90=D0=9D&amp;lt;/cat_ru:Counry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Region&amp;gt;=D0=B3. =D0=90=D0=BB=D0=BC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&amp;lt;/cat_ru:Reg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City&amp;gt;=D0=93.=D0=90=D0=9B=D0=9C=D0=90=D0=A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B&amp;lt;/cat_ru:C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StreetHouse&amp;gt;=D0=A3=D0=9B.=D0=91=D0=9E=D0=9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5=D0=95=D0=92=D0=90, =D0=94=D0=9E=D0=9C 128&amp;lt;/cat_ru:StreetHou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at_ru:Addre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ESADout_CUDeclara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ESADout_CUGoodsLoc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nformationTypeCode&amp;gt;99&amp;lt;/InformationTyp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ustomsOffice&amp;gt;55301&amp;lt;/CustomsOff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ustomsCountryCode&amp;gt;KZ&amp;lt;/CustomsCountr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ESADout_CUGoodsLoc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ESADout_CUConsig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ContainerIndicator&amp;gt;0&amp;lt;/catESAD_cu:Contain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DispatchCountryCode&amp;gt;TR&amp;lt;/catESAD_cu:Dispatc=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untr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DestinationCountryCode&amp;gt;KZ&amp;lt;/catESAD_cu:De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tionCountr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BorderCustomsOff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Code&amp;gt;10803040&amp;lt;/cat_ru: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atESAD_cu:BorderCustomsOffi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DepartureArrivalTranspor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TransportModeCode&amp;gt;31&amp;lt;/cat_ru:TransportM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TransportNationalityCode&amp;gt;TR&amp;lt;/cat_ru:Tran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Nationalit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TransportMeansQuantity&amp;gt;1&amp;lt;/TransportMeansQuantity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TransportMean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_ru:TransportIdentifier&amp;gt;47 AG 785&amp;lt;/cat_r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Identifi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_ru:TransportMeansNationalityCode&amp;gt;TR&amp;lt;/cat_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:TransportMeansNationalit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_ru:ActiveTransportIdentifier&amp;gt;47 AH 159&amp;lt;/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ru:ActiveTransportIdentifi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TransportMean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DepartureArrivalTranspor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BorderTranspor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TransportModeCode&amp;gt;31&amp;lt;/cat_ru:TransportM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TransportNationalityCode&amp;gt;TR&amp;lt;/cat_ru:Tran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Nationalit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TransportMean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_ru:TransportIdentifier&amp;gt;=D0=91/=D0=9D&amp;lt;/c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_ru:TransportIdentifi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_ru:TransportMeansNationalityCode&amp;gt;TR&amp;lt;/cat_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:TransportMeansNationalit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_ru:ActiveTransportIdentifier&amp;gt;47 AH 159&amp;lt;/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ru:ActiveTransportIdentifi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TransportMean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BorderTranspor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ESADout_CUConsig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ESADout_CUMainContractTerm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ContractCurrencyCode&amp;gt;USD&amp;lt;/catESAD_cu:Con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Currenc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ContractCurrencyRate&amp;gt;377.11&amp;lt;/catESAD_cu: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actCurrencyR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TotalInvoiceAmount&amp;gt;106696.25&amp;lt;/catESAD_cu: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alInvoice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TradeCountryCode&amp;gt;TR&amp;lt;/catESAD_cu:TradeCou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DealFeatureCode&amp;gt;30&amp;lt;/catESAD_cu:DealFeatu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DealNatureCode&amp;gt;021&amp;lt;/catESAD_cu:DealNatur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CUESADDeliveryTerm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DeliveryPlace&amp;gt;ISTANBUL&amp;lt;/cat_ru:DeliveryP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DeliveryTermsStringCode&amp;gt;FCA&amp;lt;/cat_ru:Deli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yTermsString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atESAD_cu:CUESADDeliveryTerm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ESADout_CUMainContractTerm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ESADout_CUGood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Numeric&amp;gt;1&amp;lt;/catESAD_cu:GoodsNumeric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Description&amp;gt;=D0=9D=D0=9E=D0=92=D0=A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5 =D0=90=D0=92=D0=A2=D0=9E=D0=97=D0=90=D0=9F=D0=A7=D0=90=D0=A1=D0=A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8 =D0=98=D0=97 =D0=A0=D0=95=D0=97=D0=98=D0=9D=D0=AB (=D0=9A=D0=A0=D0=9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C=D0=95 =D0=A2=D0=92=D0=95=D0=A0=D0=94=D0=9E=D0=99 =D0=A0=D0=95=D0=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8=D0=9D=D0=AB)&amp;lt;/catESAD_cu:Goods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rossWeightQuantity&amp;gt;13.260&amp;lt;/catESAD_cu:G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ssWeight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NetWeightQuantity&amp;gt;12.280&amp;lt;/catESAD_cu:Net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InvoicedCost&amp;gt;156.50&amp;lt;/catESAD_cu:Invoiced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CustomsCost&amp;gt;59527.19&amp;lt;/catESAD_cu:Customs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StatisticalCost&amp;gt;157.85&amp;lt;/catESAD_cu:Stati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Co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TNVEDCode&amp;gt;4016930005&amp;lt;/catESAD_cu:Good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VED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OriginCountryCode&amp;gt;TR&amp;lt;/catESAD_cu:OriginCo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CustomsCostCorrectMethod&amp;gt;1&amp;lt;/catESAD_cu:C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sCostCorrectMeth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AdditionalSheetCount&amp;gt;1&amp;lt;/catESAD_cu:Addit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SheetC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Description&amp;gt;=D0=9F=D0=A0=D0=9E=D0=9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B=D0=90=D0=94=D0=9A=D0=90 =D0=9A=D0=9B=D0=90=D0=9F=D0=90=D0=9D=D0=9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E=D0=99 =D0=9A=D0=A0=D0=AB=D0=A8=D0=9A=D0=98&amp;lt;/catESAD_cu:GoodsDesc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Manufacturer&amp;gt;BEYZAT OTOMOTIV SANAYI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STI&amp;lt;/catESAD_cu:Manufactur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TradeMark&amp;gt;BZT&amp;lt;/catESAD_cu:Trade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Mark&amp;gt;BZT&amp;lt;/catESAD_cu:Goods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GoodsQuantity&amp;gt;21&amp;lt;/cat_ru:GoodsQu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Name&amp;gt;=D0=A8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cat_ru:MeasureUnitQualifi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Code&amp;gt;796&amp;lt;/cat_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:MeasureUnitQualifie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Description&amp;gt;=D0=92=D0=A2=D0=A3=D0=9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A=D0=90 =D0=A0=D0=90=D0=94=D0=98=D0=90=D0=A2=D0=9E=D0=A0=D0=90 =D0=A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5=D0=97=D0=98=D0=9D=D0=9E=D0=92=D0=90=D0=AF&amp;lt;/catESAD_cu:GoodsDesc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Manufacturer&amp;gt;BEYZAT OTOMOTIV SANAYI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STI&amp;lt;/catESAD_cu:Manufactur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TradeMark&amp;gt;BZT&amp;lt;/catESAD_cu:Trade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Mark&amp;gt;BZT&amp;lt;/catESAD_cu:Goods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GoodsQuantity&amp;gt;10&amp;lt;/cat_ru:GoodsQu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Name&amp;gt;=D0=A8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cat_ru:MeasureUnitQualifi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Code&amp;gt;796&amp;lt;/cat_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:MeasureUnitQualifie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Description&amp;gt;=D0=92=D0=A2=D0=A3=D0=9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A=D0=90 =D0=9A=D0=9B=D0=90=D0=9F=D0=90=D0=9D=D0=9D=D0=9E=D0=99 =D0=9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0=D0=AB=D0=A8=D0=9A=D0=98 =D0=A0=D0=95=D0=97=D0=98=D0=9D=D0=9E=D0=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0=D0=AF&amp;lt;/catESAD_cu:Goods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Manufacturer&amp;gt;BEYZAT OTOMOTIV SANAYI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STI&amp;lt;/catESAD_cu:Manufactur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TradeMark&amp;gt;BZT&amp;lt;/catESAD_cu:Trade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Mark&amp;gt;BZT&amp;lt;/catESAD_cu:Goods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GoodsQuantity&amp;gt;20&amp;lt;/cat_ru:GoodsQu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Name&amp;gt;=D0=A8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cat_ru:MeasureUnitQualifi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Code&amp;gt;796&amp;lt;/cat_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:MeasureUnitQualifie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Description&amp;gt;=D0=9F=D0=A0=D0=9E=D0=9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B=D0=90=D0=94=D0=9A=D0=90 =D0=A2=D0=95=D0=A0=D0=9C=D0=9E=D0=A1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0=D0=A2=D0=90&amp;lt;/catESAD_cu:Goods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Manufacturer&amp;gt;BEYZAT OTOMOTIV SANAYI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STI&amp;lt;/catESAD_cu:Manufactur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TradeMark&amp;gt;BZT&amp;lt;/catESAD_cu:Trade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Mark&amp;gt;BZT&amp;lt;/catESAD_cu:Goods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GoodsQuantity&amp;gt;100&amp;lt;/cat_ru:GoodsQ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Name&amp;gt;=D0=A8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cat_ru:MeasureUnitQualifi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Code&amp;gt;796&amp;lt;/cat_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:MeasureUnitQualifie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Description&amp;gt;=D0=9F=D0=A0=D0=9E=D0=9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B=D0=90=D0=94=D0=9A=D0=90 =D0=92=D0=AB=D0=9F=D0=A3=D0=A1=D0=9A=D0=9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E=D0=93=D0=9E =D0=9A=D0=9E=D0=9B=D0=9B=D0=95=D0=9A=D0=A2=D0=9E=D0=A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0&amp;lt;/catESAD_cu:Goods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Manufacturer&amp;gt;BEYZAT OTOMOTIV SANAYI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STI&amp;lt;/catESAD_cu:Manufactur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TradeMark&amp;gt;BZT&amp;lt;/catESAD_cu:Trade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Mark&amp;gt;BZT&amp;lt;/catESAD_cu:Goods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GoodsQuantity&amp;gt;25&amp;lt;/cat_ru:GoodsQu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Name&amp;gt;=D0=A8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cat_ru:MeasureUnitQualifi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Code&amp;gt;796&amp;lt;/cat_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:MeasureUnitQualifie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Preferencii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CustomsTax&amp;gt;=D0=9E=D0=9E&amp;lt;/catESAD_cu: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sTa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CustomsDuty&amp;gt;=D0=9E=D0=9E&amp;lt;/catESAD_cu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omsDu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Excise&amp;gt;Z&amp;lt;/catESAD_cu:Exci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Rate&amp;gt;=D0=9E=D0=9E&amp;lt;/catESAD_cu:R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atESAD_cu:Preferencii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urrencyCode&amp;gt;USD&amp;lt;/Currenc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94=D0=9E=D0=9A=D0=A3=D0=9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5=D0=9D=D0=A2 =D0=9E=D0=91 =D0=9E=D0=A6=D0=95=D0=9D=D0=9A=D0=95 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E=D0=9E=D0=A2=D0=92=D0=95=D0=A2=D0=A1=D0=A2=D0=92=D0=98=D0=AF (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5=D0=A0=D0=A2=D0=98=D0=A4=D0=98=D0=9A=D0=90=D0=A2 =D0=98=D0=9B=D0=9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4=D0=95=D0=9A=D0=9B=D0=90=D0=A0=D0=90=D0=A6=D0=98=D0=AF)&amp;lt;/cat_ru:P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TC RU C-TR.OC13.B.00284&amp;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_ru:PrDocument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5-08-26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1191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DocumentBeginActionsDate&amp;gt;2015-08-26&amp;lt;/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AD_cu:DocumentBeginActions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DocumentEndActionsDate&amp;gt;2019-07-25&amp;lt;/c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D_cu:DocumentEndActions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98=D0=9D=D0=AB=D0=95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=D0=9E=D0=9A=D0=A3=D0=9C=D0=95=D0=9D=D0=A2=D0=AB, =D0=9F=D0=9E=D0=9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2=D0=92=D0=95=D0=A0=D0=96=D0=94=D0=90=D0=AE=D0=A9=D0=98=D0=95 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E=D0=91=D0=9B=D0=AE=D0=94=D0=95=D0=9D=D0=98=D0=95 =D0=97=D0=90=D0=9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0=D0=95=D0=A2=D0=9E=D0=92 =D0=98 =D0=9E=D0=93=D0=A0=D0=90=D0=9D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7=D0=95=D0=9D=D0=98=D0=99&amp;lt;/cat_ru:Pr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=E2=84=962&amp;lt;/cat_ru:PrDo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9-04-15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1999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A2=D0=A0=D0=90=D0=9D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F=D0=9E=D0=A0=D0=A2=D0=9D=D0=90=D0=AF =D0=9D=D0=90=D0=9A=D0=9B=D0=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4=D0=9D=D0=90=D0=AF =D0=9F=D0=9E =D0=9A=D0=9E=D0=9D=D0=92=D0=95=D0=9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6=D0=98=D0=98 =D0=9E =D0=94=D0=9E=D0=93=D0=9E=D0=92=D0=9E=D0=A0=D0=9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C=D0=94=D0=9F =D0=93=D0=A0=D0=A3=D0=97=D0=9E=D0=92 1956 =D0=93=D0=9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4=D0=90&amp;lt;/cat_ru:Pr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0403&amp;lt;/cat_ru:PrDocument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9-03-30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2015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94=D0=9E=D0=93=D0=9E=D0=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E=D0=A0 (=D0=9A=D0=9E=D0=9D=D0=A2=D0=A0=D0=90=D0=9A=D0=A2), =D0=9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0=D0=9A=D0=9B=D0=AE=D0=A7=D0=95=D0=9D=D0=9D=D0=AB=D0=99 =D0=9F=D0=A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8 =D0=A1=D0=9E=D0=92=D0=95=D0=A0=D0=A8=D0=95=D0=9D=D0=98=D0=98 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=D0=95=D0=9B=D0=9A=D0=98 =D0=A1 =D0=A2=D0=9E=D0=92=D0=90=D0=A0=D0=9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C=D0=98&amp;lt;/cat_ru:Pr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02&amp;lt;/cat_ru:PrDocumentNumb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4-07-01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3011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94=D0=9E=D0=9F.=D0=9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E=D0=93=D0=9E=D0=92=D0=9E=D0=A0/=D0=9A=D0=9E=D0=9D=D0=A2=D0=A0=D0=9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A=D0=A2  =D0=9A =D0=94=D0=9E=D0=9A=D0=A3=D0=9C=D0=95=D0=9D=D0=A2=D0=A3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A=D0=9E=D0=A2=D0=9E=D0=A0=D0=AB=D0=99 =D0=A3=D0=9A=D0=90=D0=97=D0=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 =D0=9F=D0=9E=D0=94 =D0=9A=D0=9E=D0=94=D0=9E=D0=9C 03011&amp;lt;/cat_ru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002&amp;lt;/cat_ru:PrDocumentNum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6-12-31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3012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94=D0=9E=D0=9F.=D0=9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E=D0=93=D0=9E=D0=92=D0=9E=D0=A0/=D0=9A=D0=9E=D0=9D=D0=A2=D0=A0=D0=9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A=D0=A2  =D0=9A =D0=94=D0=9E=D0=9A=D0=A3=D0=9C=D0=95=D0=9D=D0=A2=D0=A3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A=D0=9E=D0=A2=D0=9E=D0=A0=D0=AB=D0=99 =D0=A3=D0=9A=D0=90=D0=97=D0=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 =D0=9F=D0=9E=D0=94 =D0=9A=D0=9E=D0=94=D0=9E=D0=9C 03011&amp;lt;/cat_ru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003&amp;lt;/cat_ru:PrDocumentNum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8-09-28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3012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94=D0=9E=D0=9A=D0=A3=D0=9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5=D0=9D=D0=A2 =D0=92 =D0=9E=D0=91=D0=9B=D0=90=D0=A1=D0=A2=D0=98 =D0=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0=D0=9B=D0=AE=D0=A2=D0=9D=D0=9E=D0=93=D0=9E =D0=9A=D0=9E=D0=9D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0=D0=9E=D0=9B=D0=AF - =D0=A3=D0=A7=D0=95=D0=A2=D0=9D=D0=AB=D0=99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=D0=9E=D0=9C=D0=95=D0=A0 =D0=9A=D0=9E=D0=9D=D0=A2=D0=A0=D0=90=D0=9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2=D0=90 &amp;lt;/cat_ru:Pr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2/462/0006/2615&amp;lt;/cat_ru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Document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6-05-03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3031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0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A1=D0=A7=D0=95=D0=A2-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4=D0=90=D0=9A=D0=A2=D0=A3=D0=A0=D0=90 (=D0=98=D0=9D=D0=92=D0=9E=D0=99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) =D0=9A =D0=94=D0=9E=D0=93=D0=9E=D0=92=D0=9E=D0=A0=D0=A3&amp;lt;/cat_ru:P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088586-87-88-89-90-91-92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t_ru:PrDocument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9-03-29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4021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A1=D0=A7=D0=95=D0=A2-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4=D0=90=D0=9A=D0=A2=D0=A3=D0=A0=D0=90 =D0=97=D0=90 =D0=9F=D0=95=D0=A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5=D0=92=D0=9E=D0=97=D0=9A=D0=A3, =D0=9F=D0=9E=D0=93=D0=A0=D0=A3=D0=9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A=D0=A3, =D0=A0=D0=90=D0=97=D0=93=D0=A0=D0=A3=D0=97=D0=9A=D0=A3 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B=D0=98 =D0=9F=D0=95=D0=A0=D0=95=D0=93=D0=A0=D0=A3=D0=97=D0=9A=D0=A3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2=D0=9E=D0=92=D0=90=D0=A0=D0=9E=D0=92&amp;lt;/cat_ru:Pr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93&amp;lt;/cat_ru:PrDocumentNumb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9-04-09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4031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9E=D0=A2=D0=93=D0=A0=D0=A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7=D0=9E=D0=A7=D0=9D=D0=AB=D0=99 (=D0=A3=D0=9F=D0=90=D0=9A=D0=9E=D0=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E=D0=A7=D0=9D=D0=AB=D0=99) =D0=9B=D0=98=D0=A1=D0=A2&amp;lt;/cat_ru:PrDocu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088586-87-88-89-90-91-92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t_ru:PrDocument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9-03-29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4131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A1=D0=95=D0=A0=D0=A2=D0=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4=D0=98=D0=9A=D0=90=D0=A2 =D0=9E =D0=9F=D0=A0=D0=9E=D0=98=D0=A1=D0=A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E=D0=96=D0=94=D0=95=D0=9D=D0=98=D0=98 =D0=A2=D0=9E=D0=92=D0=90=D0=A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0 =D0=98=D0=9D=D0=9E=D0=99 =D0=A4=D0=9E=D0=A0=D0=9C=D0=AB&amp;lt;/cat_ru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088586-87-88-89-90-91-92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t_ru:PrDocument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9-03-29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6999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A2=D0=A0=D0=90=D0=9D=D0=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8=D0=A2=D0=9D=D0=90=D0=AF =D0=94=D0=95=D0=9A=D0=9B=D0=90=D0=A0=D0=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6=D0=98=D0=AF&amp;lt;/cat_ru:Pr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10803040/060419/0021687&amp;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_ru:PrDocument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9-04-06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9013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A2=D0=90=D0=9C=D0=9E=D0=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5=D0=9D=D0=9D=D0=AB=D0=95 =D0=94=D0=9E=D0=9A=D0=A3=D0=9C=D0=95=D0=9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2=D0=AB =D0=98=D0=9D=D0=9E=D0=A1=D0=A2=D0=A0=D0=90=D0=9D=D0=9D=D0=A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5 =D0=93=D0=9E=D0=A1=D0=A3=D0=94=D0=90=D0=A0=D0=A1=D0=A2=D0=92, =D0=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1=D0=9F=D0=9E=D0=9B=D0=AC=D0=97=D0=A3=D0=95=D0=9C=D0=AB=D0=95 =D0=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B=D0=AF =D0=A2=D0=90=D0=9C=D0=9E=D0=96=D0=95=D0=9D=D0=9D&amp;lt;/cat_ru:P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19060500EX003989&amp;lt;/cat_r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ocument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9-03-30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9015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A1=D0=92=D0=95=D0=94=D0=9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=D0=98=D0=AF =D0=9E =D0=97=D0=90=D0=92=D0=95=D0=A0=D0=A8=D0=95=D0=9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8=D0=98 =D0=9F=D0=A0=D0=9E=D0=A6=D0=95=D0=94=D0=A3=D0=A0=D0=AB 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0=D0=9C=D0=9E=D0=96=D0=95=D0=9D=D0=9D=D0=9E=D0=93=D0=9E =D0=A2=D0=A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0=D0=9D=D0=97=D0=98=D0=A2=D0=90&amp;lt;/cat_ru:Pr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55302/150419/0017395&amp;lt;/c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_ru:PrDocument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9-04-15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9025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0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A1=D0=92=D0=95=D0=94=D0=9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=D0=98=D0=AF =D0=9E =D0=A0=D0=90=D0=97=D0=9C=D0=95=D0=A9=D0=95=D0=9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8=D0=98 =D0=A2=D0=9E=D0=92=D0=90=D0=A0=D0=9E=D0=92 =D0=9D=D0=90 =D0=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0=D0=95=D0=9C=D0=95=D0=9D=D0=9D=D0=9E=D0=95 =D0=A5=D0=A0=D0=90=D0=9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5=D0=9D=D0=98=D0=95&amp;lt;/cat_ru:Pr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55300/150419/290180&amp;lt;/cat_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:PrDocument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9-04-15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9026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0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CustomsPaymentCalcul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ModeCode&amp;gt;1010&amp;lt;/catESAD_cu:Pay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Amount&amp;gt;298.51&amp;lt;/catESAD_cu:Pay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CurrencyCode&amp;gt;398&amp;lt;/catESAD_cu: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ymentCurrenc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TaxBase&amp;gt;20000.00&amp;lt;/catESAD_cu:TaxBase&amp;g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Rate&amp;gt;20000.00&amp;lt;/catESAD_cu:R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RateUseDate&amp;gt;2019-04-23&amp;lt;/catESAD_cu:R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Us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Code&amp;gt;=D0=98=D0=A3&amp;lt;/catESAD_cu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yment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CustomsPaymentCalcul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CustomsPaymentCalcul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ModeCode&amp;gt;2010&amp;lt;/catESAD_cu:Pay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Amount&amp;gt;2976.36&amp;lt;/catESAD_cu:Pay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CurrencyCode&amp;gt;398&amp;lt;/catESAD_cu: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ymentCurrenc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TaxBase&amp;gt;59527.19&amp;lt;/catESAD_cu:TaxBase&amp;g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Rate&amp;gt;5.00&amp;lt;/catESAD_cu:R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RateUseDate&amp;gt;2019-04-23&amp;lt;/catESAD_cu:R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Us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Code&amp;gt;=D0=98=D0=A3&amp;lt;/catESAD_cu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yment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CustomsPaymentCalcul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CustomsPaymentCalcul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ModeCode&amp;gt;5060&amp;lt;/catESAD_cu:Pay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Amount&amp;gt;7536.25&amp;lt;/catESAD_cu:Pay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CurrencyCode&amp;gt;398&amp;lt;/catESAD_cu: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ymentCurrenc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TaxBase&amp;gt;62802.06&amp;lt;/catESAD_cu:TaxBase&amp;g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Rate&amp;gt;12.00&amp;lt;/catESAD_cu:R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RateUseDate&amp;gt;2019-04-23&amp;lt;/catESAD_cu:R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Us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Code&amp;gt;=D0=98=D0=A3&amp;lt;/catESAD_cu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yment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CustomsPaymentCalcul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GoodsPackaging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kageQuantity&amp;gt;1&amp;lt;/catESAD_cu:PakageQ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kageTypeCode&amp;gt;1&amp;lt;/catESAD_cu:PakageTy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cking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PackingCode&amp;gt;CT&amp;lt;/catESAD_cu:Pack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PakingQuantity&amp;gt;1&amp;lt;/catESAD_cu:Pak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catESAD_cu:Packing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GoodsPackaging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CustomsProced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MainCustomsModeCode&amp;gt;40&amp;lt;/catESAD_cu:Ma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stoms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cedingCustomsModeCode&amp;gt;00&amp;lt;/catESAD_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:PrecedingCustoms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TransferFeature&amp;gt;000&amp;lt;/catESAD_cu:G=</w:t>
      </w:r>
    </w:p>
    <w:p>
      <w:pPr>
        <w:pStyle w:val="PreformattedText"/>
        <w:bidi w:val="0"/>
        <w:spacing w:before="0" w:after="0"/>
        <w:jc w:val="left"/>
        <w:rPr/>
      </w:pPr>
      <w:r>
        <w:rPr/>
        <w:t>oodsTransferFe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CustomsProced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ESADout_CUGood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ESADout_CUGood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Numeric&amp;gt;2&amp;lt;/catESAD_cu:GoodsNumeric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Description&amp;gt;=D0=9D=D0=9E=D0=92=D0=A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5 =D0=90=D0=92=D0=A2=D0=9E=D0=97=D0=90=D0=9F=D0=A7=D0=90=D0=A1=D0=A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8 ,=D0=A8=D0=9A=D0=98=D0=92=D0=AB&amp;lt;/catESAD_cu:Goods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rossWeightQuantity&amp;gt;69.130&amp;lt;/catESAD_cu:G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ssWeight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NetWeightQuantity&amp;gt;64.000&amp;lt;/catESAD_cu:Net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InvoicedCost&amp;gt;269.60&amp;lt;/catESAD_cu:Invoiced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CustomsCost&amp;gt;103805.89&amp;lt;/catESAD_cu:CustomsC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StatisticalCost&amp;gt;275.27&amp;lt;/catESAD_cu:Stati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Co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TNVEDCode&amp;gt;8483508000&amp;lt;/catESAD_cu:Good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VED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OriginCountryCode&amp;gt;TR&amp;lt;/catESAD_cu:OriginCo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CustomsCostCorrectMethod&amp;gt;1&amp;lt;/catESAD_cu:C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sCostCorrectMeth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AdditionalSheetCount&amp;gt;2&amp;lt;/catESAD_cu:Addit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SheetC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Description&amp;gt;=D0=A8=D0=9A=D0=98=D0=9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9A=D0=9E=D0=9B=D0=95=D0=9D=D0=92=D0=90=D0=9B=D0=90&amp;lt;/catESAD_cu:Good=</w:t>
      </w:r>
    </w:p>
    <w:p>
      <w:pPr>
        <w:pStyle w:val="PreformattedText"/>
        <w:bidi w:val="0"/>
        <w:spacing w:before="0" w:after="0"/>
        <w:jc w:val="left"/>
        <w:rPr/>
      </w:pPr>
      <w:r>
        <w:rPr/>
        <w:t>s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Manufacturer&amp;gt;BEYZAT OTOMOTIV SANAYI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STI&amp;lt;/catESAD_cu:Manufactur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TradeMark&amp;gt;BZT&amp;lt;/catESAD_cu:Trade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Mark&amp;gt;BZT&amp;lt;/catESAD_cu:Goods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GoodsQuantity&amp;gt;10&amp;lt;/cat_ru:GoodsQu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Name&amp;gt;=D0=A8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cat_ru:MeasureUnitQualifi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Code&amp;gt;796&amp;lt;/cat_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:MeasureUnitQualifie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Description&amp;gt;=D0=A8=D0=9A=D0=98=D0=9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9A=D0=9E=D0=9C=D0=9F=D0=A0=D0=95=D0=A1=D0=A1=D0=9E=D0=A0=D0=90&amp;lt;/c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D_cu:Goods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Manufacturer&amp;gt;BEYZAT OTOMOTIV SANAYI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STI&amp;lt;/catESAD_cu:Manufactur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TradeMark&amp;gt;BZT&amp;lt;/catESAD_cu:Trade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Mark&amp;gt;BZT&amp;lt;/catESAD_cu:Goods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GoodsQuantity&amp;gt;4&amp;lt;/cat_ru:GoodsQua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Name&amp;gt;=D0=A8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cat_ru:MeasureUnitQualifi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Code&amp;gt;796&amp;lt;/cat_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:MeasureUnitQualifie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Description&amp;gt;=D0=A8=D0=9A=D0=98=D0=9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9A=D0=9E=D0=9B=D0=95=D0=9D=D0=92=D0=90=D0=9B=D0=90&amp;lt;/catESAD_cu:Good=</w:t>
      </w:r>
    </w:p>
    <w:p>
      <w:pPr>
        <w:pStyle w:val="PreformattedText"/>
        <w:bidi w:val="0"/>
        <w:spacing w:before="0" w:after="0"/>
        <w:jc w:val="left"/>
        <w:rPr/>
      </w:pPr>
      <w:r>
        <w:rPr/>
        <w:t>s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Manufacturer&amp;gt;BEYZAT OTOMOTIV SANAYI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STI&amp;lt;/catESAD_cu:Manufactur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TradeMark&amp;gt;BZT&amp;lt;/catESAD_cu:Trade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Mark&amp;gt;BZT&amp;lt;/catESAD_cu:Goods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GoodsQuantity&amp;gt;2&amp;lt;/cat_ru:GoodsQua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Name&amp;gt;=D0=A8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cat_ru:MeasureUnitQualifi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Code&amp;gt;796&amp;lt;/cat_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:MeasureUnitQualifie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Preferencii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CustomsTax&amp;gt;=D0=9E=D0=9E&amp;lt;/catESAD_cu: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sTa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CustomsDuty&amp;gt;=D0=9E=D0=9E&amp;lt;/catESAD_cu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omsDu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Excise&amp;gt;Z&amp;lt;/catESAD_cu:Exci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Rate&amp;gt;=D0=9E=D0=9E&amp;lt;/catESAD_cu:R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atESAD_cu:Preferencii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urrencyCode&amp;gt;USD&amp;lt;/Currenc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94=D0=9E=D0=9A=D0=A3=D0=9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5=D0=9D=D0=A2 =D0=9E=D0=91 =D0=9E=D0=A6=D0=95=D0=9D=D0=9A=D0=95 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E=D0=9E=D0=A2=D0=92=D0=95=D0=A2=D0=A1=D0=A2=D0=92=D0=98=D0=AF (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5=D0=A0=D0=A2=D0=98=D0=A4=D0=98=D0=9A=D0=90=D0=A2 =D0=98=D0=9B=D0=9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4=D0=95=D0=9A=D0=9B=D0=90=D0=A0=D0=90=D0=A6=D0=98=D0=AF)&amp;lt;/cat_ru:P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TC RU C-TR.OC13.B.00284&amp;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_ru:PrDocument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5-08-26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1191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DocumentBeginActionsDate&amp;gt;2015-08-26&amp;lt;/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AD_cu:DocumentBeginActions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DocumentEndActionsDate&amp;gt;2019-07-25&amp;lt;/c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D_cu:DocumentEndActions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98=D0=9D=D0=AB=D0=95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=D0=9E=D0=9A=D0=A3=D0=9C=D0=95=D0=9D=D0=A2=D0=AB, =D0=9F=D0=9E=D0=9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2=D0=92=D0=95=D0=A0=D0=96=D0=94=D0=90=D0=AE=D0=A9=D0=98=D0=95 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E=D0=91=D0=9B=D0=AE=D0=94=D0=95=D0=9D=D0=98=D0=95 =D0=97=D0=90=D0=9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0=D0=95=D0=A2=D0=9E=D0=92 =D0=98 =D0=9E=D0=93=D0=A0=D0=90=D0=9D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7=D0=95=D0=9D=D0=98=D0=99&amp;lt;/cat_ru:Pr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=E2=84=962&amp;lt;/cat_ru:PrDo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9-04-15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1999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A2=D0=A0=D0=90=D0=9D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F=D0=9E=D0=A0=D0=A2=D0=9D=D0=90=D0=AF =D0=9D=D0=90=D0=9A=D0=9B=D0=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4=D0=9D=D0=90=D0=AF =D0=9F=D0=9E =D0=9A=D0=9E=D0=9D=D0=92=D0=95=D0=9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6=D0=98=D0=98 =D0=9E =D0=94=D0=9E=D0=93=D0=9E=D0=92=D0=9E=D0=A0=D0=9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C=D0=94=D0=9F =D0=93=D0=A0=D0=A3=D0=97=D0=9E=D0=92 1956 =D0=93=D0=9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4=D0=90&amp;lt;/cat_ru:Pr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0403&amp;lt;/cat_ru:PrDocument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9-03-30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2015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94=D0=9E=D0=93=D0=9E=D0=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E=D0=A0 (=D0=9A=D0=9E=D0=9D=D0=A2=D0=A0=D0=90=D0=9A=D0=A2), =D0=9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0=D0=9A=D0=9B=D0=AE=D0=A7=D0=95=D0=9D=D0=9D=D0=AB=D0=99 =D0=9F=D0=A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8 =D0=A1=D0=9E=D0=92=D0=95=D0=A0=D0=A8=D0=95=D0=9D=D0=98=D0=98 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=D0=95=D0=9B=D0=9A=D0=98 =D0=A1 =D0=A2=D0=9E=D0=92=D0=90=D0=A0=D0=9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C=D0=98&amp;lt;/cat_ru:Pr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02&amp;lt;/cat_ru:PrDocumentNumb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4-07-01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3011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94=D0=9E=D0=9F.=D0=9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E=D0=93=D0=9E=D0=92=D0=9E=D0=A0/=D0=9A=D0=9E=D0=9D=D0=A2=D0=A0=D0=9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A=D0=A2  =D0=9A =D0=94=D0=9E=D0=9A=D0=A3=D0=9C=D0=95=D0=9D=D0=A2=D0=A3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A=D0=9E=D0=A2=D0=9E=D0=A0=D0=AB=D0=99 =D0=A3=D0=9A=D0=90=D0=97=D0=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 =D0=9F=D0=9E=D0=94 =D0=9A=D0=9E=D0=94=D0=9E=D0=9C 03011&amp;lt;/cat_ru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003&amp;lt;/cat_ru:PrDocumentNum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8-09-28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3012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94=D0=9E=D0=9F.=D0=9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E=D0=93=D0=9E=D0=92=D0=9E=D0=A0/=D0=9A=D0=9E=D0=9D=D0=A2=D0=A0=D0=9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A=D0=A2  =D0=9A =D0=94=D0=9E=D0=9A=D0=A3=D0=9C=D0=95=D0=9D=D0=A2=D0=A3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A=D0=9E=D0=A2=D0=9E=D0=A0=D0=AB=D0=99 =D0=A3=D0=9A=D0=90=D0=97=D0=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 =D0=9F=D0=9E=D0=94 =D0=9A=D0=9E=D0=94=D0=9E=D0=9C 03011&amp;lt;/cat_ru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002&amp;lt;/cat_ru:PrDocumentNum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6-12-31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3012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94=D0=9E=D0=9A=D0=A3=D0=9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5=D0=9D=D0=A2 =D0=92 =D0=9E=D0=91=D0=9B=D0=90=D0=A1=D0=A2=D0=98 =D0=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0=D0=9B=D0=AE=D0=A2=D0=9D=D0=9E=D0=93=D0=9E =D0=9A=D0=9E=D0=9D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0=D0=9E=D0=9B=D0=AF - =D0=A3=D0=A7=D0=95=D0=A2=D0=9D=D0=AB=D0=99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=D0=9E=D0=9C=D0=95=D0=A0 =D0=9A=D0=9E=D0=9D=D0=A2=D0=A0=D0=90=D0=9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2=D0=90 &amp;lt;/cat_ru:Pr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2/462/0006/2615&amp;lt;/cat_ru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Document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6-05-03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3031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0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A1=D0=A7=D0=95=D0=A2-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4=D0=90=D0=9A=D0=A2=D0=A3=D0=A0=D0=90 (=D0=98=D0=9D=D0=92=D0=9E=D0=99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) =D0=9A =D0=94=D0=9E=D0=93=D0=9E=D0=92=D0=9E=D0=A0=D0=A3&amp;lt;/cat_ru:P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088586-87-88-89-90-91-92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t_ru:PrDocument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9-03-29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4021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A1=D0=A7=D0=95=D0=A2-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4=D0=90=D0=9A=D0=A2=D0=A3=D0=A0=D0=90 =D0=97=D0=90 =D0=9F=D0=95=D0=A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5=D0=92=D0=9E=D0=97=D0=9A=D0=A3, =D0=9F=D0=9E=D0=93=D0=A0=D0=A3=D0=9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A=D0=A3, =D0=A0=D0=90=D0=97=D0=93=D0=A0=D0=A3=D0=97=D0=9A=D0=A3 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B=D0=98 =D0=9F=D0=95=D0=A0=D0=95=D0=93=D0=A0=D0=A3=D0=97=D0=9A=D0=A3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2=D0=9E=D0=92=D0=90=D0=A0=D0=9E=D0=92&amp;lt;/cat_ru:Pr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93&amp;lt;/cat_ru:PrDocumentNumb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9-04-09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4031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9E=D0=A2=D0=93=D0=A0=D0=A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7=D0=9E=D0=A7=D0=9D=D0=AB=D0=99 (=D0=A3=D0=9F=D0=90=D0=9A=D0=9E=D0=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E=D0=A7=D0=9D=D0=AB=D0=99) =D0=9B=D0=98=D0=A1=D0=A2&amp;lt;/cat_ru:PrDocu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088586-87-88-89-90-91-92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t_ru:PrDocument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9-03-29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4131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A1=D0=95=D0=A0=D0=A2=D0=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4=D0=98=D0=9A=D0=90=D0=A2 =D0=9E =D0=9F=D0=A0=D0=9E=D0=98=D0=A1=D0=A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E=D0=96=D0=94=D0=95=D0=9D=D0=98=D0=98 =D0=A2=D0=9E=D0=92=D0=90=D0=A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0 =D0=98=D0=9D=D0=9E=D0=99 =D0=A4=D0=9E=D0=A0=D0=9C=D0=AB&amp;lt;/cat_ru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088586-87-88-89-90-91-92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t_ru:PrDocument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9-03-29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6999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A2=D0=A0=D0=90=D0=9D=D0=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8=D0=A2=D0=9D=D0=90=D0=AF =D0=94=D0=95=D0=9A=D0=9B=D0=90=D0=A0=D0=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6=D0=98=D0=AF&amp;lt;/cat_ru:Pr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10803040/060419/0021687&amp;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_ru:PrDocument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9-04-06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9013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A2=D0=90=D0=9C=D0=9E=D0=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5=D0=9D=D0=9D=D0=AB=D0=95 =D0=94=D0=9E=D0=9A=D0=A3=D0=9C=D0=95=D0=9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2=D0=AB =D0=98=D0=9D=D0=9E=D0=A1=D0=A2=D0=A0=D0=90=D0=9D=D0=9D=D0=A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5 =D0=93=D0=9E=D0=A1=D0=A3=D0=94=D0=90=D0=A0=D0=A1=D0=A2=D0=92, =D0=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1=D0=9F=D0=9E=D0=9B=D0=AC=D0=97=D0=A3=D0=95=D0=9C=D0=AB=D0=95 =D0=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B=D0=AF =D0=A2=D0=90=D0=9C=D0=9E=D0=96=D0=95=D0=9D=D0=9D&amp;lt;/cat_ru:P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19060500EX003989&amp;lt;/cat_r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ocument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9-03-30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9015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A1=D0=92=D0=95=D0=94=D0=9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=D0=98=D0=AF =D0=9E =D0=97=D0=90=D0=92=D0=95=D0=A0=D0=A8=D0=95=D0=9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8=D0=98 =D0=9F=D0=A0=D0=9E=D0=A6=D0=95=D0=94=D0=A3=D0=A0=D0=AB 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0=D0=9C=D0=9E=D0=96=D0=95=D0=9D=D0=9D=D0=9E=D0=93=D0=9E =D0=A2=D0=A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0=D0=9D=D0=97=D0=98=D0=A2=D0=90&amp;lt;/cat_ru:Pr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55302/150419/0017395&amp;lt;/c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_ru:PrDocument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9-04-15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9025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0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A1=D0=92=D0=95=D0=94=D0=9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=D0=98=D0=AF =D0=9E =D0=A0=D0=90=D0=97=D0=9C=D0=95=D0=A9=D0=95=D0=9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8=D0=98 =D0=A2=D0=9E=D0=92=D0=90=D0=A0=D0=9E=D0=92 =D0=9D=D0=90 =D0=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0=D0=95=D0=9C=D0=95=D0=9D=D0=9D=D0=9E=D0=95 =D0=A5=D0=A0=D0=90=D0=9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5=D0=9D=D0=98=D0=95&amp;lt;/cat_ru:Pr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55300/150419/290180&amp;lt;/cat_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:PrDocument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9-04-15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9026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0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CustomsPaymentCalcul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ModeCode&amp;gt;1010&amp;lt;/catESAD_cu:Pay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Amount&amp;gt;298.51&amp;lt;/catESAD_cu:Pay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CurrencyCode&amp;gt;398&amp;lt;/catESAD_cu: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ymentCurrenc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TaxBase&amp;gt;20000.00&amp;lt;/catESAD_cu:TaxBase&amp;g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Rate&amp;gt;20000.00&amp;lt;/catESAD_cu:R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RateUseDate&amp;gt;2019-04-23&amp;lt;/catESAD_cu:R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Us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Code&amp;gt;=D0=98=D0=A3&amp;lt;/catESAD_cu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yment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CustomsPaymentCalcul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CustomsPaymentCalcul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ModeCode&amp;gt;2010&amp;lt;/catESAD_cu:Pay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Amount&amp;gt;5190.29&amp;lt;/catESAD_cu:Pay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CurrencyCode&amp;gt;398&amp;lt;/catESAD_cu: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ymentCurrenc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TaxBase&amp;gt;103805.89&amp;lt;/catESAD_cu:TaxBase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Rate&amp;gt;5.00&amp;lt;/catESAD_cu:R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RateUseDate&amp;gt;2019-04-23&amp;lt;/catESAD_cu:R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Us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Code&amp;gt;=D0=98=D0=A3&amp;lt;/catESAD_cu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yment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CustomsPaymentCalcul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CustomsPaymentCalcul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ModeCode&amp;gt;5060&amp;lt;/catESAD_cu:Pay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Amount&amp;gt;13115.36&amp;lt;/catESAD_cu:P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CurrencyCode&amp;gt;398&amp;lt;/catESAD_cu: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ymentCurrenc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TaxBase&amp;gt;109294.69&amp;lt;/catESAD_cu:TaxBase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Rate&amp;gt;12.00&amp;lt;/catESAD_cu:R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RateUseDate&amp;gt;2019-04-23&amp;lt;/catESAD_cu:R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Us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Code&amp;gt;=D0=98=D0=A3&amp;lt;/catESAD_cu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yment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CustomsPaymentCalcul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SupplementaryGoods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GoodsQuantity&amp;gt;16.00&amp;lt;/cat_ru:GoodsQuantity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MeasureUnitQualifierName&amp;gt;=D0=A8=D0=A2&amp;lt;/c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_ru:MeasureUnitQualifi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MeasureUnitQualifierCode&amp;gt;796&amp;lt;/cat_ru:Measu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nitQualifie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SupplementaryGoods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GoodsPackaging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kageQuantity&amp;gt;1&amp;lt;/catESAD_cu:PakageQ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kageTypeCode&amp;gt;1&amp;lt;/catESAD_cu:PakageTy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cking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PackingCode&amp;gt;CT&amp;lt;/catESAD_cu:Pack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PakingQuantity&amp;gt;1&amp;lt;/catESAD_cu:Pak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catESAD_cu:Packing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GoodsPackaging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CustomsProced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MainCustomsModeCode&amp;gt;40&amp;lt;/catESAD_cu:Ma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stoms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cedingCustomsModeCode&amp;gt;00&amp;lt;/catESAD_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:PrecedingCustoms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TransferFeature&amp;gt;000&amp;lt;/catESAD_cu:G=</w:t>
      </w:r>
    </w:p>
    <w:p>
      <w:pPr>
        <w:pStyle w:val="PreformattedText"/>
        <w:bidi w:val="0"/>
        <w:spacing w:before="0" w:after="0"/>
        <w:jc w:val="left"/>
        <w:rPr/>
      </w:pPr>
      <w:r>
        <w:rPr/>
        <w:t>oodsTransferFe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CustomsProced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ESADout_CUGood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ESADout_CUGood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Numeric&amp;gt;3&amp;lt;/catESAD_cu:GoodsNumeric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Description&amp;gt;=D0=9D=D0=9E=D0=92=D0=A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5 =D0=90=D0=92=D0=A2=D0=9E=D0=97=D0=90=D0=9F=D0=A7=D0=90=D0=A1=D0=A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8 =D0=98=D0=97 =D0=A0=D0=95=D0=97=D0=98=D0=9D=D0=AB (=D0=9A=D0=A0=D0=9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C=D0=95 =D0=A2=D0=92=D0=95=D0=A0=D0=94=D0=9E=D0=99 =D0=A0=D0=95=D0=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8=D0=9D=D0=AB)&amp;lt;/catESAD_cu:Goods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rossWeightQuantity&amp;gt;342.460&amp;lt;/catESAD_cu:G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Weight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NetWeightQuantity&amp;gt;317.060&amp;lt;/catESAD_cu:NetW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InvoicedCost&amp;gt;3102.40&amp;lt;/catESAD_cu:InvoicedC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CustomsCost&amp;gt;1182211.23&amp;lt;/catESAD_cu:Customs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StatisticalCost&amp;gt;3134.92&amp;lt;/catESAD_cu:Stat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alCo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TNVEDCode&amp;gt;4016999109&amp;lt;/catESAD_cu:Good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VED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OriginCountryCode&amp;gt;TR&amp;lt;/catESAD_cu:OriginCo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CustomsCostCorrectMethod&amp;gt;1&amp;lt;/catESAD_cu:C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sCostCorrectMeth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AdditionalSheetCount&amp;gt;2&amp;lt;/catESAD_cu:Addit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SheetC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Description&amp;gt;=D0=A1=D0=90=D0=9B=D0=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=D0=98=D0=9A&amp;lt;/catESAD_cu:Goods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Manufacturer&amp;gt;BEYZAT OTOMOTIV SANAYI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STI&amp;lt;/catESAD_cu:Manufactur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TradeMark&amp;gt;BZT&amp;lt;/catESAD_cu:Trade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Mark&amp;gt;BZT&amp;lt;/catESAD_cu:Goods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GoodsQuantity&amp;gt;500&amp;lt;/cat_ru:GoodsQ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Name&amp;gt;=D0=A8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cat_ru:MeasureUnitQualifi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Code&amp;gt;796&amp;lt;/cat_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:MeasureUnitQualifie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Description&amp;gt;=D0=A1=D0=90=D0=9B=D0=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=D0=98=D0=9A&amp;lt;/catESAD_cu:Goods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Manufacturer&amp;gt;BEYZAT OTOMOTIV SANAYI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STI&amp;lt;/catESAD_cu:Manufactur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TradeMark&amp;gt;BZT&amp;lt;/catESAD_cu:Trade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Mark&amp;gt;BZT&amp;lt;/catESAD_cu:Goods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GoodsQuantity&amp;gt;500&amp;lt;/cat_ru:GoodsQ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Name&amp;gt;=D0=A8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cat_ru:MeasureUnitQualifi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Code&amp;gt;796&amp;lt;/cat_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:MeasureUnitQualifie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Description&amp;gt;=D0=A1=D0=90=D0=9B=D0=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=D0=98=D0=9A&amp;lt;/catESAD_cu:Goods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Manufacturer&amp;gt;BEYZAT OTOMOTIV SANAYI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STI&amp;lt;/catESAD_cu:Manufactur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TradeMark&amp;gt;BZT&amp;lt;/catESAD_cu:Trade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Mark&amp;gt;BZT&amp;lt;/catESAD_cu:Goods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GoodsQuantity&amp;gt;550&amp;lt;/cat_ru:GoodsQ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Name&amp;gt;=D0=A8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cat_ru:MeasureUnitQualifi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Code&amp;gt;796&amp;lt;/cat_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:MeasureUnitQualifie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Description&amp;gt;=D0=9E=D0=9F=D0=9E=D0=A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0 =D0=A0=D0=95=D0=97=D0=98=D0=9D=D0=9E=D0=92=D0=90=D0=AF =D0=A2=D0=9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0=D0=A1=D0=98=D0=9E=D0=9D=D0=90 =D0=9A=D0=90=D0=91=D0=98=D0=9D=D0=AB&amp;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/catESAD_cu:Goods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Manufacturer&amp;gt;BEYZAT OTOMOTIV SANAYI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STI&amp;lt;/catESAD_cu:Manufactur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TradeMark&amp;gt;BZT&amp;lt;/catESAD_cu:Trade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Mark&amp;gt;BZT&amp;lt;/catESAD_cu:Goods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GoodsQuantity&amp;gt;4&amp;lt;/cat_ru:GoodsQua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Name&amp;gt;=D0=A8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cat_ru:MeasureUnitQualifi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Code&amp;gt;796&amp;lt;/cat_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:MeasureUnitQualifie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Description&amp;gt;=D0=A1=D0=90=D0=9B=D0=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=D0=98=D0=9A&amp;lt;/catESAD_cu:Goods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Manufacturer&amp;gt;BEYZAT OTOMOTIV SANAYI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STI&amp;lt;/catESAD_cu:Manufactur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TradeMark&amp;gt;BZT&amp;lt;/catESAD_cu:Trade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Mark&amp;gt;BZT&amp;lt;/catESAD_cu:Goods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GoodsQuantity&amp;gt;20&amp;lt;/cat_ru:GoodsQu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Name&amp;gt;=D0=A8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cat_ru:MeasureUnitQualifi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Code&amp;gt;796&amp;lt;/cat_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:MeasureUnitQualifie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Description&amp;gt;=D0=A1=D0=90=D0=9B=D0=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=D0=98=D0=9A&amp;lt;/catESAD_cu:Goods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Manufacturer&amp;gt;BEYZAT OTOMOTIV SANAYI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STI&amp;lt;/catESAD_cu:Manufactur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TradeMark&amp;gt;BZT&amp;lt;/catESAD_cu:Trade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Mark&amp;gt;BZT&amp;lt;/catESAD_cu:Goods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GoodsQuantity&amp;gt;50&amp;lt;/cat_ru:GoodsQu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Name&amp;gt;=D0=A8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cat_ru:MeasureUnitQualifi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Code&amp;gt;796&amp;lt;/cat_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:MeasureUnitQualifie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Description&amp;gt;=D0=A1=D0=90=D0=9B=D0=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=D0=98=D0=9A&amp;lt;/catESAD_cu:Goods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Manufacturer&amp;gt;BEYZAT OTOMOTIV SANAYI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STI&amp;lt;/catESAD_cu:Manufactur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TradeMark&amp;gt;BZT&amp;lt;/catESAD_cu:Trade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Mark&amp;gt;BZT&amp;lt;/catESAD_cu:Goods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GoodsQuantity&amp;gt;500&amp;lt;/cat_ru:GoodsQ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Name&amp;gt;=D0=A8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cat_ru:MeasureUnitQualifi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Code&amp;gt;796&amp;lt;/cat_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:MeasureUnitQualifie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Description&amp;gt;=D0=A1=D0=90=D0=9B=D0=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=D0=98=D0=9A&amp;lt;/catESAD_cu:Goods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Manufacturer&amp;gt;BEYZAT OTOMOTIV SANAYI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STI&amp;lt;/catESAD_cu:Manufactur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TradeMark&amp;gt;BZT&amp;lt;/catESAD_cu:Trade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Mark&amp;gt;BZT&amp;lt;/catESAD_cu:Goods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GoodsQuantity&amp;gt;50&amp;lt;/cat_ru:GoodsQu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Name&amp;gt;=D0=A8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cat_ru:MeasureUnitQualifi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Code&amp;gt;796&amp;lt;/cat_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:MeasureUnitQualifie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Description&amp;gt;=D0=A1=D0=90=D0=9B=D0=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=D0=98=D0=9A&amp;lt;/catESAD_cu:Goods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Manufacturer&amp;gt;BEYZAT OTOMOTIV SANAYI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STI&amp;lt;/catESAD_cu:Manufactur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TradeMark&amp;gt;BZT&amp;lt;/catESAD_cu:Trade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Mark&amp;gt;BZT&amp;lt;/catESAD_cu:Goods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GoodsQuantity&amp;gt;250&amp;lt;/cat_ru:GoodsQ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Name&amp;gt;=D0=A8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cat_ru:MeasureUnitQualifi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Code&amp;gt;796&amp;lt;/cat_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:MeasureUnitQualifie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Preferencii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CustomsTax&amp;gt;=D0=9E=D0=9E&amp;lt;/catESAD_cu: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sTa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CustomsDuty&amp;gt;=D0=9E=D0=9E&amp;lt;/catESAD_cu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omsDu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Excise&amp;gt;Z&amp;lt;/catESAD_cu:Exci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Rate&amp;gt;=D0=9E=D0=9E&amp;lt;/catESAD_cu:R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atESAD_cu:Preferencii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urrencyCode&amp;gt;USD&amp;lt;/Currenc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98=D0=9D=D0=AB=D0=95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=D0=9E=D0=9A=D0=A3=D0=9C=D0=95=D0=9D=D0=A2=D0=AB, =D0=9F=D0=9E=D0=9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2=D0=92=D0=95=D0=A0=D0=96=D0=94=D0=90=D0=AE=D0=A9=D0=98=D0=95 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E=D0=91=D0=9B=D0=AE=D0=94=D0=95=D0=9D=D0=98=D0=95 =D0=97=D0=90=D0=9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0=D0=95=D0=A2=D0=9E=D0=92 =D0=98 =D0=9E=D0=93=D0=A0=D0=90=D0=9D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7=D0=95=D0=9D=D0=98=D0=99&amp;lt;/cat_ru:Pr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07-71&amp;lt;/cat_ru:PrDocumentN=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5-08-25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1999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98=D0=9D=D0=AB=D0=95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=D0=9E=D0=9A=D0=A3=D0=9C=D0=95=D0=9D=D0=A2=D0=AB, =D0=9F=D0=9E=D0=9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2=D0=92=D0=95=D0=A0=D0=96=D0=94=D0=90=D0=AE=D0=A9=D0=98=D0=95 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E=D0=91=D0=9B=D0=AE=D0=94=D0=95=D0=9D=D0=98=D0=95 =D0=97=D0=90=D0=9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0=D0=95=D0=A2=D0=9E=D0=92 =D0=98 =D0=9E=D0=93=D0=A0=D0=90=D0=9D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7=D0=95=D0=9D=D0=98=D0=99&amp;lt;/cat_ru:Pr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=E2=84=962&amp;lt;/cat_ru:PrDo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9-04-15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1999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A2=D0=A0=D0=90=D0=9D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F=D0=9E=D0=A0=D0=A2=D0=9D=D0=90=D0=AF =D0=9D=D0=90=D0=9A=D0=9B=D0=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4=D0=9D=D0=90=D0=AF =D0=9F=D0=9E =D0=9A=D0=9E=D0=9D=D0=92=D0=95=D0=9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6=D0=98=D0=98 =D0=9E =D0=94=D0=9E=D0=93=D0=9E=D0=92=D0=9E=D0=A0=D0=9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C=D0=94=D0=9F =D0=93=D0=A0=D0=A3=D0=97=D0=9E=D0=92 1956 =D0=93=D0=9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4=D0=90&amp;lt;/cat_ru:Pr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0403&amp;lt;/cat_ru:PrDocument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9-03-30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2015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94=D0=9E=D0=93=D0=9E=D0=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E=D0=A0 (=D0=9A=D0=9E=D0=9D=D0=A2=D0=A0=D0=90=D0=9A=D0=A2), =D0=9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0=D0=9A=D0=9B=D0=AE=D0=A7=D0=95=D0=9D=D0=9D=D0=AB=D0=99 =D0=9F=D0=A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8 =D0=A1=D0=9E=D0=92=D0=95=D0=A0=D0=A8=D0=95=D0=9D=D0=98=D0=98 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=D0=95=D0=9B=D0=9A=D0=98 =D0=A1 =D0=A2=D0=9E=D0=92=D0=90=D0=A0=D0=9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C=D0=98&amp;lt;/cat_ru:Pr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02&amp;lt;/cat_ru:PrDocumentNumb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4-07-01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3011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94=D0=9E=D0=9F.=D0=9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E=D0=93=D0=9E=D0=92=D0=9E=D0=A0/=D0=9A=D0=9E=D0=9D=D0=A2=D0=A0=D0=9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A=D0=A2  =D0=9A =D0=94=D0=9E=D0=9A=D0=A3=D0=9C=D0=95=D0=9D=D0=A2=D0=A3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A=D0=9E=D0=A2=D0=9E=D0=A0=D0=AB=D0=99 =D0=A3=D0=9A=D0=90=D0=97=D0=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 =D0=9F=D0=9E=D0=94 =D0=9A=D0=9E=D0=94=D0=9E=D0=9C 03011&amp;lt;/cat_ru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003&amp;lt;/cat_ru:PrDocumentNum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8-09-28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3012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94=D0=9E=D0=9F.=D0=9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E=D0=93=D0=9E=D0=92=D0=9E=D0=A0/=D0=9A=D0=9E=D0=9D=D0=A2=D0=A0=D0=9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A=D0=A2  =D0=9A =D0=94=D0=9E=D0=9A=D0=A3=D0=9C=D0=95=D0=9D=D0=A2=D0=A3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A=D0=9E=D0=A2=D0=9E=D0=A0=D0=AB=D0=99 =D0=A3=D0=9A=D0=90=D0=97=D0=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 =D0=9F=D0=9E=D0=94 =D0=9A=D0=9E=D0=94=D0=9E=D0=9C 03011&amp;lt;/cat_ru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002&amp;lt;/cat_ru:PrDocumentNum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6-12-31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3012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94=D0=9E=D0=9A=D0=A3=D0=9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5=D0=9D=D0=A2 =D0=92 =D0=9E=D0=91=D0=9B=D0=90=D0=A1=D0=A2=D0=98 =D0=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0=D0=9B=D0=AE=D0=A2=D0=9D=D0=9E=D0=93=D0=9E =D0=9A=D0=9E=D0=9D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0=D0=9E=D0=9B=D0=AF - =D0=A3=D0=A7=D0=95=D0=A2=D0=9D=D0=AB=D0=99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=D0=9E=D0=9C=D0=95=D0=A0 =D0=9A=D0=9E=D0=9D=D0=A2=D0=A0=D0=90=D0=9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2=D0=90 &amp;lt;/cat_ru:Pr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2/462/0006/2615&amp;lt;/cat_ru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Document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6-05-03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3031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0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A1=D0=A7=D0=95=D0=A2-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4=D0=90=D0=9A=D0=A2=D0=A3=D0=A0=D0=90 (=D0=98=D0=9D=D0=92=D0=9E=D0=99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) =D0=9A =D0=94=D0=9E=D0=93=D0=9E=D0=92=D0=9E=D0=A0=D0=A3&amp;lt;/cat_ru:P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088586-87-88-89-90-91-92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t_ru:PrDocument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9-03-29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4021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A1=D0=A7=D0=95=D0=A2-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4=D0=90=D0=9A=D0=A2=D0=A3=D0=A0=D0=90 =D0=97=D0=90 =D0=9F=D0=95=D0=A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5=D0=92=D0=9E=D0=97=D0=9A=D0=A3, =D0=9F=D0=9E=D0=93=D0=A0=D0=A3=D0=9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A=D0=A3, =D0=A0=D0=90=D0=97=D0=93=D0=A0=D0=A3=D0=97=D0=9A=D0=A3 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B=D0=98 =D0=9F=D0=95=D0=A0=D0=95=D0=93=D0=A0=D0=A3=D0=97=D0=9A=D0=A3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2=D0=9E=D0=92=D0=90=D0=A0=D0=9E=D0=92&amp;lt;/cat_ru:Pr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93&amp;lt;/cat_ru:PrDocumentNumb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9-04-09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4031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9E=D0=A2=D0=93=D0=A0=D0=A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7=D0=9E=D0=A7=D0=9D=D0=AB=D0=99 (=D0=A3=D0=9F=D0=90=D0=9A=D0=9E=D0=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E=D0=A7=D0=9D=D0=AB=D0=99) =D0=9B=D0=98=D0=A1=D0=A2&amp;lt;/cat_ru:PrDocu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088586-87-88-89-90-91-92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t_ru:PrDocument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9-03-29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4131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A1=D0=95=D0=A0=D0=A2=D0=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4=D0=98=D0=9A=D0=90=D0=A2 =D0=9E =D0=9F=D0=A0=D0=9E=D0=98=D0=A1=D0=A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E=D0=96=D0=94=D0=95=D0=9D=D0=98=D0=98 =D0=A2=D0=9E=D0=92=D0=90=D0=A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0 =D0=98=D0=9D=D0=9E=D0=99 =D0=A4=D0=9E=D0=A0=D0=9C=D0=AB&amp;lt;/cat_ru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088586-87-88-89-90-91-92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t_ru:PrDocument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9-03-29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6999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A2=D0=A0=D0=90=D0=9D=D0=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8=D0=A2=D0=9D=D0=90=D0=AF =D0=94=D0=95=D0=9A=D0=9B=D0=90=D0=A0=D0=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6=D0=98=D0=AF&amp;lt;/cat_ru:Pr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10803040/060419/0021687&amp;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_ru:PrDocument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9-04-06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9013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A2=D0=90=D0=9C=D0=9E=D0=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5=D0=9D=D0=9D=D0=AB=D0=95 =D0=94=D0=9E=D0=9A=D0=A3=D0=9C=D0=95=D0=9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2=D0=AB =D0=98=D0=9D=D0=9E=D0=A1=D0=A2=D0=A0=D0=90=D0=9D=D0=9D=D0=A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5 =D0=93=D0=9E=D0=A1=D0=A3=D0=94=D0=90=D0=A0=D0=A1=D0=A2=D0=92, =D0=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1=D0=9F=D0=9E=D0=9B=D0=AC=D0=97=D0=A3=D0=95=D0=9C=D0=AB=D0=95 =D0=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B=D0=AF =D0=A2=D0=90=D0=9C=D0=9E=D0=96=D0=95=D0=9D=D0=9D&amp;lt;/cat_ru:P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19060500EX003989&amp;lt;/cat_r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ocument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9-03-30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9015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A1=D0=92=D0=95=D0=94=D0=9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=D0=98=D0=AF =D0=9E =D0=97=D0=90=D0=92=D0=95=D0=A0=D0=A8=D0=95=D0=9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8=D0=98 =D0=9F=D0=A0=D0=9E=D0=A6=D0=95=D0=94=D0=A3=D0=A0=D0=AB 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0=D0=9C=D0=9E=D0=96=D0=95=D0=9D=D0=9D=D0=9E=D0=93=D0=9E =D0=A2=D0=A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0=D0=9D=D0=97=D0=98=D0=A2=D0=90&amp;lt;/cat_ru:Pr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55302/150419/0017395&amp;lt;/c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_ru:PrDocument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9-04-15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9025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0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A1=D0=92=D0=95=D0=94=D0=9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=D0=98=D0=AF =D0=9E =D0=A0=D0=90=D0=97=D0=9C=D0=95=D0=A9=D0=95=D0=9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8=D0=98 =D0=A2=D0=9E=D0=92=D0=90=D0=A0=D0=9E=D0=92 =D0=9D=D0=90 =D0=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0=D0=95=D0=9C=D0=95=D0=9D=D0=9D=D0=9E=D0=95 =D0=A5=D0=A0=D0=90=D0=9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5=D0=9D=D0=98=D0=95&amp;lt;/cat_ru:Pr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55300/150419/290180&amp;lt;/cat_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:PrDocument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9-04-15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9026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0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CustomsPaymentCalcul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ModeCode&amp;gt;1010&amp;lt;/catESAD_cu:Pay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Amount&amp;gt;298.51&amp;lt;/catESAD_cu:Pay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CurrencyCode&amp;gt;398&amp;lt;/catESAD_cu: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ymentCurrenc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TaxBase&amp;gt;20000.00&amp;lt;/catESAD_cu:TaxBase&amp;g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Rate&amp;gt;20000.00&amp;lt;/catESAD_cu:R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RateUseDate&amp;gt;2019-04-23&amp;lt;/catESAD_cu:R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Us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Code&amp;gt;=D0=98=D0=A3&amp;lt;/catESAD_cu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yment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CustomsPaymentCalcul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CustomsPaymentCalcul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ModeCode&amp;gt;2010&amp;lt;/catESAD_cu:Pay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Amount&amp;gt;106399.01&amp;lt;/catESAD_cu: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yment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CurrencyCode&amp;gt;398&amp;lt;/catESAD_cu: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ymentCurrenc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TaxBase&amp;gt;1182211.23&amp;lt;/catESAD_cu:TaxB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Rate&amp;gt;9.00&amp;lt;/catESAD_cu:R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RateUseDate&amp;gt;2019-04-23&amp;lt;/catESAD_cu:R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Us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Code&amp;gt;=D0=98=D0=A3&amp;lt;/catESAD_cu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yment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CustomsPaymentCalcul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CustomsPaymentCalcul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ModeCode&amp;gt;5060&amp;lt;/catESAD_cu:Pay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Amount&amp;gt;154669.05&amp;lt;/catESAD_cu: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yment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CurrencyCode&amp;gt;398&amp;lt;/catESAD_cu: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ymentCurrenc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TaxBase&amp;gt;1288908.75&amp;lt;/catESAD_cu:TaxB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Rate&amp;gt;12.00&amp;lt;/catESAD_cu:R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RateUseDate&amp;gt;2019-04-23&amp;lt;/catESAD_cu:R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Us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Code&amp;gt;=D0=98=D0=A3&amp;lt;/catESAD_cu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yment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CustomsPaymentCalcul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GoodsPackaging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kageQuantity&amp;gt;5&amp;lt;/catESAD_cu:PakageQ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kageTypeCode&amp;gt;1&amp;lt;/catESAD_cu:PakageTy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cking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PackingCode&amp;gt;CT&amp;lt;/catESAD_cu:Pack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PakingQuantity&amp;gt;5&amp;lt;/catESAD_cu:Pak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catESAD_cu:Packing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GoodsPackaging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CustomsProced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MainCustomsModeCode&amp;gt;40&amp;lt;/catESAD_cu:Ma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stoms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cedingCustomsModeCode&amp;gt;00&amp;lt;/catESAD_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:PrecedingCustoms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TransferFeature&amp;gt;000&amp;lt;/catESAD_cu:G=</w:t>
      </w:r>
    </w:p>
    <w:p>
      <w:pPr>
        <w:pStyle w:val="PreformattedText"/>
        <w:bidi w:val="0"/>
        <w:spacing w:before="0" w:after="0"/>
        <w:jc w:val="left"/>
        <w:rPr/>
      </w:pPr>
      <w:r>
        <w:rPr/>
        <w:t>oodsTransferFe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CustomsProced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ESADout_CUGood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ESADout_CUGood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Numeric&amp;gt;4&amp;lt;/catESAD_cu:GoodsNumeric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Description&amp;gt;=D0=9D=D0=9E=D0=92=D0=A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5 =D0=90=D0=92=D0=A2=D0=9E=D0=97=D0=90=D0=9F=D0=A7=D0=90=D0=A1=D0=A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8 =D0=A0=D0=A3=D0=9B=D0=95=D0=92=D0=9E=D0=93=D0=9E =D0=A3=D0=9F=D0=A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0=D0=92=D0=9B=D0=95=D0=9D=D0=98=D0=AF&amp;lt;/catESAD_cu:Goods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rossWeightQuantity&amp;gt;286.300&amp;lt;/catESAD_cu:G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Weight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NetWeightQuantity&amp;gt;265.070&amp;lt;/catESAD_cu:NetW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InvoicedCost&amp;gt;1271.30&amp;lt;/catESAD_cu:InvoicedC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CustomsCost&amp;gt;488417.39&amp;lt;/catESAD_cu:CustomsC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StatisticalCost&amp;gt;1295.16&amp;lt;/catESAD_cu:Stat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alCo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TNVEDCode&amp;gt;8708949909&amp;lt;/catESAD_cu:Good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VED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OriginCountryCode&amp;gt;TR&amp;lt;/catESAD_cu:OriginCo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CustomsCostCorrectMethod&amp;gt;1&amp;lt;/catESAD_cu:C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sCostCorrectMeth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AdditionalSheetCount&amp;gt;2&amp;lt;/catESAD_cu:Addit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SheetC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Description&amp;gt;=D0=9D=D0=90=D0=9A=D0=9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=D0=95=D0=A7=D0=9D=D0=98=D0=9A&amp;lt;/catESAD_cu:Goods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Manufacturer&amp;gt;BEYZAT OTOMOTIV SANAYI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STI&amp;lt;/catESAD_cu:Manufactur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TradeMark&amp;gt;BZT&amp;lt;/catESAD_cu:Trade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Mark&amp;gt;BZT&amp;lt;/catESAD_cu:Goods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GoodsQuantity&amp;gt;32&amp;lt;/cat_ru:GoodsQu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Name&amp;gt;=D0=A8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cat_ru:MeasureUnitQualifi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Code&amp;gt;796&amp;lt;/cat_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:MeasureUnitQualifie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Description&amp;gt;=D0=A2=D0=AF=D0=93=D0=90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A0=D0=A3=D0=9B=D0=95=D0=92=D0=90=D0=AF&amp;lt;/catESAD_cu:GoodsDescrip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Manufacturer&amp;gt;BEYZAT OTOMOTIV SANAYI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STI&amp;lt;/catESAD_cu:Manufactur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TradeMark&amp;gt;BZT&amp;lt;/catESAD_cu:Trade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Mark&amp;gt;BZT&amp;lt;/catESAD_cu:Goods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GoodsQuantity&amp;gt;1&amp;lt;/cat_ru:GoodsQua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Name&amp;gt;=D0=A8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cat_ru:MeasureUnitQualifi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Code&amp;gt;796&amp;lt;/cat_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:MeasureUnitQualifie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Description&amp;gt;=D0=A2=D0=AF=D0=93=D0=90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A0=D0=A3=D0=9B=D0=95=D0=92=D0=90=D0=AF&amp;lt;/catESAD_cu:GoodsDescrip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Manufacturer&amp;gt;BEYZAT OTOMOTIV SANAYI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STI&amp;lt;/catESAD_cu:Manufactur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TradeMark&amp;gt;BZT&amp;lt;/catESAD_cu:Trade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Mark&amp;gt;BZT&amp;lt;/catESAD_cu:Goods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GoodsQuantity&amp;gt;52&amp;lt;/cat_ru:GoodsQu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Name&amp;gt;=D0=A8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cat_ru:MeasureUnitQualifi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Code&amp;gt;796&amp;lt;/cat_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:MeasureUnitQualifie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Preferencii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CustomsTax&amp;gt;=D0=9E=D0=9E&amp;lt;/catESAD_cu: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sTax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CustomsDuty&amp;gt;=D0=9E=D0=9E&amp;lt;/catESAD_cu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omsDu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Excise&amp;gt;Z&amp;lt;/catESAD_cu:Exci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Rate&amp;gt;=D0=9E=D0=9E&amp;lt;/catESAD_cu:R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atESAD_cu:Preferencii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urrencyCode&amp;gt;USD&amp;lt;/Currenc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94=D0=9E=D0=9A=D0=A3=D0=9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5=D0=9D=D0=A2 =D0=9E=D0=91 =D0=9E=D0=A6=D0=95=D0=9D=D0=9A=D0=95 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E=D0=9E=D0=A2=D0=92=D0=95=D0=A2=D0=A1=D0=A2=D0=92=D0=98=D0=AF (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5=D0=A0=D0=A2=D0=98=D0=A4=D0=98=D0=9A=D0=90=D0=A2 =D0=98=D0=9B=D0=9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4=D0=95=D0=9A=D0=9B=D0=90=D0=A0=D0=90=D0=A6=D0=98=D0=AF)&amp;lt;/cat_ru:P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TC RU C-TR.OC13.B.00284&amp;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_ru:PrDocument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5-08-26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1191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DocumentBeginActionsDate&amp;gt;2015-08-26&amp;lt;/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AD_cu:DocumentBeginActions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DocumentEndActionsDate&amp;gt;2019-07-25&amp;lt;/c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D_cu:DocumentEndActions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98=D0=9D=D0=AB=D0=95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=D0=9E=D0=9A=D0=A3=D0=9C=D0=95=D0=9D=D0=A2=D0=AB, =D0=9F=D0=9E=D0=9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2=D0=92=D0=95=D0=A0=D0=96=D0=94=D0=90=D0=AE=D0=A9=D0=98=D0=95 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E=D0=91=D0=9B=D0=AE=D0=94=D0=95=D0=9D=D0=98=D0=95 =D0=97=D0=90=D0=9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0=D0=95=D0=A2=D0=9E=D0=92 =D0=98 =D0=9E=D0=93=D0=A0=D0=90=D0=9D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7=D0=95=D0=9D=D0=98=D0=99&amp;lt;/cat_ru:Pr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=E2=84=962&amp;lt;/cat_ru:PrDo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9-04-15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1999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A2=D0=A0=D0=90=D0=9D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F=D0=9E=D0=A0=D0=A2=D0=9D=D0=90=D0=AF =D0=9D=D0=90=D0=9A=D0=9B=D0=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4=D0=9D=D0=90=D0=AF =D0=9F=D0=9E =D0=9A=D0=9E=D0=9D=D0=92=D0=95=D0=9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6=D0=98=D0=98 =D0=9E =D0=94=D0=9E=D0=93=D0=9E=D0=92=D0=9E=D0=A0=D0=9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C=D0=94=D0=9F =D0=93=D0=A0=D0=A3=D0=97=D0=9E=D0=92 1956 =D0=93=D0=9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4=D0=90&amp;lt;/cat_ru:Pr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0403&amp;lt;/cat_ru:PrDocument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9-03-30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2015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94=D0=9E=D0=93=D0=9E=D0=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E=D0=A0 (=D0=9A=D0=9E=D0=9D=D0=A2=D0=A0=D0=90=D0=9A=D0=A2), =D0=9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0=D0=9A=D0=9B=D0=AE=D0=A7=D0=95=D0=9D=D0=9D=D0=AB=D0=99 =D0=9F=D0=A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8 =D0=A1=D0=9E=D0=92=D0=95=D0=A0=D0=A8=D0=95=D0=9D=D0=98=D0=98 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=D0=95=D0=9B=D0=9A=D0=98 =D0=A1 =D0=A2=D0=9E=D0=92=D0=90=D0=A0=D0=9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C=D0=98&amp;lt;/cat_ru:Pr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02&amp;lt;/cat_ru:PrDocumentNumb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4-07-01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3011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94=D0=9E=D0=9F.=D0=9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E=D0=93=D0=9E=D0=92=D0=9E=D0=A0/=D0=9A=D0=9E=D0=9D=D0=A2=D0=A0=D0=9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A=D0=A2  =D0=9A =D0=94=D0=9E=D0=9A=D0=A3=D0=9C=D0=95=D0=9D=D0=A2=D0=A3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A=D0=9E=D0=A2=D0=9E=D0=A0=D0=AB=D0=99 =D0=A3=D0=9A=D0=90=D0=97=D0=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 =D0=9F=D0=9E=D0=94 =D0=9A=D0=9E=D0=94=D0=9E=D0=9C 03011&amp;lt;/cat_ru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003&amp;lt;/cat_ru:PrDocumentNum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8-09-28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3012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94=D0=9E=D0=9F.=D0=9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E=D0=93=D0=9E=D0=92=D0=9E=D0=A0/=D0=9A=D0=9E=D0=9D=D0=A2=D0=A0=D0=9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A=D0=A2  =D0=9A =D0=94=D0=9E=D0=9A=D0=A3=D0=9C=D0=95=D0=9D=D0=A2=D0=A3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A=D0=9E=D0=A2=D0=9E=D0=A0=D0=AB=D0=99 =D0=A3=D0=9A=D0=90=D0=97=D0=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 =D0=9F=D0=9E=D0=94 =D0=9A=D0=9E=D0=94=D0=9E=D0=9C 03011&amp;lt;/cat_ru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002&amp;lt;/cat_ru:PrDocumentNum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6-12-31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3012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94=D0=9E=D0=9A=D0=A3=D0=9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5=D0=9D=D0=A2 =D0=92 =D0=9E=D0=91=D0=9B=D0=90=D0=A1=D0=A2=D0=98 =D0=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0=D0=9B=D0=AE=D0=A2=D0=9D=D0=9E=D0=93=D0=9E =D0=9A=D0=9E=D0=9D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0=D0=9E=D0=9B=D0=AF - =D0=A3=D0=A7=D0=95=D0=A2=D0=9D=D0=AB=D0=99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=D0=9E=D0=9C=D0=95=D0=A0 =D0=9A=D0=9E=D0=9D=D0=A2=D0=A0=D0=90=D0=9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2=D0=90 &amp;lt;/cat_ru:Pr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2/462/0006/2615&amp;lt;/cat_ru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Document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6-05-03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3031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0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A1=D0=A7=D0=95=D0=A2-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4=D0=90=D0=9A=D0=A2=D0=A3=D0=A0=D0=90 (=D0=98=D0=9D=D0=92=D0=9E=D0=99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1) =D0=9A =D0=94=D0=9E=D0=93=D0=9E=D0=92=D0=9E=D0=A0=D0=A3&amp;lt;/cat_ru:P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088586-87-88-89-90-91-92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t_ru:PrDocument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9-03-29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4021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A1=D0=A7=D0=95=D0=A2-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4=D0=90=D0=9A=D0=A2=D0=A3=D0=A0=D0=90 =D0=97=D0=90 =D0=9F=D0=95=D0=A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5=D0=92=D0=9E=D0=97=D0=9A=D0=A3, =D0=9F=D0=9E=D0=93=D0=A0=D0=A3=D0=9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A=D0=A3, =D0=A0=D0=90=D0=97=D0=93=D0=A0=D0=A3=D0=97=D0=9A=D0=A3 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B=D0=98 =D0=9F=D0=95=D0=A0=D0=95=D0=93=D0=A0=D0=A3=D0=97=D0=9A=D0=A3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2=D0=9E=D0=92=D0=90=D0=A0=D0=9E=D0=92&amp;lt;/cat_ru:Pr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93&amp;lt;/cat_ru:PrDocumentNumb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9-04-09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4031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9E=D0=A2=D0=93=D0=A0=D0=A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7=D0=9E=D0=A7=D0=9D=D0=AB=D0=99 (=D0=A3=D0=9F=D0=90=D0=9A=D0=9E=D0=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E=D0=A7=D0=9D=D0=AB=D0=99) =D0=9B=D0=98=D0=A1=D0=A2&amp;lt;/cat_ru:PrDocu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088586-87-88-89-90-91-92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t_ru:PrDocument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9-03-29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4131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A1=D0=95=D0=A0=D0=A2=D0=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4=D0=98=D0=9A=D0=90=D0=A2 =D0=9E =D0=9F=D0=A0=D0=9E=D0=98=D0=A1=D0=A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E=D0=96=D0=94=D0=95=D0=9D=D0=98=D0=98 =D0=A2=D0=9E=D0=92=D0=90=D0=A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0 =D0=98=D0=9D=D0=9E=D0=99 =D0=A4=D0=9E=D0=A0=D0=9C=D0=AB&amp;lt;/cat_ru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088586-87-88-89-90-91-92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t_ru:PrDocument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9-03-29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6999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A2=D0=A0=D0=90=D0=9D=D0=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8=D0=A2=D0=9D=D0=90=D0=AF =D0=94=D0=95=D0=9A=D0=9B=D0=90=D0=A0=D0=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6=D0=98=D0=AF&amp;lt;/cat_ru:Pr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10803040/060419/0021687&amp;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_ru:PrDocument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9-04-06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9013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A2=D0=90=D0=9C=D0=9E=D0=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5=D0=9D=D0=9D=D0=AB=D0=95 =D0=94=D0=9E=D0=9A=D0=A3=D0=9C=D0=95=D0=9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2=D0=AB =D0=98=D0=9D=D0=9E=D0=A1=D0=A2=D0=A0=D0=90=D0=9D=D0=9D=D0=A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5 =D0=93=D0=9E=D0=A1=D0=A3=D0=94=D0=90=D0=A0=D0=A1=D0=A2=D0=92, =D0=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1=D0=9F=D0=9E=D0=9B=D0=AC=D0=97=D0=A3=D0=95=D0=9C=D0=AB=D0=95 =D0=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B=D0=AF =D0=A2=D0=90=D0=9C=D0=9E=D0=96=D0=95=D0=9D=D0=9D&amp;lt;/cat_ru:P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19060500EX003989&amp;lt;/cat_r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ocument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9-03-30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9015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1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A1=D0=92=D0=95=D0=94=D0=9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=D0=98=D0=AF =D0=9E =D0=97=D0=90=D0=92=D0=95=D0=A0=D0=A8=D0=95=D0=9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8=D0=98 =D0=9F=D0=A0=D0=9E=D0=A6=D0=95=D0=94=D0=A3=D0=A0=D0=AB 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0=D0=9C=D0=9E=D0=96=D0=95=D0=9D=D0=9D=D0=9E=D0=93=D0=9E =D0=A2=D0=A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0=D0=9D=D0=97=D0=98=D0=A2=D0=90&amp;lt;/cat_ru:Pr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55302/150419/0017395&amp;lt;/c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_ru:PrDocument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9-04-15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9025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0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ame&amp;gt;=D0=A1=D0=92=D0=95=D0=94=D0=9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=D0=98=D0=AF =D0=9E =D0=A0=D0=90=D0=97=D0=9C=D0=95=D0=A9=D0=95=D0=9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8=D0=98 =D0=A2=D0=9E=D0=92=D0=90=D0=A0=D0=9E=D0=92 =D0=9D=D0=90 =D0=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0=D0=95=D0=9C=D0=95=D0=9D=D0=9D=D0=9E=D0=95 =D0=A5=D0=A0=D0=90=D0=9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5=D0=9D=D0=98=D0=95&amp;lt;/cat_ru:PrDocument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Number&amp;gt;55300/150419/290180&amp;lt;/cat_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:PrDocument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_ru:PrDocumentDate&amp;gt;2019-04-15&amp;lt;/cat_ru:PrDocu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sentedDocumentModeCode&amp;gt;09026&amp;lt;/ca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_cu:PresentedDocume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ovidingIndicationMark&amp;gt;0&amp;lt;/catESAD_cu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IndicationMar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PresentedDocu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CustomsPaymentCalcul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ModeCode&amp;gt;1010&amp;lt;/catESAD_cu:Pay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Amount&amp;gt;298.51&amp;lt;/catESAD_cu:Pay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CurrencyCode&amp;gt;398&amp;lt;/catESAD_cu: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ymentCurrenc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TaxBase&amp;gt;20000.00&amp;lt;/catESAD_cu:TaxBase&amp;g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Rate&amp;gt;20000.00&amp;lt;/catESAD_cu:R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RateUseDate&amp;gt;2019-04-23&amp;lt;/catESAD_cu:R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Us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Code&amp;gt;=D0=98=D0=A3&amp;lt;/catESAD_cu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yment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CustomsPaymentCalcul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CustomsPaymentCalcul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ModeCode&amp;gt;2010&amp;lt;/catESAD_cu:Pay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Amount&amp;gt;24420.87&amp;lt;/catESAD_cu:P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CurrencyCode&amp;gt;398&amp;lt;/catESAD_cu: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ymentCurrenc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TaxBase&amp;gt;488417.39&amp;lt;/catESAD_cu:TaxBase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Rate&amp;gt;5.00&amp;lt;/catESAD_cu:R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RateUseDate&amp;gt;2019-04-23&amp;lt;/catESAD_cu:R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Us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Code&amp;gt;=D0=98=D0=A3&amp;lt;/catESAD_cu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yment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CustomsPaymentCalcul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out_CUCustomsPaymentCalcul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ModeCode&amp;gt;5060&amp;lt;/catESAD_cu:Pay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Amount&amp;gt;61576.41&amp;lt;/catESAD_cu:P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m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CurrencyCode&amp;gt;398&amp;lt;/catESAD_cu: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ymentCurrenc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TaxBase&amp;gt;513136.77&amp;lt;/catESAD_cu:TaxBase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Rate&amp;gt;12.00&amp;lt;/catESAD_cu:R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RateUseDate&amp;gt;2019-04-23&amp;lt;/catESAD_cu:R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Use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ymentCode&amp;gt;=D0=98=D0=A3&amp;lt;/catESAD_cu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yment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out_CUCustomsPaymentCalcul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GoodsPackaging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kageQuantity&amp;gt;5&amp;lt;/catESAD_cu:PakageQ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kageTypeCode&amp;gt;1&amp;lt;/catESAD_cu:PakageTy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acking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PackingCode&amp;gt;CT&amp;lt;/catESAD_cu:Pack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PakingQuantity&amp;gt;5&amp;lt;/catESAD_cu:Pak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catESAD_cu:Packing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GoodsPackaging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CustomsProced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MainCustomsModeCode&amp;gt;40&amp;lt;/catESAD_cu:Ma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stoms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cedingCustomsModeCode&amp;gt;00&amp;lt;/catESAD_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:PrecedingCustoms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TransferFeature&amp;gt;000&amp;lt;/catESAD_cu:G=</w:t>
      </w:r>
    </w:p>
    <w:p>
      <w:pPr>
        <w:pStyle w:val="PreformattedText"/>
        <w:bidi w:val="0"/>
        <w:spacing w:before="0" w:after="0"/>
        <w:jc w:val="left"/>
        <w:rPr/>
      </w:pPr>
      <w:r>
        <w:rPr/>
        <w:t>oodsTransferFe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CustomsProced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ESADout_CUGood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ESADout_CUGood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Numeric&amp;gt;5&amp;lt;/catESAD_cu:GoodsNumeric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Description&amp;gt;=D0=9D=D0=9E=D0=92=D0=A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5 =D0=90=D0=92=D0=A2=D0=9E=D0=97=D0=90=D0=9F=D0=A7=D0=90=D0=A1=D0=A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8 =D0=A2=D0=9E=D0=A0=D0=9C=D0=9E=D0=97=D0=9D=D0=9E=D0=93=D0=9E =D0=A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F=D0=A0=D0=90=D0=92=D0=9B=D0=95=D0=9D=D0=98=D0=AF&amp;lt;/catESAD_cu:GoodsD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rossWeightQuantity&amp;gt;8311.140&amp;lt;/catESAD_cu: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Weight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NetWeightQuantity&amp;gt;7694.720&amp;lt;/catESAD_cu:Net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InvoicedCost&amp;gt;27732.40&amp;lt;/catESAD_cu:Invoic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CustomsCost&amp;gt;10710641.76&amp;lt;/catESAD_cu:Cust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StatisticalCost&amp;gt;28401.90&amp;lt;/catESAD_cu:Sta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alCo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TNVEDCode&amp;gt;8708309909&amp;lt;/catESAD_cu:Good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VED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OriginCountryCode&amp;gt;TR&amp;lt;/catESAD_cu:OriginCo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y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CustomsCostCorrectMethod&amp;gt;1&amp;lt;/catESAD_cu:C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sCostCorrectMeth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AdditionalSheetCount&amp;gt;3&amp;lt;/catESAD_cu:Addit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SheetCou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Description&amp;gt;=D0=A6=D0=98=D0=9B=D0=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=D0=94=D0=A0 =D0=A2=D0=9E=D0=A0=D0=9C=D0=9E=D0=97=D0=9D=D0=9E=D0=99&amp;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/catESAD_cu:Goods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Manufacturer&amp;gt;BEYZAT OTOMOTIV SANAYI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STI&amp;lt;/catESAD_cu:Manufactur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TradeMark&amp;gt;BZT&amp;lt;/catESAD_cu:Trade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Mark&amp;gt;BZT&amp;lt;/catESAD_cu:Goods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GoodsQuantity&amp;gt;56&amp;lt;/cat_ru:GoodsQu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Name&amp;gt;=D0=A8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cat_ru:MeasureUnitQualifi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Code&amp;gt;796&amp;lt;/cat_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:MeasureUnitQualifie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Description&amp;gt;=D0=A6=D0=98=D0=9B=D0=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=D0=94=D0=A0 =D0=A2=D0=9E=D0=A0=D0=9C=D0=9E=D0=97=D0=9D=D0=9E=D0=99&amp;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/catESAD_cu:Goods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Manufacturer&amp;gt;BEYZAT OTOMOTIV SANAYI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STI&amp;lt;/catESAD_cu:Manufactur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TradeMark&amp;gt;BZT&amp;lt;/catESAD_cu:Trade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Mark&amp;gt;BZT&amp;lt;/catESAD_cu:Goods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GoodsQuantity&amp;gt;28&amp;lt;/cat_ru:GoodsQu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Name&amp;gt;=D0=A8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cat_ru:MeasureUnitQualifi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Code&amp;gt;796&amp;lt;/cat_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:MeasureUnitQualifie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Description&amp;gt;=D0=A6=D0=98=D0=9B=D0=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=D0=94=D0=A0 =D0=A2=D0=9E=D0=A0=D0=9C=D0=9E=D0=97=D0=9D=D0=9E=D0=99&amp;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/catESAD_cu:Goods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Manufacturer&amp;gt;BEYZAT OTOMOTIV SANAYI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STI&amp;lt;/catESAD_cu:Manufactur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TradeMark&amp;gt;BZT&amp;lt;/catESAD_cu:Trade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Mark&amp;gt;BZT&amp;lt;/catESAD_cu:Goods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GoodsQuantity&amp;gt;32&amp;lt;/cat_ru:GoodsQu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Name&amp;gt;=D0=A8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cat_ru:MeasureUnitQualifi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Code&amp;gt;796&amp;lt;/cat_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:MeasureUnitQualifie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Description&amp;gt;=D0=A6=D0=98=D0=9B=D0=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=D0=94=D0=A0 =D0=A2=D0=9E=D0=A0=D0=9C=D0=9E=D0=97=D0=9D=D0=9E=D0=99&amp;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/catESAD_cu:Goods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Manufacturer&amp;gt;BEYZAT OTOMOTIV SANAYI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STI&amp;lt;/catESAD_cu:Manufactur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TradeMark&amp;gt;BZT&amp;lt;/catESAD_cu:Trade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Mark&amp;gt;BZT&amp;lt;/catESAD_cu:Goods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GoodsQuantity&amp;gt;28&amp;lt;/cat_ru:GoodsQu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Name&amp;gt;=D0=A8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cat_ru:MeasureUnitQualifi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Code&amp;gt;796&amp;lt;/cat_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:MeasureUnitQualifie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Description&amp;gt;=D0=A6=D0=98=D0=9B=D0=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=D0=94=D0=A0 =D0=A2=D0=9E=D0=A0=D0=9C=D0=9E=D0=97=D0=9D=D0=9E=D0=99&amp;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/catESAD_cu:Goods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Manufacturer&amp;gt;BEYZAT OTOMOTIV SANAYI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STI&amp;lt;/catESAD_cu:Manufactur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TradeMark&amp;gt;BZT&amp;lt;/catESAD_cu:Trade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Mark&amp;gt;BZT&amp;lt;/catESAD_cu:Goods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GoodsQuantity&amp;gt;20&amp;lt;/cat_ru:GoodsQu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Name&amp;gt;=D0=A8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cat_ru:MeasureUnitQualifi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Code&amp;gt;796&amp;lt;/cat_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:MeasureUnitQualifie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Description&amp;gt;=D0=A6=D0=98=D0=9B=D0=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=D0=94=D0=A0 =D0=A2=D0=9E=D0=A0=D0=9C=D0=9E=D0=97=D0=9D=D0=9E=D0=99&amp;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/catESAD_cu:Goods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Manufacturer&amp;gt;BEYZAT OTOMOTIV SANAYI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STI&amp;lt;/catESAD_cu:Manufactur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TradeMark&amp;gt;BZT&amp;lt;/catESAD_cu:Trade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Mark&amp;gt;BZT&amp;lt;/catESAD_cu:Goods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GoodsQuantity&amp;gt;32&amp;lt;/cat_ru:GoodsQu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Name&amp;gt;=D0=A8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cat_ru:MeasureUnitQualifi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Code&amp;gt;796&amp;lt;/cat_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:MeasureUnitQualifie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Description&amp;gt;=D0=A6=D0=98=D0=9B=D0=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=D0=94=D0=A0 =D0=A2=D0=9E=D0=A0=D0=9C=D0=9E=D0=97=D0=9D=D0=9E=D0=99&amp;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/catESAD_cu:Goods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Manufacturer&amp;gt;BEYZAT OTOMOTIV SANAYI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STI&amp;lt;/catESAD_cu:Manufactur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TradeMark&amp;gt;BZT&amp;lt;/catESAD_cu:Trade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Mark&amp;gt;BZT&amp;lt;/catESAD_cu:Goods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GoodsQuantity&amp;gt;5&amp;lt;/cat_ru:GoodsQua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Name&amp;gt;=D0=A8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cat_ru:MeasureUnitQualifi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Code&amp;gt;796&amp;lt;/cat_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:MeasureUnitQualifie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Description&amp;gt;=D0=A6=D0=98=D0=9B=D0=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=D0=94=D0=A0 =D0=A2=D0=9E=D0=A0=D0=9C=D0=9E=D0=97=D0=9D=D0=9E=D0=99&amp;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/catESAD_cu:Goods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Manufacturer&amp;gt;BEYZAT OTOMOTIV SANAYI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STI&amp;lt;/catESAD_cu:Manufactur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TradeMark&amp;gt;BZT&amp;lt;/catESAD_cu:Trade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Mark&amp;gt;BZT&amp;lt;/catESAD_cu:Goods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GoodsQuantity&amp;gt;12&amp;lt;/cat_ru:GoodsQu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Name&amp;gt;=D0=A8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cat_ru:MeasureUnitQualifi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Code&amp;gt;796&amp;lt;/cat_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:MeasureUnitQualifie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Description&amp;gt;=D0=A6=D0=98=D0=9B=D0=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=D0=94=D0=A0 =D0=A2=D0=9E=D0=A0=D0=9C=D0=9E=D0=97=D0=9D=D0=9E=D0=99&amp;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/catESAD_cu:Goods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Manufacturer&amp;gt;BEYZAT OTOMOTIV SANAYI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STI&amp;lt;/catESAD_cu:Manufactur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TradeMark&amp;gt;BZT&amp;lt;/catESAD_cu:Trade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Mark&amp;gt;BZT&amp;lt;/catESAD_cu:Goods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GoodsQuantity&amp;gt;64&amp;lt;/cat_ru:GoodsQu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Name&amp;gt;=D0=A8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cat_ru:MeasureUnitQualifi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Code&amp;gt;796&amp;lt;/cat_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:MeasureUnitQualifie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Description&amp;gt;=D0=A6=D0=98=D0=9B=D0=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=D0=94=D0=A0 =D0=A2=D0=9E=D0=A0=D0=9C=D0=9E=D0=97=D0=9D=D0=9E=D0=99&amp;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/catESAD_cu:Goods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Manufacturer&amp;gt;BEYZAT OTOMOTIV SANAYI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STI&amp;lt;/catESAD_cu:Manufactur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TradeMark&amp;gt;BZT&amp;lt;/catESAD_cu:Trade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Mark&amp;gt;BZT&amp;lt;/catESAD_cu:Goods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GoodsQuantity&amp;gt;32&amp;lt;/cat_ru:GoodsQu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Name&amp;gt;=D0=A8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cat_ru:MeasureUnitQualifi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Code&amp;gt;796&amp;lt;/cat_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:MeasureUnitQualifie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ESAD_cu:GoodsGroup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Description&amp;gt;=D0=A6=D0=98=D0=9B=D0=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D=D0=94=D0=A0 =D0=A2=D0=9E=D0=A0=D0=9C=D0=9E=D0=97=D0=9D=D0=9E=D0=99&amp;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/catESAD_cu:GoodsDescrip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Manufacturer&amp;gt;BEYZAT OTOMOTIV SANAYI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STI&amp;lt;/catESAD_cu:Manufactur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TradeMark&amp;gt;BZT&amp;lt;/catESAD_cu:Trade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Mark&amp;gt;BZT&amp;lt;/catESAD_cu:Goods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GoodsQuantity&amp;gt;32&amp;lt;/cat_ru:GoodsQu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Name&amp;gt;=D0=A8=D0=A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cat_ru:MeasureUnitQualifie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t;cat_ru:MeasureUnitQualifierCode&amp;gt;796&amp;lt;/cat_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:MeasureUnitQualifie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/catESAD_cu:GoodsGroupQuantit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catESAD_cu:GoodsGroupInform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ESADCustomsProced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MainCustomsModeCode&amp;gt;40&amp;lt;/catESAD_cu:Ma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stoms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PrecedingCustomsModeCode&amp;gt;00&amp;lt;/catESAD_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:PrecedingCustomsMode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catESAD_cu:GoodsTransferFeature&amp;gt;000&amp;lt;/catESAD_cu:G=</w:t>
      </w:r>
    </w:p>
    <w:p>
      <w:pPr>
        <w:pStyle w:val="PreformattedText"/>
        <w:bidi w:val="0"/>
        <w:spacing w:before="0" w:after="0"/>
        <w:jc w:val="left"/>
        <w:rPr/>
      </w:pPr>
      <w:r>
        <w:rPr/>
        <w:t>oodsTransferFeat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ESADCustomsProcedu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ESADout_CUGood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ESADout_CUGoodsShipme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FilledPers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at_ru:PersonSurname&amp;gt;=D0=A2=D0=B0=D0=BD=D0=B0=D1=82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0&amp;lt;/cat_ru:PersonSur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at_ru:PersonName&amp;gt;=D0=90=D1=81=D0=B5=D0=BC&amp;lt;/cat_ru:Per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at_ru:PersonMiddleName&amp;gt;=D0=96=D0=B0=D0=BD=D0=B3=D0=BE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=D0=B5=D0=B2=D0=BD=D0=B0&amp;lt;/cat_ru:PersonMiddl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at_ru:PersonPost&amp;gt;broker&amp;lt;/cat_ru:PersonPo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catESAD_cu:Conta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cat_ru:Phone&amp;gt;+77273563801&amp;lt;/cat_ru:Phon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catESAD_cu:Conta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FilledPers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ESADout_CU&amp;gt;]]&amp;gt;&amp;lt;/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ite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ite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registrationNumber&amp;gt;55302/261218/0339636&amp;lt;/registr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errorMessage&amp;gt;=D0=94=D0=BE=D0=BA=D1=83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2 =D0=BD=D0=B5 =D0=BD=D0=B0=D0=B9=D0=B4=D0=B5=D0=BD =D0=B2 =D0=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1 =D0=AD=D0=A1=D0=A4&amp;lt;/errorMessag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lt;errorCode&amp;gt;DOCUMENT_NOT_FOUND&amp;lt;/errorC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ite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t;/item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/ns2:queryGtd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1. DocumentZvtWebService&lt;span class=3D"confluence-anchor-lin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id-=D0=9E=D0=BF=D0=B8=D1=81=D0=B0=D0=BD=D0=B8=D0=B5SOAPAPI=D0=9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0=D1=82=D1=83=D0=B0=D0=BB=D1=8C=D0=BD=D0=BE=D0=B3=D0=BE=D1=81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0=D0=B4=D0=B0V1-DocumentZvtWebService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D=D0=B0=D0=B7=D0=B2=D0=B0=D0=BD=D0=B8=D0=B5:&amp;nbsp;DocumentZvtWeb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E=D0=BF=D0=B8=D1=81=D0=B0=D0=BD=D0=B8=D0=B5: =D0=A1=D0=B5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8=D1=81 =D0=B4=D0=BB=D1=8F =D1=80=D0=B0=D0=B1=D0=BE=D1=82=D1=8B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0=B4=D0=BE=D0=BA=D1=83=D0=BC=D0=B5=D0=BD=D1=82=D0=B0=D0=BC=D0=B8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7=D0=92=D0=A2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90=D0=B4=D1=80=D0=B5=D1=81 WSDL:&amp;nbsp;&lt;a href=3D"https://esf-test.kg=</w:t>
      </w:r>
    </w:p>
    <w:p>
      <w:pPr>
        <w:pStyle w:val="PreformattedText"/>
        <w:bidi w:val="0"/>
        <w:spacing w:before="0" w:after="0"/>
        <w:jc w:val="left"/>
        <w:rPr/>
      </w:pPr>
      <w:r>
        <w:rPr/>
        <w:t>d.gov.kz:7443/esf-web/vstore-ws/api1/DocumentZvtWebService?wsdl" class=3D"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nal-link" rel=3D"nofollow"&gt;https://esf-test.kgd.gov.kz:7443/esf-web/v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-ws/api1/DocumentZvtWebService?wsdl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style=3D"color: rgb(23,43,77);"&gt;=D0=9F=D1=80=D0=B8=D0=BC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7=D0=B0=D0=BD=D0=B8=D0=B5. =D0=A3=D0=BA=D0=B0=D0=B7=D0=B0=D0=BD 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1=80=D0=B5=D1=81 =D1=82=D0=B5=D1=81=D1=82=D0=BE=D0=B2=D0=BE=D0=B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=D1=81=D1=82=D0=B5=D0=BD=D0=B4=D0=B0, =D0=B2 =D0=B4=D0=B0=D0=BB=D1=8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5=D0=B9=D1=88=D0=B5=D0=BC URL =D0=B4=D0=BB=D1=8F =D0=BF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3=D1=87=D0=B5=D0=BD=D0=B8=D1=8F WSDL =D0=BC=D0=BE=D0=B6=D0=B5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8=D0=B7=D0=BC=D0=B5=D0=BD=D0=B8=D1=82=D1=8C=D1=81=D1=8F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style=3D"color: rgb(23,43,77);"&gt;11.1 =D0=9C=D0=B5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4=D1=8B =D1=81=D0=B5=D1=80=D0=B2=D0=B8=D1=81=D0=B0&amp;nbsp;DocumentZvt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ervice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2=D1=85=D0=BE=D0=B4(Input)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2=D1=8B=D1=85=D0=BE=D0=B4(output)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 style=3D"color: rgb(0,0,0);"&gt;&lt;a href=3D"#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-=D0=9E=D0=BF=D0=B8=D1=81=D0=B0=D0=BD=D0=B8=D0=B5SOAPAPI=D0=92=D0=B8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1=83=D0=B0=D0=BB=D1=8C=D0=BD=D0=BE=D0=B3=D0=BE=D1=81=D0=BA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4=D0=B0V1-queryZvtByRegnum"&gt;queryZvtByRegnum&lt;/a&gt;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&lt;span style=3D"color: rgb(0,0,0);"&gt;&lt;a hr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id-=D0=9E=D0=BF=D0=B8=D1=81=D0=B0=D0=BD=D0=B8=D0=B5SOAPAPI=D0=92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1=82=D1=83=D0=B0=D0=BB=D1=8C=D0=BD=D0=BE=D0=B3=D0=BE=D1=81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0=D0=B4=D0=B0V1-QueryDocumentZvtByRegnumRequest"&gt;QueryDocumentZvtBy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numRequest&lt;/a&gt;&lt;/span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&lt;span style=3D"color: rgb(0,0,0);"&gt;&lt;a hr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id-=D0=9E=D0=BF=D0=B8=D1=81=D0=B0=D0=BD=D0=B8=D0=B5SOAPAPI=D0=92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1=82=D1=83=D0=B0=D0=BB=D1=8C=D0=BD=D0=BE=D0=B3=D0=BE=D1=81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0=D0=B4=D0=B0V1-QueryDocumentZvtByRegnumResponse"&gt;QueryDocumentZvtB=</w:t>
      </w:r>
    </w:p>
    <w:p>
      <w:pPr>
        <w:pStyle w:val="PreformattedText"/>
        <w:bidi w:val="0"/>
        <w:spacing w:before="0" w:after="0"/>
        <w:jc w:val="left"/>
        <w:rPr/>
      </w:pPr>
      <w:r>
        <w:rPr/>
        <w:t>yRegnumResponse&lt;/a&gt;&lt;/span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0=BE=D0=B8=D1=81=D0=BA =D0=B4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1=83=D0=BC=D0=B5=D0=BD=D1=82=D0=BE=D0=B2 =D0=97=D0=92=D0=A2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=D1=81=D0=BF=D0=B8=D1=81=D0=BA=D1=83 =D1=80=D0=B5=D0=B3.=D0=BD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5=D1=80=D0=BE=D0=B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span style=3D"color: rgb(0,0,0);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a href=3D"#id-=D0=9E=D0=BF=D0=B8=D1=81=D0=B0=D0=BD=D0=B8=D0=B5SOAPAPI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2=D0=B8=D1=80=D1=82=D1=83=D0=B0=D0=BB=D1=8C=D0=BD=D0=BE=D0=B3=D0=BE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B=D0=B0=D0=B4=D0=B0V1-queryZvtByPeriod"&gt;queryZvtByPeriod&lt;/a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re&gt;&lt;span style=3D"color: rgb(0,0=</w:t>
      </w:r>
    </w:p>
    <w:p>
      <w:pPr>
        <w:pStyle w:val="PreformattedText"/>
        <w:bidi w:val="0"/>
        <w:spacing w:before="0" w:after="0"/>
        <w:jc w:val="left"/>
        <w:rPr/>
      </w:pPr>
      <w:r>
        <w:rPr/>
        <w:t>,0);"&gt;&lt;a href=3D"#id-=D0=9E=D0=BF=D0=B8=D1=81=D0=B0=D0=BD=D0=B8=D0=B5SOAP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I=D0=92=D0=B8=D1=80=D1=82=D1=83=D0=B0=D0=BB=D1=8C=D0=BD=D0=BE=D0=B3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A=D0=BB=D0=B0=D0=B4=D0=B0V1-QueryDocumentZvtByPeriodRequest"&gt;Qu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yDocumentZvtByPeriodRequest&lt;/a&gt;&lt;/span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&lt;pre&gt;&lt;span style=3D"color: rgb(0,0=</w:t>
      </w:r>
    </w:p>
    <w:p>
      <w:pPr>
        <w:pStyle w:val="PreformattedText"/>
        <w:bidi w:val="0"/>
        <w:spacing w:before="0" w:after="0"/>
        <w:jc w:val="left"/>
        <w:rPr/>
      </w:pPr>
      <w:r>
        <w:rPr/>
        <w:t>,0);"&gt;&lt;a href=3D"#id-=D0=9E=D0=BF=D0=B8=D1=81=D0=B0=D0=BD=D0=B8=D0=B5SOAP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I=D0=92=D0=B8=D1=80=D1=82=D1=83=D0=B0=D0=BB=D1=8C=D0=BD=D0=BE=D0=B3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A=D0=BB=D0=B0=D0=B4=D0=B0V1-QueryDocumentZvtByPeriodResponse"&gt;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DocumentZvtByPeriodResponse&lt;/a&gt;&lt;/span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E=D0=B8=D1=81=D0=BA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E=D0=BA=D1=83=D0=BC=D0=B5=D0=BD=D1=82=D0=BE=D0=B2 =D0=97=D0=9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2 =D0=BF=D0=BE =D0=BF=D0=B5=D1=80=D0=B8=D0=BE=D0=B4=D1=83 =D0=B8=D1=8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E=D1=81=D1=82=D1=83=D0=BF=D0=BB=D0=B5=D0=BD=D0=B8=D1=8F =D0=B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8=D1=81=D1=82=D0=B5=D0=BC=D1=83 =D0=98=D0=A1 =D0=AD=D0=A1=D0=A4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1.2 =D0=A2=D0=B8=D0=BF=D1=8B =D1=81=D0=B5=D1=80=D0=B2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0&amp;nbsp;&lt;span style=3D"color: rgb(23,43,77);"&gt;DocumentZvtWebService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style=3D"color: rgb(23,43,77);"&gt;11.2.1&amp;nbsp;&lt;span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: rgb(0,0,0);"&gt;QueryDocumentZvtByRegnumRequest&lt;/span&gt;&lt;/span&gt;&lt;/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.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 style=3D"color: rgb(23,43,77);"&gt;String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 style=3D"color: rgb(23,43,77);"&gt;=D0=9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 style=3D"color: rgb(23,43,77);"&gt;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5=D0=BD=D1=82=D0=B8=D1=84=D0=B8=D0=BA=D0=B0=D1=82=D0=BE=D1=80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5=D1=81=D1=81=D0=B8=D0=B8 (=D1=81=D0=BC. SessionService)&lt;/span&gt;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regnumList (=D0=B2=D0=BB=D0=BE=D0=B6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1=8B=D0=B9 =D1=82=D1=8D=D0=B3 regnum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Arra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0=D0=B5=D0=B3.=D0=BD=D0=BE=D0=BC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 =D0=97=D0=92=D0=A2 =D0=B2 =D1=81=D0=B8=D1=81=D1=82=D0=B5=D0=BC=D0=B5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1.2.2&amp;nbsp;QueryDocumentZvtByRegnumRespons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.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ocumentZvt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&lt;span style=3D"color: rgb(0,0,0);"&gt;Array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a href=3D"#id-=D0=9E=D0=BF=D0=B8=D1=81=D0=B0=D0=BD=D0=B8=D0=B5SOAPAPI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2=D0=B8=D1=80=D1=82=D1=83=D0=B0=D0=BB=D1=8C=D0=BD=D0=BE=D0=B3=D0=BE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B=D0=B0=D0=B4=D0=B0V1-DocumentZvtContainer"&gt;DocumentZvtContain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&amp;gt;&lt;/span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 style=3D"color: rgb(23,43,77);"&gt;=D0=9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2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=D0=BD=D0=BD=D1=8B=D0=B5 =D0=9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2=D0=A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1.2.3&amp;nbsp;&lt;span style=3D"color: rgb(0,0,0);"&gt;QueryDocumentZvtB=</w:t>
      </w:r>
    </w:p>
    <w:p>
      <w:pPr>
        <w:pStyle w:val="PreformattedText"/>
        <w:bidi w:val="0"/>
        <w:spacing w:before="0" w:after="0"/>
        <w:jc w:val="left"/>
        <w:rPr/>
      </w:pPr>
      <w:r>
        <w:rPr/>
        <w:t>yPeriodRequest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.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ession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 style=3D"color: rgb(23,43,77);"&gt;String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 style=3D"color: rgb(23,43,77);"&gt;=D0=9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 style=3D"color: rgb(23,43,77);"&gt;=D0=9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5=D0=BD=D1=82=D0=B8=D1=84=D0=B8=D0=BA=D0=B0=D1=82=D0=BE=D1=80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5=D1=81=D1=81=D0=B8=D0=B8 (=D1=81=D0=BC. SessionService)&lt;/span&gt;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periodFr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pre&gt;&lt;span style=3D"color: rgb(0,0,0);"&gt;Date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0=D1=87=D0=B0=D0=BB=D0=BE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0=B8=D0=BE=D0=B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eriod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E=D0=BD=D0=B5=D1=86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5=D1=80=D0=B8=D0=BE=D0=B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ast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8=D0=B4=D0=B5=D0=BD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4=D0=B8=D0=BA=D0=B0=D1=82=D0=BE=D1=80 =D0=B8=D0=B7 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4=D1=8B=D0=B4=D1=83=D1=89=D0=B5=D0=B3=D0=BE =D0=B7=D0=B0=D0=BF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E=D1=81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1.2.4&amp;nbsp;QueryDocumentZvtByPeriodResponse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.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documentZvtL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&lt;span style=3D"color: rgb(0,0,0);"&gt;Array&amp;lt;&lt;a h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=3D"#id-=D0=9E=D0=BF=D0=B8=D1=81=D0=B0=D0=BD=D0=B8=D0=B5SOAPAPI=D0=9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0=D1=82=D1=83=D0=B0=D0=BB=D1=8C=D0=BD=D0=BE=D0=B3=D0=BE=D1=81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0=D0=B4=D0=B0V1-DocumentZvtContainer"&gt;DocumentZvtContainer&lt;/a&gt;&amp;g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=D0=BD=D0=BD=D1=8B=D0=B5 =D0=9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2=D0=A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astI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0=BE=D1=81=D0=BB=D0=B5=D0=B4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 =D0=B8=D0=B4=D0=B5=D0=BD=D1=82=D0=B8=D1=84=D0=B8=D0=BA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0 =D0=B4=D0=BE=D0=BA=D1=83=D0=BC=D0=B5=D0=BD=D1=82=D0=B0 =D0=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2=D0=A2 =D0=B4=D0=BB=D1=8F =D0=BF=D0=B5=D1=80=D0=B5=D0=B4=D0=B0=D1=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 =D0=B2 =D1=81=D0=BB=D0=B5=D0=B4=D1=83=D1=8E=D1=89=D0=B5=D0=BC 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F=D1=80=D0=BE=D1=81=D0=B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hasNextChun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Bool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4=D0=BB=D0=B0=D0=B3 =D0=BD=D0=B0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7=D0=B8=D1=8F =D1=81=D0=BB=D0=B5=D0=B4=D1=83=D1=8E=D1=89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 =D0=BF=D0=B0=D1=87=D0=BA=D0=B8 =D0=B4=D0=BE=D0=BA=D1=83=D0=BC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2=D0=BE=D0=B2 =D0=97=D0=92=D0=A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1.2.5&amp;nbsp;&lt;span style=3D"color: rgb(0,0,0);"&gt;DocumentZvtConta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&amp;nbsp;&lt;span class=3D"confluence-anchor-link" id=3D"id-=D0=9E=D0=BF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=D0=BD=D0=B8=D0=B5SOAPAPI=D0=92=D0=B8=D1=80=D1=82=D1=83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1=8C=D0=BD=D0=BE=D0=B3=D0=BE=D1=81=D0=BA=D0=BB=D0=B0=D0=B4=D0=B0V1-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ZvtContainer"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7=D0=B2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1=D1=8F=D0=B7.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registration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0=D0=B5=D0=B3=D0=B8=D1=81=D1=82=D1=80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6=D0=B8=D0=BE=D0=BD=D0=BD=D1=8B=D0=B9 =D0=BD=D0=BE=D0=BC=D0=B5=D1=80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atu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1=D1=82=D0=B0=D1=82=D1=83=D1=8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rrorMess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E=D1=88=D0=B8=D0=B1=D0=BA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errorCo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5=D1=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A=D0=BE=D0=B4 =D0=BE=D1=88=D0=B8=D0=B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bod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2=D0=B5=D0=BB=D0=BE XML-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E=D0=BE=D0=B1=D1=89=D0=B5=D0=BD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input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0=D1=82=D0=B0 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1=80=D0=B5=D0=BC=D1=8F =D0=BF=D0=BE=D1=81=D1=82=D1=83=D0=BF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D=D0=B8=D1=8F =D0=B4=D0=BE=D0=BA=D1=83=D0=BC=D0=B5=D0=BD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 =D0=97=D0=92=D0=A2 =D0=B2 =D1=81=D0=B8=D1=81=D1=82=D0=B5=D1=81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98=D0=A1 =D0=AD=D0=A1=D0=A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1.2.6 =D0=9F=D1=80=D0=B8=D0=BC=D0=B5=D1=80 =D0=B7=D0=B0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E=D1=81=D0=B0&amp;nbsp;queryZvtByRegnum&lt;span class=3D"confluence-anc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-link" id=3D"id-=D0=9E=D0=BF=D0=B8=D1=81=D0=B0=D0=BD=D0=B8=D0=B5SOAPAPI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2=D0=B8=D1=80=D1=82=D1=83=D0=B0=D0=BB=D1=8C=D0=BD=D0=BE=D0=B3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A=D0=BB=D0=B0=D0=B4=D0=B0V1-queryZvtByRegnum"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&lt;span class=3D"confluence-anchor-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k" id=3D"id-=D0=9E=D0=BF=D0=B8=D1=81=D0=B0=D0=BD=D0=B8=D0=B5SOAPAPI=D0=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0=D1=82=D1=83=D0=B0=D0=BB=D1=8C=D0=BD=D0=BE=D0=B3=D0=BE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B=D0=B0=D0=B4=D0=B0V1-QueryDocumentZvtByRegnumRequest"&gt;&lt;/span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QueryDocumentZvtByRegnum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first-line: 1; theme: Confluence; collapse: true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me=3D"Confluence"&gt;&amp;lt;soapenv:Envelope xmlns:soapenv=3D"http://schemas.=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soap.org/soap/envelope/" xmlns:v1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v1:queryDocumentZvtByRegnum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9=09&amp;lt;sessionId&amp;gt;47a8c283d33a4a0185c57c37edccda2d-123456789021-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DMIN_ENTERPRISE&amp;lt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regnum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                &amp;lt;regnum&amp;gt;50823/130422/B000065&amp;lt;/regnu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regnum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v1:queryDocumentZvtByRegnum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pan class=3D"confluence-anchor-link" 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id-=D0=9E=D0=BF=D0=B8=D1=81=D0=B0=D0=BD=D0=B8=D0=B5SOAPAPI=D0=92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1=82=D1=83=D0=B0=D0=BB=D1=8C=D0=BD=D0=BE=D0=B3=D0=BE=D1=81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0=D0=B4=D0=B0V1-QueryDocumentZvtByRegnumResponse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QueryDocumentZvtByRegnum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first-line: 1; theme: Confluence; collapse: true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me=3D"Confluence"&gt;&amp;lt;soap:Envelope xmlns:soap=3D"http://schemas.xmls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rg/soap/env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s2:queryDocumentZvtByRegnumResponse xmlns:ns2=3D"namespace.v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documentZvt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documentZv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registrationNumber&amp;gt;50823/130422/B000065&amp;lt;/regi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o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status&amp;gt;CANCELLED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body&amp;gt;&amp;lt;![CDATA[&amp;lt;?xml version=3D"1.0" enco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=3D"UTF-8" standalone=3D"yes"?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ns2:Request xmlns:ns2=3D"http://efc.kz/astana1/zvt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LAST_STATUS&amp;gt;RELEASED&amp;lt;/LAST_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IDE_REG_REF&amp;gt;50823/130422/B000065&amp;lt;/IDE_REG_REF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OC_TYP_ELC&amp;gt;0&amp;lt;/DOC_TYP_EL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IDE_REF_YER&amp;gt;2022&amp;lt;/IDE_REF_Y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IDE_REF_SER&amp;gt;Y&amp;lt;/IDE_REF_S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IDE_REF_NBR&amp;gt;45&amp;lt;/IDE_REF_NB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IDE_REF_DAT&amp;gt;2022-04-13&amp;lt;/IDE_REF_DA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IDE_REG_YER&amp;gt;2022&amp;lt;/IDE_REG_Y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IDE_REG_SER&amp;gt;S&amp;lt;/IDE_REG_S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IDE_REG_NBR&amp;gt;46&amp;lt;/IDE_REG_NB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IDE_REG_DAT&amp;gt;2022-04-13&amp;lt;/IDE_REG_DA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IDE_CUO_COD&amp;gt;50823&amp;lt;/IDE_CUO_C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CKZ_ORG_BIN&amp;gt;123456789021&amp;lt;/DECKZ_ORG_B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CKZ_ORG_FLNAM&amp;gt;=D0=A2=D0=9E=D0=9E "=D0=96=D0=A1=D0=91-=D0=9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3=D0=B8=D1=81=D1=82=D0=B8=D0=BA"&amp;lt;/DECKZ_ORG_FLNA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CKZ_ORG_PLACE_CTY_COD&amp;gt;KZ&amp;lt;/DECKZ_ORG_PLACE_CTY_C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CKZ_ORG_PLACE_CTY_DSC&amp;gt;=D0=9A=D0=90=D0=97=D0=90=D0=A5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2=D0=90=D0=9D&amp;lt;/DECKZ_ORG_PLACE_CTY_DS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CKZ_ORG_PLACE_REG_COD&amp;gt;75&amp;lt;/DECKZ_ORG_PLACE_REG_C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CKZ_ORG_PLACE_REG_DSC&amp;gt;=D0=B3. =D0=90=D0=BB=D0=BC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&amp;lt;/DECKZ_ORG_PLACE_REG_DS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CKZ_ORG_PLACE_LOC&amp;gt;=D0=9A=D0=B0=D0=B7=D0=B0=D1=85=D1=81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, =D0=90=D0=BB=D0=BC=D0=B0=D0=BB=D0=B8=D0=BD=D1=81=D0=BA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 =D1=80-=D0=BD&amp;lt;/DECKZ_ORG_PLACE_LO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CKZ_ORG_PLACE_STR&amp;gt;=D0=B3.=D0=90=D0=BB=D0=BC=D0=B0=D1=82=D1=8B,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1=83=D0=BB.=D0=9A=D0=B0=D1=80=D0=B0=D1=81=D0=B0=D0=B9 =D0=B1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=D1=80=D0=B0, =D0=B4.152/1&amp;lt;/DECKZ_ORG_PLACE_ST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CKZ_LIC&amp;gt;123&amp;lt;/DECKZ_LI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OC_DAT_LST&amp;gt;2022-05-03&amp;lt;/DOC_DAT_L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PRC_CUR_CP_COD&amp;gt;40&amp;lt;/PRC_CUR_CP_C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PRC_PREV_CP_COD&amp;gt;00&amp;lt;/PRC_PREV_CP_C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TOT_INV_ITM&amp;gt;2&amp;lt;/TOT_INV_IT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OC_GDS_CAT_COD&amp;gt;01&amp;lt;/DOC_GDS_CAT_C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OC_GDS_CAT_NAM&amp;gt;=D0=A2=D0=BE=D0=B2=D0=B0=D1=80=D1=8B, 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A=D0=BB=D0=B0=D1=80=D0=B0=D0=BD=D1=82=D0=BE=D0=BC =D0=BA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E=D1=80=D1=8B=D1=85 =D0=B2=D1=8B=D1=81=D1=82=D1=83=D0=BF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2 =D1=83=D0=BF=D0=BE=D0=BB=D0=BD=D0=BE=D0=BC=D0=BE=D1=87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D=D1=8B=D0=B9 =D1=8D=D0=BA=D0=BE=D0=BD=D0=BE=D0=BC=D0=B8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1=D0=BA=D0=B8=D0=B9 =D0=BE=D0=BF=D0=B5=D1=80=D0=B0=D1=82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&amp;lt;/DOC_GDS_CAT_NA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MP_SND_ORG_FLNAM&amp;gt;0&amp;lt;/CMP_SND_ORG_FLNA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MP_RCV_ORG_BIN&amp;gt;123456789021&amp;lt;/CMP_RCV_ORG_B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MP_RCV_ORG_FLNAM&amp;gt;=D0=A2=D0=9E=D0=9E "=D0=96=D0=A1=D0=91-=D0=9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8=D1=81=D1=82=D0=B8=D0=BA"&amp;lt;/CMP_RCV_ORG_FLNA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MP_RCV_ORG_PLACE_CTY_COD&amp;gt;KZ&amp;lt;/CMP_RCV_ORG_PLACE_CTY_C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MP_RCV_ORG_PLACE_CTY_DSC&amp;gt;=D0=9A=D0=90=D0=97=D0=90=D0=A5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2=D0=90=D0=9D&amp;lt;/CMP_RCV_ORG_PLACE_CTY_DS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MP_RCV_ORG_PLACE_REG_COD&amp;gt;75&amp;lt;/CMP_RCV_ORG_PLACE_REG_C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MP_RCV_ORG_PLACE_REG_DSC&amp;gt;=D0=B3. =D0=90=D0=BB=D0=BC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&amp;lt;/CMP_RCV_ORG_PLACE_REG_DS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MP_RCV_ORG_PLACE_LOC&amp;gt;=D0=9A=D0=B0=D0=B7=D0=B0=D1=85=D1=81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, =D0=90=D0=BB=D0=BC=D0=B0=D0=BB=D0=B8=D0=BD=D1=81=D0=BA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 =D1=80-=D0=BD&amp;lt;/CMP_RCV_ORG_PLACE_LO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MP_RCV_ORG_PLACE_STR&amp;gt;=D0=B3.=D0=90=D0=BB=D0=BC=D0=B0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, =D1=83=D0=BB.=D0=9A=D0=B0=D1=80=D0=B0=D1=81=D0=B0=D0=B9 =D0=B1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1=8B=D1=80=D0=B0, =D0=B4.152/1&amp;lt;/CMP_RCV_ORG_PLACE_ST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P_CTY_COD&amp;gt;CN&amp;lt;/DEP_CTY_C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P_CTY_DSC&amp;gt;=D0=9A=D0=98=D0=A2=D0=90=D0=99&amp;lt;/DEP_CTY_DS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ST_CTY_COD&amp;gt;KZ&amp;lt;/DST_CTY_C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ST_CTY_DSC&amp;gt;=D0=9A=D0=90=D0=97=D0=90=D0=A5=D0=A1=D0=A2=D0=9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&amp;lt;/DST_CTY_DS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TOT_INV_WGT_BRT&amp;gt;6000.0&amp;lt;/TOT_INV_WGT_BR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TOT_INV_AMT&amp;gt;853980.0&amp;lt;/TOT_INV_AM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UR_COD&amp;gt;USD&amp;lt;/CUR_C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UR_RAT&amp;gt;426.99&amp;lt;/CUR_RA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UR_DSC&amp;gt;=D0=94=D0=9E=D0=9B=D0=9B=D0=90=D0=A0 =D0=A1=D0=A8=D0=90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/CUR_DS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GAR_TYP_COD&amp;gt;01&amp;lt;/GAR_TYP_C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GAR_TYP_NAM&amp;gt;=D0=94=D0=B5=D0=BD=D0=B5=D0=B6=D0=BD=D1=8B=D0=B5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0=D0=B5=D0=B4=D1=81=D1=82=D0=B2=D0=B0 (=D0=B4=D0=B5=D0=BD=D1=8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0=B8)&amp;lt;/GAR_TYP_NA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GAR_AMT&amp;gt;1000.0&amp;lt;/GAR_AM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GAR_CUR_COD&amp;gt;KZT&amp;lt;/GAR_CUR_C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GAR_CUR_DSC&amp;gt;=D0=A2=D0=95=D0=9D=D0=93=D0=95&amp;lt;/GAR_CUR_DS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LOC_SHD_COD&amp;gt;4150400201100320&amp;lt;/LOC_SHD_C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LOC_SHD_NAM&amp;gt;=D0=90=D0=9E "=D0=90=D0=B2=D0=B8=D0=B0=D1=80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=D0=BE=D0=BD=D1=82=D0=BD=D1=8B=D0=B9 =D0=B7=D0=B0=D0=B2=D0=BE=D0=B4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2=84=96406 =D0=B3=D1=80=D0=B0=D0=B6=D0=B4=D0=B0=D0=BD=D1=81=D0=BA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 =D0=B0=D0=B2=D0=B8=D0=B0=D1=86=D0=B8=D0=B8"&amp;lt;/LOC_SHD_NA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LOC_CUO_COD&amp;gt;50823&amp;lt;/LOC_CUO_C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LOC_CUO_NAM&amp;gt;=D0=A2/=D0=9F =C2=AB=D0=9F=D0=90=D0=92=D0=9B=D0=9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4=D0=90=D0=A0-=D0=A6=D0=A2=D0=9E=C2=BB&amp;lt;/LOC_CUO_NA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LOC_PLC_NAM&amp;gt;333&amp;lt;/LOC_PLC_NA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LOC_DOC_NBR&amp;gt;444&amp;lt;/LOC_DOC_NB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BRKKZ_CER_ATD_NBR&amp;gt;444&amp;lt;/BRKKZ_CER_ATD_NB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BRKKZ_CER_ATD_COD&amp;gt;09013&amp;lt;/BRKKZ_CER_ATD_C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BRKKZ_CONTR_ATD_NBR&amp;gt;555&amp;lt;/BRKKZ_CONTR_ATD_NB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BRKKZ_CONTR_ATD_DAT&amp;gt;2022-02-01&amp;lt;/BRKKZ_CONTR_ATD_DA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BRKKZ_CONTR_ATD_COD&amp;gt;11002&amp;lt;/BRKKZ_CONTR_ATD_C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BRKKZ_IND_NAM&amp;gt;A&amp;lt;/BRKKZ_IND_NA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BRKKZ_IND_JOB&amp;gt;broker&amp;lt;/BRKKZ_IND_JOB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BOXC_REL_DAT&amp;gt;2022-04-13T12:58:41.381+06:00&amp;lt;/BOXC_REL_DA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BOXC_REL_TYP&amp;gt;1&amp;lt;/BOXC_REL_TYP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ite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gdsHs6Cod&amp;gt;640690&amp;lt;/gdsHs6C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gdsTarPr1&amp;gt;90&amp;lt;/gdsTarPr1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gdsTarPr2&amp;gt;00&amp;lt;/gdsTarPr2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GDS_NAM&amp;gt;- - =D0=BF=D1=80=D0=BE=D1=87=D0=B8=D0=B5&amp;lt;/GDS_N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GDS_WGT_BRT&amp;gt;5000&amp;lt;/GDS_WGT_BR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gdsUom1Cod&amp;gt;166&amp;lt;/gdsUom1C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gdsUom1Cnt&amp;gt;0&amp;lt;/gdsUom1C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GDS_CUR_FRN_AMT&amp;gt;1000&amp;lt;/GDS_CUR_FRN_AM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GDS_CUR_NAT_AMT&amp;gt;426990&amp;lt;/GDS_CUR_NAT_AM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GDS_CTY_COD&amp;gt;TD&amp;lt;/GDS_CTY_C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GDS_CTY_DSC&amp;gt;=D0=A7=D0=90=D0=94&amp;lt;/GDS_CTY_DS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gdsNam2&amp;gt;=D1=8B=D0=BF=D1=84=D0=BF&amp;lt;/gdsNam2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GDS_IPR_INF&amp;gt;AD&amp;lt;/GDS_IPR_INF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GDS_IPT_PLC&amp;gt;SADF&amp;lt;/GDS_IPT_PL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attach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TD_COD&amp;gt;01017&amp;lt;/ATD_C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TD_NBR&amp;gt;sadfaae&amp;lt;/ATD_NB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TD_DAT&amp;gt;2022-02-01&amp;lt;/ATD_DA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TD_TYP&amp;gt;1&amp;lt;/ATD_TYP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TD_DSC&amp;gt;=D0=A0=D0=B0=D0=B7=D1=80=D0=B5=D1=88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 =D0=BD=D0=B0 =D0=BE=D1=82=D0=B4=D0=B5=D0=BB=D1=8C=D0=BD=D1=8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 =D0=B2=D0=B8=D0=B4=D1=8B =D1=82=D0=BE=D0=B2=D0=B0=D1=80=D0=BE=D0=B2,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A=D0=BE=D1=82=D0=BE=D1=80=D1=8B=D0=B5 =D0=BF=D0=BE=D0=B4 =D0=BD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1=D0=BB=D1=8E=D0=B4=D0=B5=D0=BD=D0=B8=D0=B5=D0=BC&amp;lt;/ATD_DS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attach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ite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ns2: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]]&amp;gt;&amp;lt;/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nputDate&amp;gt;11.10.2022 10:15:41&amp;lt;/inpu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documentZv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documentZvt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ns2:queryDocumentZvtByRegnum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1.2.6 =D0=9F=D1=80=D0=B8=D0=BC=D0=B5=D1=80 =D0=B7=D0=B0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E=D1=81=D0=B0&amp;nbsp;queryZvtByPeriod&amp;nbsp;&lt;span class=3D"conflu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-anchor-link" id=3D"id-=D0=9E=D0=BF=D0=B8=D1=81=D0=B0=D0=BD=D0=B8=D0=B5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PI=D0=92=D0=B8=D1=80=D1=82=D1=83=D0=B0=D0=BB=D1=8C=D0=BD=D0=BE=D0=B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1=81=D0=BA=D0=BB=D0=B0=D0=B4=D0=B0V1-queryZvtByPeriod"&gt;&lt;/span&gt;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pan class=3D"confluence-anchor-link" 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id-=D0=9E=D0=BF=D0=B8=D1=81=D0=B0=D0=BD=D0=B8=D0=B5SOAPAPI=D0=92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1=82=D1=83=D0=B0=D0=BB=D1=8C=D0=BD=D0=BE=D0=B3=D0=BE=D1=81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0=D0=B4=D0=B0V1-QueryDocumentZvtByPeriodRequest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0=D0=BE=D1=81=D0=B0 QueryDocumentZvtByPeriodRequest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first-line: 1; theme: Confluence; collapse: true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me=3D"Confluence"&gt;&amp;lt;soapenv:Envelope xmlns:soapenv=3D"http://schemas.=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soap.org/soap/envelope/" xmlns:v1=3D"namespace.vst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Header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t;v1:queryDocumentZvtByPerio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9=09&amp;lt;sessionId&amp;gt;d7b8e8983af340a897896527618a5860-123456789021-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DMIN_ENTERPRISE&amp;lt;/session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eriodFrom&amp;gt;18.07.2022 00:00:00&amp;lt;/periodFro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periodTo&amp;gt;19.07.2022 00:00:00&amp;lt;/periodTo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v1:queryDocumentZvtByPeriod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;/soapenv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env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pan class=3D"confluence-anchor-link" 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id-=D0=9E=D0=BF=D0=B8=D1=81=D0=B0=D0=BD=D0=B8=D0=B5SOAPAPI=D0=92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1=82=D1=83=D0=B0=D0=BB=D1=8C=D0=BD=D0=BE=D0=B3=D0=BE=D1=81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0=D0=B4=D0=B0V1-QueryDocumentZvtByPeriodResponse"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 hide-border-bottom" style=3D"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bottom-width: 1px;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 class=3D"code-title"&gt;=D0=9F=D1=80=D0=B8=D0=BC=D0=B5=D1=80 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5=D1=82=D0=B0 QueryDocumentZvtByPeriodResponse&lt;/b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ource expand-control" style=3D"display:none;"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lass=3D"expand-control-icon icon"&gt;&amp;nbsp;&lt;/span&gt;&lt;span class=3D"expand-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text"&gt;Expand source&lt;/span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collapse-spinner-wrapper"&gt;&lt;/span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 hide-toolbar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ml; gutter: true; first-line: 1; theme: Confluence; collapse: true"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me=3D"Confluence"&gt;&amp;lt;soap:Envelope xmlns:soap=3D"http://schemas.xmls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rg/soap/envelope/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ns2:queryDocumentZvtByPeriodResponse xmlns:ns2=3D"namespace.v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documentZvt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documentZv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registrationNumber&amp;gt;50823/130422/B000046&amp;lt;/regi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on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status&amp;gt;PROCESSED&amp;lt;/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body&amp;gt;&amp;lt;![CDATA[&amp;lt;?xml version=3D"1.0" enco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=3D"UTF-8" standalone=3D"yes"?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ns2:Request xmlns:ns2=3D"http://efc.kz/astana1/zvt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LAST_STATUS&amp;gt;RELEASED&amp;lt;/LAST_STATU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IDE_REG_REF&amp;gt;50823/130422/B000065&amp;lt;/IDE_REG_REF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OC_TYP_ELC&amp;gt;0&amp;lt;/DOC_TYP_EL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IDE_REF_YER&amp;gt;2022&amp;lt;/IDE_REF_Y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IDE_REF_SER&amp;gt;Y&amp;lt;/IDE_REF_S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IDE_REF_NBR&amp;gt;45&amp;lt;/IDE_REF_NB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IDE_REF_DAT&amp;gt;2022-04-13&amp;lt;/IDE_REF_DA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IDE_REG_YER&amp;gt;2022&amp;lt;/IDE_REG_Y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IDE_REG_SER&amp;gt;S&amp;lt;/IDE_REG_S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IDE_REG_NBR&amp;gt;46&amp;lt;/IDE_REG_NB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IDE_REG_DAT&amp;gt;2022-04-13&amp;lt;/IDE_REG_DA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IDE_CUO_COD&amp;gt;50823&amp;lt;/IDE_CUO_C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CKZ_ORG_BIN&amp;gt;123456789021&amp;lt;/DECKZ_ORG_B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CKZ_ORG_FLNAM&amp;gt;=D0=A2=D0=9E=D0=9E "=D0=96=D0=A1=D0=91-=D0=9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3=D0=B8=D1=81=D1=82=D0=B8=D0=BA"&amp;lt;/DECKZ_ORG_FLNA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CKZ_ORG_PLACE_CTY_COD&amp;gt;KZ&amp;lt;/DECKZ_ORG_PLACE_CTY_C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CKZ_ORG_PLACE_CTY_DSC&amp;gt;=D0=9A=D0=90=D0=97=D0=90=D0=A5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2=D0=90=D0=9D&amp;lt;/DECKZ_ORG_PLACE_CTY_DS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CKZ_ORG_PLACE_REG_COD&amp;gt;75&amp;lt;/DECKZ_ORG_PLACE_REG_C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CKZ_ORG_PLACE_REG_DSC&amp;gt;=D0=B3. =D0=90=D0=BB=D0=BC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&amp;lt;/DECKZ_ORG_PLACE_REG_DS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CKZ_ORG_PLACE_LOC&amp;gt;=D0=9A=D0=B0=D0=B7=D0=B0=D1=85=D1=81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, =D0=90=D0=BB=D0=BC=D0=B0=D0=BB=D0=B8=D0=BD=D1=81=D0=BA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 =D1=80-=D0=BD&amp;lt;/DECKZ_ORG_PLACE_LO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CKZ_ORG_PLACE_STR&amp;gt;=D0=B3.=D0=90=D0=BB=D0=BC=D0=B0=D1=82=D1=8B,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1=83=D0=BB.=D0=9A=D0=B0=D1=80=D0=B0=D1=81=D0=B0=D0=B9 =D0=B1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=D1=80=D0=B0, =D0=B4.152/1&amp;lt;/DECKZ_ORG_PLACE_ST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CKZ_LIC&amp;gt;123&amp;lt;/DECKZ_LI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OC_DAT_LST&amp;gt;2022-05-03&amp;lt;/DOC_DAT_L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PRC_CUR_CP_COD&amp;gt;40&amp;lt;/PRC_CUR_CP_C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PRC_PREV_CP_COD&amp;gt;00&amp;lt;/PRC_PREV_CP_C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TOT_INV_ITM&amp;gt;2&amp;lt;/TOT_INV_IT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OC_GDS_CAT_COD&amp;gt;01&amp;lt;/DOC_GDS_CAT_C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OC_GDS_CAT_NAM&amp;gt;=D0=A2=D0=BE=D0=B2=D0=B0=D1=80=D1=8B, 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A=D0=BB=D0=B0=D1=80=D0=B0=D0=BD=D1=82=D0=BE=D0=BC =D0=BA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E=D1=80=D1=8B=D1=85 =D0=B2=D1=8B=D1=81=D1=82=D1=83=D0=BF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2 =D1=83=D0=BF=D0=BE=D0=BB=D0=BD=D0=BE=D0=BC=D0=BE=D1=87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D=D1=8B=D0=B9 =D1=8D=D0=BA=D0=BE=D0=BD=D0=BE=D0=BC=D0=B8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1=D0=BA=D0=B8=D0=B9 =D0=BE=D0=BF=D0=B5=D1=80=D0=B0=D1=82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&amp;lt;/DOC_GDS_CAT_NA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MP_SND_ORG_FLNAM&amp;gt;0&amp;lt;/CMP_SND_ORG_FLNA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MP_RCV_ORG_BIN&amp;gt;123456789021&amp;lt;/CMP_RCV_ORG_BI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MP_RCV_ORG_FLNAM&amp;gt;=D0=A2=D0=9E=D0=9E "=D0=96=D0=A1=D0=91-=D0=9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8=D1=81=D1=82=D0=B8=D0=BA"&amp;lt;/CMP_RCV_ORG_FLNA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MP_RCV_ORG_PLACE_CTY_COD&amp;gt;KZ&amp;lt;/CMP_RCV_ORG_PLACE_CTY_C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MP_RCV_ORG_PLACE_CTY_DSC&amp;gt;=D0=9A=D0=90=D0=97=D0=90=D0=A5=D0=A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2=D0=90=D0=9D&amp;lt;/CMP_RCV_ORG_PLACE_CTY_DS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MP_RCV_ORG_PLACE_REG_COD&amp;gt;75&amp;lt;/CMP_RCV_ORG_PLACE_REG_C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MP_RCV_ORG_PLACE_REG_DSC&amp;gt;=D0=B3. =D0=90=D0=BB=D0=BC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&amp;lt;/CMP_RCV_ORG_PLACE_REG_DS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MP_RCV_ORG_PLACE_LOC&amp;gt;=D0=9A=D0=B0=D0=B7=D0=B0=D1=85=D1=81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, =D0=90=D0=BB=D0=BC=D0=B0=D0=BB=D0=B8=D0=BD=D1=81=D0=BA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 =D1=80-=D0=BD&amp;lt;/CMP_RCV_ORG_PLACE_LO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MP_RCV_ORG_PLACE_STR&amp;gt;=D0=B3.=D0=90=D0=BB=D0=BC=D0=B0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, =D1=83=D0=BB.=D0=9A=D0=B0=D1=80=D0=B0=D1=81=D0=B0=D0=B9 =D0=B1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1=8B=D1=80=D0=B0, =D0=B4.152/1&amp;lt;/CMP_RCV_ORG_PLACE_ST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P_CTY_COD&amp;gt;CN&amp;lt;/DEP_CTY_C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EP_CTY_DSC&amp;gt;=D0=9A=D0=98=D0=A2=D0=90=D0=99&amp;lt;/DEP_CTY_DS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ST_CTY_COD&amp;gt;KZ&amp;lt;/DST_CTY_C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DST_CTY_DSC&amp;gt;=D0=9A=D0=90=D0=97=D0=90=D0=A5=D0=A1=D0=A2=D0=9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&amp;lt;/DST_CTY_DS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TOT_INV_WGT_BRT&amp;gt;6000.0&amp;lt;/TOT_INV_WGT_BR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TOT_INV_AMT&amp;gt;853980.0&amp;lt;/TOT_INV_AM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UR_COD&amp;gt;USD&amp;lt;/CUR_C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UR_RAT&amp;gt;426.99&amp;lt;/CUR_RA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CUR_DSC&amp;gt;=D0=94=D0=9E=D0=9B=D0=9B=D0=90=D0=A0 =D0=A1=D0=A8=D0=90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/CUR_DS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GAR_TYP_COD&amp;gt;01&amp;lt;/GAR_TYP_C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GAR_TYP_NAM&amp;gt;=D0=94=D0=B5=D0=BD=D0=B5=D0=B6=D0=BD=D1=8B=D0=B5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0=D0=B5=D0=B4=D1=81=D1=82=D0=B2=D0=B0 (=D0=B4=D0=B5=D0=BD=D1=8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0=B8)&amp;lt;/GAR_TYP_NA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GAR_AMT&amp;gt;1000.0&amp;lt;/GAR_AM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GAR_CUR_COD&amp;gt;KZT&amp;lt;/GAR_CUR_C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GAR_CUR_DSC&amp;gt;=D0=A2=D0=95=D0=9D=D0=93=D0=95&amp;lt;/GAR_CUR_DS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LOC_SHD_COD&amp;gt;4150400201100320&amp;lt;/LOC_SHD_C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LOC_SHD_NAM&amp;gt;=D0=90=D0=9E "=D0=90=D0=B2=D0=B8=D0=B0=D1=80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=D0=BE=D0=BD=D1=82=D0=BD=D1=8B=D0=B9 =D0=B7=D0=B0=D0=B2=D0=BE=D0=B4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2=84=96406 =D0=B3=D1=80=D0=B0=D0=B6=D0=B4=D0=B0=D0=BD=D1=81=D0=BA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9 =D0=B0=D0=B2=D0=B8=D0=B0=D1=86=D0=B8=D0=B8"&amp;lt;/LOC_SHD_NA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LOC_CUO_COD&amp;gt;50823&amp;lt;/LOC_CUO_C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LOC_CUO_NAM&amp;gt;=D0=A2/=D0=9F =C2=AB=D0=9F=D0=90=D0=92=D0=9B=D0=9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4=D0=90=D0=A0-=D0=A6=D0=A2=D0=9E=C2=BB&amp;lt;/LOC_CUO_NA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LOC_PLC_NAM&amp;gt;333&amp;lt;/LOC_PLC_NA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LOC_DOC_NBR&amp;gt;444&amp;lt;/LOC_DOC_NB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BRKKZ_CER_ATD_NBR&amp;gt;444&amp;lt;/BRKKZ_CER_ATD_NB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BRKKZ_CER_ATD_COD&amp;gt;09013&amp;lt;/BRKKZ_CER_ATD_C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BRKKZ_CONTR_ATD_NBR&amp;gt;555&amp;lt;/BRKKZ_CONTR_ATD_NB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BRKKZ_CONTR_ATD_DAT&amp;gt;2022-02-01&amp;lt;/BRKKZ_CONTR_ATD_DA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BRKKZ_CONTR_ATD_COD&amp;gt;11002&amp;lt;/BRKKZ_CONTR_ATD_C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BRKKZ_IND_NAM&amp;gt;A&amp;lt;/BRKKZ_IND_NA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BRKKZ_IND_JOB&amp;gt;broker&amp;lt;/BRKKZ_IND_JOB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BOXC_REL_DAT&amp;gt;2022-04-13T12:58:41.381+06:00&amp;lt;/BOXC_REL_DA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BOXC_REL_TYP&amp;gt;1&amp;lt;/BOXC_REL_TYP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ite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gdsHs6Cod&amp;gt;640690&amp;lt;/gdsHs6C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gdsTarPr1&amp;gt;90&amp;lt;/gdsTarPr1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gdsTarPr2&amp;gt;00&amp;lt;/gdsTarPr2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GDS_NAM&amp;gt;- - =D0=BF=D1=80=D0=BE=D1=87=D0=B8=D0=B5&amp;lt;/GDS_N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GDS_WGT_BRT&amp;gt;5000&amp;lt;/GDS_WGT_BR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gdsUom1Cod&amp;gt;166&amp;lt;/gdsUom1C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gdsUom1Cnt&amp;gt;0&amp;lt;/gdsUom1C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GDS_CUR_FRN_AMT&amp;gt;1000&amp;lt;/GDS_CUR_FRN_AM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GDS_CUR_NAT_AMT&amp;gt;426990&amp;lt;/GDS_CUR_NAT_AM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GDS_CTY_COD&amp;gt;TD&amp;lt;/GDS_CTY_C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GDS_CTY_DSC&amp;gt;=D0=A7=D0=90=D0=94&amp;lt;/GDS_CTY_DS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gdsNam2&amp;gt;=D1=8B=D0=BF=D1=84=D0=BF&amp;lt;/gdsNam2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GDS_IPR_INF&amp;gt;AD&amp;lt;/GDS_IPR_INF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GDS_IPT_PLC&amp;gt;SADF&amp;lt;/GDS_IPT_PL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attach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TD_COD&amp;gt;01017&amp;lt;/ATD_CO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TD_NBR&amp;gt;sadfaae&amp;lt;/ATD_NB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TD_DAT&amp;gt;2022-02-01&amp;lt;/ATD_DA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TD_TYP&amp;gt;1&amp;lt;/ATD_TYP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ATD_DSC&amp;gt;=D0=A0=D0=B0=D0=B7=D1=80=D0=B5=D1=88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5 =D0=BD=D0=B0 =D0=BE=D1=82=D0=B4=D0=B5=D0=BB=D1=8C=D0=BD=D1=8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 =D0=B2=D0=B8=D0=B4=D1=8B =D1=82=D0=BE=D0=B2=D0=B0=D1=80=D0=BE=D0=B2,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A=D0=BE=D1=82=D0=BE=D1=80=D1=8B=D0=B5 =D0=BF=D0=BE=D0=B4 =D0=BD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1=D0=BB=D1=8E=D0=B4=D0=B5=D0=BD=D0=B8=D0=B5=D0=BC&amp;lt;/ATD_DSC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attach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item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ns2:Reque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]]&amp;gt;&amp;lt;/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lt;inputDate&amp;gt;18.07.2022 15:18:50&amp;lt;/inputDa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t;/documentZv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/documentZvtLis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lastId&amp;gt;43&amp;lt;/lastId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lt;hasNextChunk&amp;gt;false&amp;lt;/hasNextChunk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;/ns2:queryDocumentZvtByPeriodRespons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/soap:Body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oap:Envelope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2. =D0=9F=D1=80=D0=B0=D0=B2=D0=B8=D0=BB=D0=B0 =D0=BF=D0=BE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0=B0=D0=B3=D1=80=D1=83=D0=B7=D0=BA=D0=B5 =D0=AD=D0=A1=D0=A4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=D0=90PI =D1=81=D0=B5=D1=80=D0=B2=D0=B8=D1=81=D0=B0=D0=BC =D0=98=D0=A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2=D0=A1 =D0=AD=D0=A1=D0=A4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D0=A0=D0=B0=D0=B7=D1=80=D0=B0=D0=B1=D0=BE=D1=82=D1=87=D0=B8=D0=BA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8=D0=BD=D1=82=D0=B5=D0=B3=D1=80=D0=B0=D1=86=D0=B8=D0=BE=D0=BD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=D1=85 =D0=BF=D1=80=D0=B8=D0=BB=D0=BE=D0=B6=D0=B5=D0=BD=D0=B8=D0=B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0=BE=D0=BB=D0=B6=D0=BD=D1=8B =D1=87=D0=B5=D1=82=D0=BA=D0=BE 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1=D0=BB=D1=8E=D0=B4=D0=B0=D1=82=D1=8C =D0=B4=D0=B0=D0=BD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=D0=B5 =D0=BF=D1=80=D0=B0=D0=B2=D0=B8=D0=BB=D0=B0 =D0=B4=D0=BB=D1=8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0=D0=B1=D0=BE=D1=82=D1=8B =D1=81 API =D1=81=D0=B5=D1=80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1=D0=B0=D0=BC=D0=B8 =D0=98=D0=A1 =D0=92=D0=A1 =D0=AD=D0=A1=D0=A4: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1-=D0=A8=D0=B0=D0=B3 =E2=80=93 =D1=81=D0=BE=D0=B7=D0=B4=D0=B0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C =D0=BD=D0=B5 =D0=B1=D0=BE=D0=BB=D0=B5=D0=B5 1 =D1=81=D0=B5=D1=81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8 =D0=B2 =D1=80=D0=B0=D0=BC=D0=BA=D0=B0=D1=85 =D0=BE=D0=B4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3=D0=BE =D0=BF=D0=BE=D0=BB=D1=8C=D0=B7=D0=BE=D0=B2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B=D1=8F (=D0=98=D0=98=D0=9D) =D0=B8 =D0=BF=D0=BE=D0=BB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7=D0=B8=D1=82=D1=8C =D0=B8=D0=B4=D0=B5=D0=BD=D1=82=D0=B8=D1=84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0=D1=82=D0=BE=D1=80 =D1=81=D0=B5=D1=81=D1=81=D0=B8=D0=B8 =D1=81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=D0=BC=D0=BE=D1=89=D1=8C=D1=8E =D1=84=D1=83=D0=BD=D0=BA=D1=86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8 createSess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2-=D0=A8=D0=B0=D0=B3 - =D0=BE=D1=82=D0=BF=D1=80=D0=B0=D0=B2=D0=B8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 =D0=BE=D1=81=D1=83=D1=89=D0=B5=D1=81=D1=82=D0=B2=D0=B8=D1=82=D1=8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2=D0=BF=D1=80=D0=B0=D0=B2=D0=BA=D1=83 =D0=B8 =D0=BF=D1=80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C =D0=B4=D0=B0=D0=BD=D0=BD=D1=8B=D1=85 =D0=B2 =D1=80=D0=B0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5 =D0=BE=D0=B4=D0=BD=D0=BE=D0=B9 =D0=BE=D1=82=D0=BA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=D1=82=D0=BE=D0=B9 =D1=81=D0=B5=D1=81=D1=81=D0=B8=D0=B8 =D0=BD=D0=B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8=D0=B0=D0=B3=D0=B5-1. =D0=98=D1=81=D0=BF=D0=BE=D0=BB=D1=8C=D0=B7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1=8F =D0=BF=D0=B0=D0=BA=D0=B5=D1=82=D0=BD=D1=8B=D0=B5 =D1=84=D1=8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A=D1=86=D0=B8=D0=B8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3-=D0=A8=D0=B0=D0=B3 =E2=80=93 =D0=BF=D0=BE=D1=81=D0=BB=D0=B5 =D1=8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F=D0=B5=D1=88=D0=BD=D1=8B=D1=85 =D0=B2=D1=8B=D0=BF=D0=BE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5=D0=BD=D0=B8=D0=B9 =D1=88=D0=B0=D0=B3=D0=BE=D0=B2 1-2, 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1=D1=8F=D0=B7=D0=B0=D1=82=D0=B5=D0=BB=D1=8C=D0=BD=D0=BE =D0=B7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1=80=D1=8B=D1=82=D1=8C =D1=81=D0=B5=D1=81=D1=81=D0=B8=D1=8E, =D0=B8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F=D0=BE=D0=BB=D1=8C=D0=B7=D0=BE=D0=B2=D0=B0=D0=B2 closeSession,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0=BA=D0=B0=D0=B7=D0=B0=D0=B2 =D1=80=D0=B0=D0=BD=D0=B5=D0=B5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B=D1=83=D1=87=D0=B5=D0=BD=D0=BD=D1=8B=D0=B9 =D0=B8=D0=B4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2=D0=B8=D1=84=D0=B8=D0=BA=D0=B0=D1=82=D0=BE=D1=80 =D1=81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1=D0=B8=D0=B8 =D0=B2 =D1=88=D0=B0=D0=B3=D0=B5 1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=D0=A1=D0=BE=D0=B7=D0=B4=D0=B0=D0=BD=D0=B8=D0=B5 =D0=BD=D0=BE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9 =D1=81=D0=B5=D1=81=D1=81=D0=B8=D0=B8 =D0=BE=D1=82 =D0=BE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E=D0=B3=D0=BE =D0=BF=D0=BE=D0=BB=D1=8C=D0=B7=D0=BE=D0=B2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B=D1=8F =D0=B4=D0=BE=D0=BB=D0=B6=D0=BD=D0=BE =D0=B2=D1=8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=D0=BB=D0=BD=D1=8F=D1=82=D1=8C=D1=81=D1=8F =D0=BD=D0=B5 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1=8C=D1=88=D0=B5 =D1=87=D0=B5=D0=BC 1 =D1=80=D0=B0=D0=B7 =D0=B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D0=BC=D0=B8=D0=BD=D1=83=D1=82. =D0=A2=D0=BE=D0=B5=D1=81=D1=82=D1=8C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8=D0=B0=D0=B3=D0=B8 1-3, =D0=BF=D0=BE=D0=B2=D1=82=D0=BE=D1=80=D1=8F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C =D0=BD=D0=B5 =D1=87=D0=B0=D1=89=D0=B5 =D1=87=D0=B5=D0=BC 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7 =D0=B2 5 =D0=BC=D0=B8=D0=BD=D1=83=D1=82 (=D1=80=D0=B5=D0=B6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1=87=D0=B5=D0=BC =D0=B2 5 =D0=BC=D0=B8=D0=BD=D1=83=D1=82 =D0=B4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1=83=D1=81=D0=BA=D0=B0=D0=B5=D1=82=D1=81=D1=8F =D0=B8 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2=D0=B5=D1=82=D1=81=D1=82=D0=B2=D1=83=D0=B5=D1=82=D1=81=D1=8F).&lt;/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13. =D0=9A=D0=BE=D0=BC=D0=BF=D0=BB=D0=B5=D0=BA=D1=82 SDK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92=D0=A1 SDK =D0=B2=D0=BA=D0=BB=D1=8E=D1=87=D0=B0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 =D0=B2 =D1=81=D0=B5=D0=B1=D1=8F =D1=81=D0=BB=D0=B5=D0=B4=D1=83=D1=8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9=D0=B5=D0=B5 =D1=81=D0=BE=D0=B4=D0=B5=D1=80=D0=B6=D0=B8=D0=BC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: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relative-table wrapped confluenceTable" style=3D"width: 64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1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.47019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4.5486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2.9813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8=D0=BC=D0=B5=D0=BD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AP API =D0=92=D0=B8=D1=80=D1=82=D1=83=D0=B0=D0=BB=D1=8C=D0=BD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0=BE =D1=81=D0=BA=D0=BB=D0=B0=D0=B4=D0=B0 V1.do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E=D0=BA=D1=83=D0=BC=D0=B5=D0=BD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6=D0=B8=D1=8F API-=D1=81=D0=B5=D1=80=D0=B2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 =D0=92=D0=B8=D1=80=D1=82=D1=83=D0=B0=D0=BB=D1=8C=D0=BD=D0=BE=D0=B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=D0=A1=D0=BA=D0=BB=D0=B0=D0=B4=D0=B0 =D0=B2 =D1=84=D0=BE=D1=80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 Microsoft Office Wor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AP API =D0=92=D0=B8=D1=80=D1=82=D1=83=D0=B0=D0=BB=D1=8C=D0=BD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0=BE =D1=81=D0=BA=D0=BB=D0=B0=D0=B4=D0=B0 V1.pd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4=D0=BE=D0=BA=D1=83=D0=BC=D0=B5=D0=BD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6=D0=B8=D1=8F API-=D1=81=D0=B5=D1=80=D0=B2=D0=B8=D1=81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 =D0=92=D0=B8=D1=80=D1=82=D1=83=D0=B0=D0=BB=D1=8C=D0=BD=D0=BE=D0=B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 =D0=A1=D0=BA=D0=BB=D0=B0=D0=B4=D0=B0 =D0=B2 =D1=84=D0=BE=D1=80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2=D0=B5 PD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0=D0=B5=D0=BA=D0=BE=D0=BC=D0=B5=D0=BD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6=D0=B8=D0=B8.pd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A0=D0=B5=D0=BA=D0=BE=D0=BC=D0=B5=D0=BD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6=D0=B8=D0=B8 =D0=BA =D1=80=D0=B5=D0=B0=D0=BB=D0=B8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6=D0=B8=D0=B8 =D0=B8=D0=BD=D1=82=D0=B5=D0=B3=D1=80=D0=B0=D1=86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D=D0=BD=D1=8B=D1=85 =D0=BC=D0=B5=D1=85=D0=B0=D0=BD=D0=B8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=D0=BE=D0=B2 =D1=83=D1=87=D1=91=D1=82=D0=BD=D1=8B=D1=85 =D1=81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1=82=D0=B5=D0=BC =D0=9D=D0=9F =D1=81 =D0=92=D0=B8=D1=80=D1=82=D1=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B=D1=8C=D0=BD=D1=8B=D0=BC =D1=81=D0=BA=D0=BB=D0=B0=D0=B4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C =D0=98=D0=A1 =D0=AD=D0=A1=D0=A4 =D0=B2 =D1=87=D0=B0=D1=81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 =D1=80=D0=B0=D0=B1=D0=BE=D1=82=D1=8B =D1=81 =D0=9E=D1=81=D1=82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A=D0=B0=D0=BC=D0=B8&amp;nbsp;=D0=B2 =D1=84=D0=BE=D1=80=D0=BC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 PD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0=D0=B5=D0=BA=D0=BE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4=D0=B0=D1=86=D0=B8=D0=B8 =D0=BA =D1=80=D0=B5=D0=B0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7=D0=B0=D1=86=D0=B8=D0=B8 =D0=B8=D0=BD=D1=82=D0=B5=D0=B3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6=D0=B8=D0=BE=D0=BD=D0=BD=D1=8B=D1=85 =D0=BC=D0=B5=D1=85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7=D0=BC=D0=BE=D0=B2 =D1=83=D1=87=D1=91=D1=82=D0=BD=D1=8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5 =D1=81=D0=B8=D1=81=D1=82=D0=B5=D0=BC =D0=9D=D0=9F =D1=81 =D0=92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1=82=D1=83=D0=B0=D0=BB=D1=8C=D0=BD=D1=8B=D0=BC =D1=81=D0=BA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4=D0=BE=D0=BC =D0=98=D0=A1 =D0=AD=D0=A1=D0=A4 =D0=B2 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1=D1=82=D0=B8 =D1=80=D0=B0=D0=B1=D0=BE=D1=82=D1=8B =D1=81 =D0=9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0=D1=82=D0=BA=D0=B0=D0=BC=D0=B8.do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A0=D0=B5=D0=BA=D0=BE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0=B4=D0=B0=D1=86=D0=B8=D0=B8 =D0=BA =D1=80=D0=B5=D0=B0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7=D0=B0=D1=86=D0=B8=D0=B8 =D0=B8=D0=BD=D1=82=D0=B5=D0=B3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6=D0=B8=D0=BE=D0=BD=D0=BD=D1=8B=D1=85 =D0=BC=D0=B5=D1=85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7=D0=BC=D0=BE=D0=B2 =D1=83=D1=87=D1=91=D1=82=D0=BD=D1=8B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5 =D1=81=D0=B8=D1=81=D1=82=D0=B5=D0=BC =D0=9D=D0=9F =D1=81 =D0=92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1=82=D1=83=D0=B0=D0=BB=D1=8C=D0=BD=D1=8B=D0=BC =D1=81=D0=BA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4=D0=BE=D0=BC =D0=98=D0=A1 =D0=AD=D0=A1=D0=A4 =D0=B2 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1=D1=82=D0=B8 =D1=80=D0=B0=D0=B1=D0=BE=D1=82=D1=8B =D1=81 =D0=9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2=D0=B0=D1=82=D0=BA=D0=B0=D0=BC=D0=B8&amp;nbsp;=D0=B2 =D1=84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C=D0=B0=D1=82=D0=B5 Microsoft Office Wor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9F=D0=92=D0=AD=D0=94 -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A2=D0=9D=D0=92=D0=AD=D0=94.xls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5=D1=80=D0=B5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1=8C =D0=9A=D0=9F=D0=92=D0=AD=D0=94/=D0=A2=D0=9D=D0=92=D0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4 =D0=BA=D0=BE=D0=B4=D0=BE=D0=B2, =D0=B8=D1=81=D0=BF=D0=BE=D0=BB=D1=8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=D1=83=D0=B5=D0=BC=D1=8B=D1=85 =D0=B2 =D0=92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A=D0=BB=D0=B0=D1=81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4=D0=B8=D0=BA=D0=B0=D1=82=D0=BE=D1=80 =D0=95=D0=B4 =D0=98=D0=B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.XLS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5=D1=80=D0=B5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1=8C =D0=95=D0=B4=D0=B8=D0=BD=D0=B8=D1=86 =D0=98=D0=B7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0=B5=D0=BD=D0=B8=D0=B9, =D0=BF=D1=80=D0=B8=D0=BC=D0=B5=D0=BD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F=D0=B5=D0=BC=D1=8B=D1=85 =D0=B2 =D0=92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sdk.ra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0=D1=80=D1=85=D0=B8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0=D0=BE=D0=B2=D0=B0=D0=BD=D0=BD=D1=8B=D0=B9 =D1=84=D0=B0=D0=B9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 =D1=81 =D1=81=D0=BE=D0=B4=D0=B5=D1=80=D0=B6=D0=B8=D0=BC=D1=8B=D0=BC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E=D0=BC=D0=BF=D0=BB=D0=B5=D0=BA=D1=82=D0=B0 S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pi-wsd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0=D0=BF=D0=BA=D0=B0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0=B2=D0=BB=D0=BE=D0=B6=D0=B5=D0=BD=D0=BD=D1=8B=D0=BC=D0=B8 wsdl-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1=85=D0=B5=D0=BC=D0=B0=D0=BC=D0=B8 =D0=B2=D0=B5=D0=B1-=D1=81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2=D0=B8=D1=81=D0=BE=D0=B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api-wsdl.xs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F=D0=B0=D0=BF=D0=BA=D0=B0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 =D0=B2=D0=BB=D0=BE=D0=B6=D0=B5=D0=BD=D0=BD=D1=8B=D0=BC=D0=B8 xsd-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5=D0=B5=D0=BC=D0=B0=D0=BC=D0=B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&lt;strong&gt;=D0=A1=D0=BE=D0=B4=D0=B5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6=D0=BC=D0=BE=D0=B5 =D0=B0=D1=80=D1=85=D0=B8=D0=B2=D0=B0 sdk.rar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D=D0=B0=D0=B8=D0=BC=D0=B5=D0=BD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0=B5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olspan=3D"1" class=3D"confluenceTh"&gt;=D0=A2=D0=B8=D0=BF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=D0=9E=D0=BF=D0=B8=D1=81=D0=B0=D0=BD=D0=B8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1=81=D0=BE=D0=B4=D0=B5=D1=80=D0=B6=D0=B8=D0=BC=D0=BE=D0=B3=D0=B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i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8=D1=80=D0=B5=D0=BA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E=D1=80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0=D0=B1=D0=BE=D1=80 =D0=BD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1=D1=85=D0=BE=D0=B4=D0=B8=D0=BC=D1=8B=D1=85 =D0=B4=D0=BB=D1=8F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0=B0=D0=B1=D0=BE=D1=82=D1=8B =D1=81 SDK =D0=B1=D0=B8=D0=B1=D0=BB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2=D0=B5=D0=BA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localserv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8=D1=80=D0=B5=D0=BA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E=D1=80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*.p12 - =D0=A1=D0=B5=D1=80=D1=82=D0=B8=D1=84=D0=B8=D0=BA=D0=B0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 =D0=B4=D0=BB=D1=8F =D0=B0=D0=B2=D1=82=D0=BE=D1=80=D0=B8=D0=B7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6=D0=B8=D0=B8 =D0=B8 =D0=BF=D0=BE=D0=B4=D0=BF=D0=B8=D1=81=D0=B8 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A=D1=83=D0=BC=D0=B5=D0=BD=D1=82=D0=BE=D0=B2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store_local_server.jar&amp;nbsp;- =D1=81=D0=B5=D1=80=D0=B2=D0=B8=D1=81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2=D1=82=D0=BE=D1=80=D0=B8=D0=B7=D0=B0=D1=86=D0=B8=D0=B8 =D0=B8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F=D0=BE=D0=B4=D0=BF=D0=B8=D1=81=D0=B8 =D0=B4=D0=BE=D0=BA=D1=83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D=D1=82=D0=BE=D0=B2, =D0=BD=D0=B5=D0=BE=D0=B1=D1=85=D0=BE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C=D1=8B=D0=B9 =D0=B4=D0=BB=D1=8F =D1=80=D0=B0=D0=B1=D0=BE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 SOAP UI =D0=BF=D1=80=D0=BE=D0=B5=D0=BA=D1=82=D0=B0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ogback.xml - =D0=BB=D0=BE=D0=B3=D0=B8 =D1=80=D0=B0=D0=B1=D0=BE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 =D1=81=D0=B5=D1=80=D0=B2=D0=B8=D1=81=D0=B0&amp;nbsp;&amp;nbsp;esf_local_ser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jar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rt.bat/start.sh - =D1=81=D0=BA=D1=80=D0=B8=D0=BF=D1=82 =D0=B7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1=83=D1=81=D0=BA=D0=B0 =D1=81=D0=B5=D1=80=D0=B2=D0=B8=D1=81=D0=B0 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f_local_server.jar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mav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8=D1=80=D0=B5=D0=BA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E=D1=80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0=D0=B1=D0=BE=D1=80 =D0=B8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5=D0=BE=D0=B4=D0=BD=D1=8B=D1=85 =D0=BA=D0=BE=D0=B4=D0=BE=D0=B2, 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F =D0=BF=D1=80=D0=BE=D0=B2=D0=B5=D1=80=D0=BA=D0=B8 =D0=BF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2=D0=B8=D0=BB=D1=8C=D0=BD=D0=BE=D1=81=D1=82=D0=B8 =D1=80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1=D0=BE=D1=82=D1=8B =D0=AD=D0=A6=D0=9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samples-sourc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=D0=94=D0=B8=D1=80=D0=B5=D0=BA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E=D1=80=D0=B8=D1=8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D=D0=B0=D0=B1=D0=BE=D1=80 =D0=B8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5=D0=BE=D0=B4=D0=BD=D1=8B=D1=85 =D0=BA=D0=BE=D0=B4=D0=BE=D0=B2 =D1=8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0=B2=D0=B8=D1=81=D0=B0 vstore_local_server.ja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VSTORE-SDK-Local-soapui-project-NEW.xm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XML-=D1=84=D0=B0=D0=B9=D0=B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=D0=9F=D1=80=D0=BE=D0=B5=D0=BA=D1=82 SOAP UI*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4=D0=BB=D1=8F =D0=B2=D1=8B=D0=BF=D0=BE=D0=BB=D0=BD=D0=B5=D0=BD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F =D0=B0=D0=B2=D1=82=D0=BE=D0=BC=D0=B0=D1=82=D0=B8=D0=B7=D0=B8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2=D0=B0=D0=BD=D0=BD=D1=8B=D1=85 =D1=82=D0=B5=D1=81=D1=82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 =D1=80=D0=B0=D0=B1=D0=BE=D1=82=D1=8B =D1=81=D0=B5=D1=80=D0=B2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0=B0 =D0=92=D0=A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"auto-cursor-target"&gt;*SOAP UI - =D1=84=D1=80=D0=B5=D0=B9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E=D1=80=D0=BA =D0=B0=D0=B2=D1=82=D0=BE=D0=BC=D0=B0=D1=82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7=D0=B8=D1=80=D0=BE=D0=B2=D0=B0=D0=BD=D0=BD=D1=8B=D1=85 API-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1=D1=82=D0=BE=D0=B2 SOAP/REST =D0=B8 =D0=B4=D1=80=D1=83=D0=B3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5 =D1=81=D0=B5=D1=80=D0=B2=D0=B8=D1=81=D0=BE=D0=B2. =D0=A1=D1=81=D1=8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B=D0=BA=D0=B0 =D0=B4=D0=BB=D1=8F =D1=81=D0=BA=D0=B0=D1=87=D0=B8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1=8F =D0=BA=D0=BB=D0=B8=D0=B5=D0=BD=D1=82=D0=B0:&amp;nbsp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ref=3D"https://www.soapui.org/" class=3D"external-link" rel=3D"nofollow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ttps://www.soapui.org/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128_939382507.1671532412386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